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-SH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 Blanc, Michigan 48439-0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 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heets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s 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op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 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basic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printers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requirements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rinter 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o a file 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selection 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lection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-SHOP 3 (Decimals) --- The ultimate worksheet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menu driven and very easy to use. Problem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in addition, subtraction, multiplication, division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ture. The worksheets can be customized by the user to produ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ny layout required. You can select the number of dig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of numbers used for the digits, the number of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age and much more. Worksheets can be printed to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a file. Worksheet layouts can be stored and recalle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dditional worksheets. Answer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compatible PC,XT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min.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loppy drive and/o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"as-is" without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No liability shall be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whether direct, incidental or consequential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-SHOP 3 is a shareware program and you are encouraged to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nd make copies for friends. If you like th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are requested to register your copy.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in the file REGISTER.DOC. You can print the for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is subject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3 must be distributed in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n this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3 may not be distributed with any other product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other than a disk distribution fee not to exceed $5.00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rged for MATH-SHO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files on your sharewa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NEW-USER.BAT   - run for beginner t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INTDOC.BAT   - run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STALLH.BAT   - run to install program on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EGISTER.BAT   - run to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GISTER.DOC   - file containing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MTHSHOP3.DOC   - file contain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MTHSHOP3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MTHSHOP3.DAT   - file in which saved format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MTHSHOP3.HLP   - file containing text for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THSHOP3.PDB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MTHSHOP3.PRN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MTHSHOP3.PRC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MTHSHOP3.HDR   - file containing th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any of the files with the .BAT extension just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ollowed by the Enter key at the dos promp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NEW-USE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ATH-SHOP program type in MTHSHOP3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the files above are necessary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7, 9 and 10 are all that have to be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started. Files 8, 11, 12, and 13 will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rogra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-SHOP 3 is a menu driven program. By just following th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able to run the program with no problems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will supplement the program menu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eate | - allows worksheets to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ition       |  Select type of problem for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btraction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ultiplication |  Variety allows any mixture of add,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vision       |  or multiplication on a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ariety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        -----Number ranges----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     |  (addition)     3#    |           min    max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 &lt;-  | ---------------+---&gt;  | Top:      0000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+ dddd     |                |      | Middle:   0000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-----     |                |      | Bottom:   0000 - 9999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|      |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|       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| 2#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+---&gt;   -----Number ranges----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 &lt;-  |  (subtraction)        |           min    max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     | -------------------&gt;  | Top:      0000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-----     |  (multiplication)     | Bottom:   0000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|                       |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        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-----Number ranges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                 |           min    max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_____  |  (division)         | Divisor:  0001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dddd / dddd  | -----------------&gt;  | Dividend: 0001 - 9999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|                     |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                  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s on the left allow you to select the number of digit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type of problem selected. The second menu (right above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enter the range of numbers you want used on th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WO NUMBER ADDITION ENTER ZERO FOR THE NUMBER OF DIGIT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DDLE NUMB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(Whole number part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type desired:    2 number addi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of top number:     50 - 35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of bottom number:  230 - 2500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llowing when prompte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in top #:     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in middle #:  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in bottom #:  4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menu will appear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(Number ranges)----                  ----(Number ranges)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min    max  |                |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p:      000 - 999   | -- change to-&gt; | Top:     050 - 350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Bottom:   0000 - 9999 |                | Bottom:  0230 - 2500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          |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                  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number could also be selected by using 4 digits and the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the range as follows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(Number ranges)----                  ----(Number ranges)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min    max  |                |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p:      0000 - 9999 | -- change to-&gt; | Top:     0050 - 0350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Bottom:   0000 - 9999 |                | Bottom:  0230 - 2500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|                |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                  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ant ranges are:        50-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 230-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portion will be select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SELEC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menus allow the selection of the number of digits fo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por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.dddd     |     You can enter the number of decimal dig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.dddd &lt;-  |     for each number. This will remain fixe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+ dddd.dddd     |     for all the problems in this workshee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----------     |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For the previous example you would se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          ------------------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.dddd &lt;-  |             |     ddd.dddd &lt;-  |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ddd.dddd     |             |  + dddd.dddd     |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----------     |             |   ----------     |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|             |  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          -----------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If you select 3 digits for the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    and 2 digits for the bottom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_________  |         ranges would be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dddd.ddd / dddd.ddd  |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|         Top #:     50.100 - 350.999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    Bottom #:  230.10 - 2500.99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I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menu selection will for appear for multiplic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# of digits in top--          Using the previous ranges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Must be &gt;= bottom   |               50.100 - 350.999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Allow &lt; bottom      |               230.10 - 2500.99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selection      332.561     247.623     76.593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allow         x  286.53   x 1876.43   x 748.92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---    --------    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 selection       94.835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allow the      x 2432.45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ve plus           -------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              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|    This menu requests the numbe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problems to put on the worksheet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The program will distribute th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problems on the page as uniformly a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possibl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Number of problems across page = 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Number of problems down page   = 9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  Total = 54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(54)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to save format - this allows you to save th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d with a 20 charact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saved formats can be acce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&lt;Recall&gt; menu to be discussed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ou can store up to 100 format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print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 you will see this prompt. You can select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decimal places used for the answer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Decimal places in answer: 0 thru 4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If the answer was 3421.678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decimal place :       3421.7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ecimal places:       3421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ecimal places:       3421.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decimal places:       3421.6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rounding rules will be followed when printing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] -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c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int List| - Allows you to print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 List | - View displays on screen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these can be scrolled thru and one can be sel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the &lt;Enter&gt; key. This will bring up the Form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Format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iew     | - Allows the selected format to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ocate   | - Search for a particula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name   | - Allows the selected format to be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elete   | - Allows the selected format to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ist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unt    | - display the number of saved formats (max of 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ort     | - sort formats by name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Sort by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ame    | - The list of formats can be sorted by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Type    |   type (e.g. A-addition, etc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  |   ---File type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up |--| Format         | - file with sav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lete |  | Header         | - file with saved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| Custom printer | - file with saved custom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User selected  | - input an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the files which contain the stor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THSHOP3.DAT- formats, MTHSHOP3.HDR - header, MTHSHOP3.PRC - pr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or backed up to a separate disk. IF the program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hard drive then the files will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e files can be saved by using the Backup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tore the selected file to a floppy drive. The Loa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llows you to copy your data from a floppy disk to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Doing this will overwrite the file on the hard drive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hard disk file will be lost. Thi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to access the program on the computer using their ow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kept on individual floppy disks. The delete is included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ecome corrupted and unusable. In this case the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nd loaded from your backup disk or re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is run off a floppy disk then the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tilit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Headers             | - Text printed at top of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lendar            | - Displays a calendar for a user selecte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inter             | - Menu of functions for installe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stall printer     | - List of print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dit custom printer | - Create a custom print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a line of text to be created or ed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 will then be printed at the top of each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umber key (e.g. ###-1 which is a three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 + the page number). The number key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the answer sheets. To print without a header (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key) make a `Blank header' the active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0 headers can be stored. These can then be sc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selected to be active (the active one will be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Dn arrows - scroll thru the stored headers o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will place the date function at the lef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will place the date function at the righ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indicated by @Date----| is a place h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date which will be printed in the header. The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your computer date. The format is 11-04-1992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serves the 10 spaces that the date will requ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will delete all text when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so it should be put in first and the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will print the currently displayed header.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how a header will print while creat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- erase all headers. This will erase all the header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Can also be performed by delet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der the menu item [Fil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make header active. The header that is in the numbe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s the ACTIVE HEADER. This header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top of each worksheet. To make one of the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s the active one scroll until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then press F5. This header will be swa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When creating or editing a header you m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- This will exit the current operation without sav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since the las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reate each new header a blank one (Blank header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ded to the bottom of the list up to the maximum of 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created any header can be changed using the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before printing there are a few options available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menu bar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L&gt; - Line type :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, SUBTRACTION, MULTIPLICATION and VARIETY: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Line type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Underline          |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Solid (Dot matrix) |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Overline (Laser)   |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e - uses the standard underline character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id     - graphics character used by dot matrix printer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ine  - graphics character used by HP Lasers (Roman 8 font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yphen (-) i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ion has to be made each time worksheets are prin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default will be used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SION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Line type---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1 d.d / dd.dd |      This menu allows the selection of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2 d.d /dd.dd  |      two line types '/' or ')' for th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3 d.d/dd.dd   |      problems plus three different spac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4 d.d ) dd.dd |      for each line type. Number 5 is th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5 d.d )dd.dd  |      defaul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6 d.d)dd.dd   |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A&gt; - Alignment :  options for the alignment of the numbe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, subtract, multiply and var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Number position 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Align decimals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Right justify 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Mixture       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s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 and subtract - Align decimals     245.1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+   12.32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ltiplication   - Right justify      245.1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x 12.32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xture - will randomly select option 1 or 2 for each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n the worksheet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a menu item all the problems on the workshee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type will be aligned per your selectio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keys used for creating or editing format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, headers and the custom printer codes. They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ike a simplified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&amp; right arrow - move cursor i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  - delete item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  - delete item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l-BackSpace     - delete entir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 - move cursor to start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- move cursor to end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-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  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has many options available such as fonts,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 (LQ, draft, bold), margins, etc. Typically jus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eature of a page can be changed. A printer has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efaults which are the settings used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 Some of these defaults can be changed using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located on your printer. Some can also be chang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panel controls such as pushbuttons. The third way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is sending special commands to your print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grams that you run have special printer requiremen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send the commands automatically before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elect what printer you will be using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installed or by a setup utility. Then at pri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send codes to the printer to chang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features it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in your printer manual in the appendix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se codes. They will be called control or command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y will list a function such as Form Feed and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ree formats; ASCII, Decimal and Hexidecimal. The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form feed are 27 12. If these codes are sen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t will execute a form feed the same as if you had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once the printer is turned off or reset the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ir default values until changed again manu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installable printer drivers. What do thes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scussed in PRINTER BASICS, programs have to send cod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to change any defaults that are necessa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operate properly. MATH-SHOP uses the full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problems. LaserJets and PaintJets have a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and bottom margin which interferes with the prin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worksheets to print shifted down on the page.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this have to be sent to the printer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are printed (codes are reset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off). When a printer is installed it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e printer name and its func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[Utilitys:Printer] is selected or when &lt;M&gt; i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int DESTINATION menu. When these lists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he codes for that function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f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use for the installed driver is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utomatically to the printer at print time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river has a function called &lt;Set Page&gt;.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in this function are sent automatically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printer to be set up correctly before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s printed. (For example to correct the LaserJ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printers has a custom option.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s the printer driver created under [Utilitys: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rinter]. If you have special requiremen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own printer driver to send codes at prin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USTO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trange characters printing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st worksheet it means the &lt;Set Page&gt; cod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or your printer and it is printing these codes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using them as control codes. If this happens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drivers, Install &lt;None&gt; (no codes are sent) or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tilitys:Edit custom printer] option to define your ow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uses a line spacing of 6 lines per inch (lpi)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lines per page with no top or bottom margins. Th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is based on using a font with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inters should have these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 MATRI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print correctly on Epson or compatibles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printer driver. The printer drivers can be used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such as LQ or bold when printing. The function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t Page] will be sent automatically when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sent with this function are used to se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listed above. If your printer is not liste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son driver and set your printer to emulate 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PAINTJET OR COMPAT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printers have a non-zero top and bottom margi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drivers WILL HAVE TO BE INSTALLED (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iate driver under [Utilitys:Install printer]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will automatically send correcting codes at pri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other codes automatically at print tim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wo technique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e the custom printer option (see CUSTOM PRI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dit the text file MTHSHOP3.PDB - If your an experienc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ve a text editor you can change the codes i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whatever you want. You can modify an existing driver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add a complete new driver to the file. Just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same format. As a precaution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COPY of this file before you modify it. Remembe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Set Page function name will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t print time. You can combine codes, so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you could use it to turn on NLQ and Bold, etc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each function must be unique to allow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selection. Also, only the decimal form of the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pted. These are listed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Utilitys:Edit custom printer]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r edit your own printer driver.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printer name (if none exists) and the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printer functions. The function names can be up to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each should start with a different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s have to be in decimal format and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as. As you add each new printer function a blan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end of the list. If you create a &lt;Set Pag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ts codes will be sent automatically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s. This allows you to set up your printe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unctions like NLQ, etc. The custom driver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like the other printer drivers before use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tilitys:Install printer:Custom]. Once created this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ile MTHSHOP3.PRC and will remain until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&lt;Set Page&gt; function has th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,38,108,69,27,38,97,82,27,38,108,54,68,27,38,108,54,54,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----- ----------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         2             3                 4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op margi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vertical positio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6 line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66 lines o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fore printing you will have the option to print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es like printing to a printer except the work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a file on a disk instead of on paper. If you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le with a text editor the worksheets would appea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per copies. The question is 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worksheets are saved in the file they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using MATH-SHOP and you can print as many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orksheet as you want. Using a text editor you can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the worksheet including the problems. How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would have to be changed to agree with the n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run through a example to demonstrate the procedure. Sup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created (or recalled) a worksheet to be printed. A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will see a menu that says &lt;F&gt; - to file. Press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o select this option. You will be asked for a file nam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 worksheets stored. You can enter a path he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worksheet file will be stored on the sam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program. Lets store the workshe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and in file named ADDITION.1ST. To do this change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xt line to A:ADDITION.1ST and hit enter. If the file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sked whether to overwrite it or not. If you over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verything in it will be lost. If the file does not exi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Yes to overwrite the file the program will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s to ADDITION.1ST on drive A: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answers to the file.  Once this step is comple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 floppy disk with a file named ADDITION.1ST on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n then be taken to any dos computer and the worksheet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yping the following at the Dos prompt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ADDITION.1ST PRN    Disk in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:ADDITION.1ST PRN    Disk in 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in printing to a file is printer codes. As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sed in PRINTER REQUIREMENTS, LaserJets and PaintJet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be sent at print time to correct the margins. How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des get sent when printing from a file. When the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are printed to a file the same correcting codes (Se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) which are normally sent to the printer are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n the top left corner. When the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PY command these codes ar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you should install the printer that you will b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before printing to the file. If you do have the wrong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nd then print, the only effect is that you may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ny characters in the top left corner of the 1s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NUMBER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allows you to select the number of digits for th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(top, bottom, divisor, etc.). After this you can inpu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nimum and maximum numbers for the ranges. Actually on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digit ranges are necessary and the number of digits selectio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rovided as a shortcut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suppose the range desired for a number is  1 - 7.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can be selected 4 way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            default range        change to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4 digits:  -----&gt;  0000 - 9999  -----&gt;  0001 - 0007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3 digits:  -----&gt;   000 - 999   -----&gt;   001 - 007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2 digits:  -----&gt;    00 - 99    -----&gt;    01 - 07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1 digit :  -----&gt;     0 - 9     -----&gt;     1 - 7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ranges for the decimal digits cannot be changed a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fixed as follows: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digit ------&gt;  .1000 - .9999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digit ------&gt;  .100 - .999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digit ------&gt;  .10 - .99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digit ------&gt;  .1 - .9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selection is based purely on a random selection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ly, for the ranges used there are a great number of uniq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so duplicates will not occur. However for small range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th a fewer number of decimal digits duplicates can occu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problem with doing a random selection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digit number. To illustrate this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 - 9999  10000 possibl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broken into equal digit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 - 0009   10 possible numbers       1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0 - 0099   90 possible numbers       2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0 - 0999   900 possible numbers      3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- 9999   9000 possible numbers     4 dig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 and 4 digit numbers account for 9900 of the total 1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If the program did a random selection from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all the numbers would probably be 4 digit numb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a 3 digit number. To prevent this the program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feature to ensure that all segments get an equal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