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Pic V1.0 - 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hemPic-graphics in your private documents f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ime. If you want to use ChemPic-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, you have to register !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approximately four times more graphic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so private persons should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Pic is an extensive and valuable collection of ove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graphics in the shareware and almost 300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Most word processors are ab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Pic graphics directly according to the fact they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*.PCX graphic files. All graphic programs are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ChemPic graphics so that they easily could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e graphics are missing so that they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are either scanned or self-made, but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a resolution of about 300 dpi so that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with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OF CHEM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of limited disk space, ChemPic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as compressed files. The decompress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utomatically by a batch program. To install Chem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ard disk, please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files from the delivered diskette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this 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allation program will start to extrac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ir uncompressed *.PCX-format. Aft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raphic files you can start you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 of Chem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an easy use, all graphics are strucured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 equipment: burets, flasks, stands, tub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aratures: distillation devices, extract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ls: models which e.g. explain the chemical bo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rn analysis (principal instrumental analysi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oscopes)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-character-appendix characterizes each graph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 = lab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 = appar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=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= moder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approximately four 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an the shareware version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short printed manual in english languag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function of every graphic is explai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ould be used in your own documents. Further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ceive inexpensive updates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could be printed out by typing "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WILL DELIVER IMMEDIATE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NLY BANKNOTES, NO CO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registration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P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EUZENSTEIN 2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05  HORN-BAD MEINBER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