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&gt;  VTR 1.1  &lt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ay also read this file from DOS, it is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STRUCT.DOC, and .COM format as INSTRUC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'shareware', this means that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copyright, you are permitted to sha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as desired EXCEPT: 1.) It must be copied IN FU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ssociated files, 2.) may not be altered in any way and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except a nominal copying fee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you like the program, you should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evelopment of shareware by register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uthor. To register, send your fee of $10.00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or money order to the address below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print the included file INV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clude an additional $2.50 for shipping/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tal of $12.50 US. Check or Money order 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ill send you the newest version of the 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list of other software we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specify the program name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copy. (The BBS o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odem, you may either downloa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e us a message at either of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Blue Ridge Express(ERICJ Sub-Board): 804-790-167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O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Valhalla BBS.......................: 804-560-070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R should run fine on any system (IBM compatible)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AM (512 may be enough depending on your configur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lor monitor C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is recommended, but not required...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-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running from a hard-drive, but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de from loss of speed that it should not run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R 1.1 is a program designed to aid in the record-kee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hicle expenses and mileage for tax purpos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rack up to 5 vehicles and it is eas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catgories or mileages at any time. It also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some common error-keep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n option to print a Summary Repo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of the vehicles being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ways recommend that records be kept on pape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computer records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VTR is a very easy to use system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begins you are presented with a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ither click on your choice with the mous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 corresponding with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this for the first tim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at "VEH.001" file contains no date, an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ADD a vehicle. This is the first th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st of the other options will not be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ntered data into the 'default' vehicl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data in one of the other files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se of use, we recommend you always keep a veh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H.001" file. In this way, you will not have to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OAD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/Add/Delete: (MAIN MENU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screen you have the file names, next to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what vehicle (if any) is in each file.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for any of the three tasks listed in the sub-head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you will have to choose the task by pressing "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, "A" for Add or "D" for Delete. Or us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your choic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dd is chosen, you will be asked for Vehicle Name,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ies to date, and Personal and Business mileages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actual vehicle mileage. Then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ave the file. You cannot choose which fil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into...it automatically goes into the lowest numb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e change will be reflected in the fil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dding a vehicle does NOT necessarily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ad is chosen (and there is data in a file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choose the file to load. You can cl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ess the number of the file (1-5). If there is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, it will be loaded and you may leave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"Exit" or pressing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elete is chosen (and the file contains data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to choose which file to delete.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choosing a file as in the abov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moved permanently. Note that deleting a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NLOAD it if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xpenses: (MAIN MENU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ing you have loaded and/or added a vehicle,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ose Add Expenses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pen a screen showing the three expen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ox for each for New Expenses, and a box for YT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fig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enter any new amounts in the appropriate box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 on an empty box to move to the nex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d smounts in small increment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each time you press [ENTER], until you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amoun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 with the last box, press [ENTER] on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be prompted to SAVE your new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il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leage calculator works much the same as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 except that the first figure here to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your finishing mileage. This allows the progra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expenses, you can add mileage in small amou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rementally be added to the total new mile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is pressed on a box with no numbe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ave promp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tatistics: (MAIN MENU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tem is chosen, you will be shown mileag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miles just added, accumulated figur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us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