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KWIKLABL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3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 &amp; B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hn F. 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788 Eastri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 Paso, Texas 799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ie address: J.CRA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-1992 BY John F. 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ant to thank those who helped with all improv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ing up to this version of a unique and useful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especially indebted to my friend Tony Caine for urging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e a 9-pin version and then checking my efforts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on the right path.  So, thanks a million, Ton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'd like to give my brother, Paul, my heartfelt th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is efforts to get my program to run on his ten year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-pin printer.   His work paid off and resulted in a 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s KWIKLABL to run successfully on the older 9-p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lso want to thank the KWIKLABL users for their sugg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those who urged that I include the cap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o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[[[[[[[[[[[[*]]]]]]]]]]]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!  Tony Caine is a superior programmer and has writt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program that I now consider a must.  It's called 2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es just that...prints doc files(or any ASCII files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rint, two columns to the page.   It eliminates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nd will average 4 to 6 pages to the page.. Qu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on some of these big DOC files.   You can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COL from most networks and BBS's. It usually is titled </w:t>
      </w:r>
    </w:p>
    <w:p>
      <w:pPr>
        <w:pStyle w:val="PreformattedText"/>
        <w:bidi w:val="0"/>
        <w:jc w:val="left"/>
        <w:rPr/>
      </w:pPr>
      <w:r>
        <w:rPr/>
        <w:tab/>
        <w:t xml:space="preserve">  2COLxx.ZIP and is a shareware program.   For those o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right equipment his JETCOL is a laserjet vers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COL that has specially designed soft fonts and other goo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 waited until the age of 72 to start programming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 told I should call my program "Codgerware"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  At any rate, for quite some time now,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erimental period, I allowed the "A" or shor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onsidered "Freeware".  Now, I consider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, useful utility and cannot treat it so ligh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, your Social Security Tax will probably rise if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start getting some returns for all my investm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welcome to use this all-new version of KWIKLAB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length of time (30 days?) but if you contin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 and enjoy it, then I would expect you to regi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sure you'll want to register and receive all th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of the "B" version.  These valuable added benef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many, many more attractive borders, a capa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mailing list database, a monthly pl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program, and a program for making your own Zip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rcode labels.   More details are included at the en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are encouraged to give copies of this program to your</w:t>
      </w:r>
    </w:p>
    <w:p>
      <w:pPr>
        <w:pStyle w:val="PreformattedText"/>
        <w:bidi w:val="0"/>
        <w:jc w:val="left"/>
        <w:rPr/>
      </w:pPr>
      <w:r>
        <w:rPr/>
        <w:tab/>
        <w:t xml:space="preserve">  friends or to upload it to any networks or BBS's.  Just make</w:t>
      </w:r>
    </w:p>
    <w:p>
      <w:pPr>
        <w:pStyle w:val="PreformattedText"/>
        <w:bidi w:val="0"/>
        <w:jc w:val="left"/>
        <w:rPr/>
      </w:pPr>
      <w:r>
        <w:rPr/>
        <w:tab/>
        <w:t xml:space="preserve">  sure that all files are included with the .EXE program when</w:t>
      </w:r>
    </w:p>
    <w:p>
      <w:pPr>
        <w:pStyle w:val="PreformattedText"/>
        <w:bidi w:val="0"/>
        <w:jc w:val="left"/>
        <w:rPr/>
      </w:pPr>
      <w:r>
        <w:rPr/>
        <w:tab/>
        <w:t xml:space="preserve">  you distribute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DISCLAIMER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KWIKLABL is distributed on an as-is bas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RRANTY OF ANY KIND IS MADE, EXPRESSLY OR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KWIKLABL AND/OR ITS ACCOMPANYING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&amp; B Enterprises or John F. Cram will not be respon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damages, whether direct or indirect, incur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s a result of running this program, or due to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product to meet any and/or all the st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contains references to both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names which are trademarks of various manufactur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as written using Microsoft BASIC PDS 7.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written in part using R.Magnanti's WINDOWS R-E-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PC or compatable, 9 or 24 pin Dot matrix printer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pson ESC type commands, at least DOS 3.3 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probably work with any version but I have not tr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versions of DOS.  Memory requirement is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IEF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LABL has always been a little different from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ling programs in that most of them stress the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abel while KWIKLABL uses the graphic capabili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pson compatable dot matrix printer to make attract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return address labels for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.  KWIKLABL will make the regular labels with a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onts for special effects but the difference is th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abel.  KWIKLABL has always printed two side-by-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one inch by three and a half inch label with a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 that make them stand out.  Now, several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have been added.  KWIKLABL can be used eq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on 9-pin printers.  Best of all, there is now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of printing any address or return address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envelope.  A latest addition "Envelope Printing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entire envelope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ways a good idea to make a backup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put the original in a safe place.  Then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backup to operate your program from th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(A:\) or to install the program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e program, just type "KWIKLABL"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\&gt;KWIKLABL     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enu is presented listing the different sub-program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WIKLABL with brief explanations of each in the info-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ow the menu.  Each operation then has its own menu for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--- PRINTER ---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MPORTANT - PLEASE NOTE!!  Make sure your internal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inter switches are set for Epson/Standard mode and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not IBM mode.  If you have a front panel pitch selector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on your printer, it must be set to Program mode.  Your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inter should be set to LQ mode and not DRAFT mode.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 Data Entry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cursor is present in the Data Entry box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d correct your input pretty much as you woul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avorite data processor.  You can move around, go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rrect as you wish.  The arrows, backspace, delet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your disposal. The only limitations are number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ength (30 characters on regular and 24 o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 Fonts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 of fonts is only available on the regular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.   Select fonts and you will see the list of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ight side of your screen and a help box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.  You can move up or down through the lis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 and mark your choices with the (+) plus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a mistake you can unmark with the (-) minus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satisfied with your choices press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lude.  If you change your mind at this point and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from the menu again you should select RESET thi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previous choices and start an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warning states in the help box, some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are not compatable.   You wouldn't select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per inch and double wide characters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Also, if you select double wide characters,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 30 double wide characters to fit on a 3 1/2 i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.  Trial and error will teach a lo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note: I have removed the typestyle selec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nt menu since the various printers have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tyles and most users choose to set thei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t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Regular Label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 have reduced the number of label sizes in this versio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wo that seem to be most popular, one inch and on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-half inch.  You have the choice of fonts as discu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rlier and when printing labels you can print up to 99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ime.  A new feature allows you to print directly to</w:t>
      </w:r>
    </w:p>
    <w:p>
      <w:pPr>
        <w:pStyle w:val="PreformattedText"/>
        <w:bidi w:val="0"/>
        <w:jc w:val="left"/>
        <w:rPr/>
      </w:pPr>
      <w:r>
        <w:rPr/>
        <w:tab/>
        <w:t xml:space="preserve">  an envelope.  Here you have two options;  Print in the usual</w:t>
      </w:r>
    </w:p>
    <w:p>
      <w:pPr>
        <w:pStyle w:val="PreformattedText"/>
        <w:bidi w:val="0"/>
        <w:jc w:val="left"/>
        <w:rPr/>
      </w:pPr>
      <w:r>
        <w:rPr/>
        <w:tab/>
        <w:t xml:space="preserve">  addressee location (lower right portion) or you can choose</w:t>
      </w:r>
    </w:p>
    <w:p>
      <w:pPr>
        <w:pStyle w:val="PreformattedText"/>
        <w:bidi w:val="0"/>
        <w:jc w:val="left"/>
        <w:rPr/>
      </w:pPr>
      <w:r>
        <w:rPr/>
        <w:tab/>
        <w:t xml:space="preserve">  to print in the top center.  In the first option, the addres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is positioned suitable for the standard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velope (4 1/8" by 9 1/2").   Smaller envelopes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ed in the printer so that the address location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 right.  In the second option, all text is centered and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used for two purposes.   You can use it to prin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rge return address on the back flap of an envelope or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it to make your own letter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Return Address Labels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9-pin AND 24-pin prin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onsider this the feature attraction as lots of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large labels but I haven't seen any that make the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ddress labels and especially ones with attr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. The big difference here is only three lines an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characters per line.  I would like to apologize to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 with long names.  Some compromises had to be ma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one of them.  After the name and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entered you should press F10 for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borders.  Move the bar to the border of your choi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 Also from the menu you can cancel the emphas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old printing which seems to give some of the older 9-p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some problems.  Now you should be ready to pri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or envelopes.  If you choose "Print Labels"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sked to enter the number of labels you wish to pr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abel will then have two small return address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 printed on it.  If you choose "Envelope Printing"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 single copy will be printed.  You will have the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lacing the single return address either in the top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r in the top center of the envelope.  The lat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so you can print your return address on the back fl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borders are made by your printer I cannot show you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what the various borders look like bu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m off one at a time in short order and will then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sheet from which to make your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for users with 24-pin printers:  If you are in the hab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in the "DRAFT" mode, you may find after using KWIKLAB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printer in now in the "LQ" mode.  KWIKLABL canno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24-pin graphics when your printer is in DRAFT mode. 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given in the program to force your printer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Q" mode.   This is true only if you use 24-pin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Envelope Printing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e biggest new feature of the program.  After typ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addresses, press F10 and return to the menu.  Borde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lected in the same manner for the return address.  You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option here to cancel the "Bold Print" comman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 older 9-pin printer and the return address doesn't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  Only one copy is printed.  Once again, the loc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ee printing is appropriate for the standard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velope only.  You should be able place the envelope so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turn address is in the top left corner.  If you experie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roblem with the "Out of Paper" signal, try lightly tap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 sheet of paper to the back of the envelope so it trai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hind, preventing the "Out of Paper"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the ability to print all files in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very small print and in a format(six acro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allow approximately 150 filenames to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front of a 5 1/4" floppy disk sleeve.  You could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m directly on the sleeve or print them on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, then cut them out and attach to the sleeve with t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glue.   The program will ignore sub-directories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print filenames.  Select Load File from the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the directory you wish to print.  Due to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, a large directory might not all be show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This presentation is just to verify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lected the right directory.  However, the listing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will be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@] [@] [@] [@] - REGISTRATION - [@] [@] [@] [@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has a number of advantages and benefit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ake you feel better, make me feel better and g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and full program with all the addition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at are included in the registered Version 3.3/B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atabase of names and address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gistered version will allow you to maintain a separ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of names and addresses for each type label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velope printing.  So now if you want to address a label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nt Ida you just call up the directory and select Aunt Ida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 and behold, her name and address appear in the ent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 More and Better Border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also has several more inter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 for the return address labels..sunrise,hearts, 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ving in the great southwest I had to includ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mind us of the early Americans or Indians.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blanket type designs, arrowheads and cute pott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al Barcodes for zi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can print a zipcode barcode on a label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an envelope or you will also have the cho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directly on the envelope.  This program was desig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duce a barcode that would meet U. S. Postal Depar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.  The Postal Department states that h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code on the envelope definitely speeds up delivery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plete step in the Post Office is eliminated. 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users a lower Postal Rate is possible. 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vailable from the Postal Department Offic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in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 Monthly Calendar 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bonus in the registered version is the ability to mak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 page monthly planning calendar.  It has a nu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....a reminder of birthdays and special occas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ing a trip around other commitments, etc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re you have it...I think you will find KWIKLAB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riendly program.  Easy to operate and I hope you enjo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If you do like it, I hope you will register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o worlds for my ego...as well as helping to bol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conomy....at this household.  But whether you wan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version or not, use the form on the next pag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me know what your opinions or wish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nk You for trying KWIKLAB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___________________________State_________Zip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obtained KWIKLABL from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printer is a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 ____24-pin____9-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ty____KWIKLABL Version 3.3/B @ $8.50  each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 5 1/4" disks        ___ 3 1/2"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pping and Handling - @ $1.50 each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Add $1.00 for non-USA postage)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tal enclosed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Checks or Money orders only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 US Currency onl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heck payable to and mail to:  John F. C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9788 Eastridg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l Paso, TX  799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or suggestions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