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ING "BATMOUSE" - A MOUSE FOR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wondered what makes a batch file seem slow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you tried to write a batch file and give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ustration?  Did you ever think you might lik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or to interface your batch file with keyboard respon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yet, interact with your mouse?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os not have a good reputation for user friendlin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nterpreter is not much better.  That's wh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ound that will help you interface with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- programs like BATMOUSE and DIRECT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.BAT is an accumulation of ideas for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 led to the development of the mous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OUSE.  Simply put, BATMOUSE is a standalone prog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lled from any batch file or from DOS; it ca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appear seamlessly and reacts to any keybo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vement/clicks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between any batch file and BATMOUSE ar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environment variables HR &amp; VC (for horizontal 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column) and the testing of ERRORLEVEL for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  HR &amp; VC are tested in order to reset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which was set on the last execution of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one.  This is performed at startup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have not been previously set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a "-" in which case the mouse appear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BATMOUSE always sets HR &amp; VC to a "-"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a key instead of a mouse button.  This allow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discern which kind of interpretation to make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or key press.  If either HR or VC = "-", the us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 key.  The coordinates are 1,1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5,80 (HR,VC respectively) for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 batch file may be used with or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one of its greatest features is the integ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terface program BATMOUSE.  Used without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.BAT requires the use of a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called REPLY.COM or KEYPRESS.COM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cuss here.   They have also been describe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 articles.  If you are currently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 your batch files, your existing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seamlessly with BATMOUSE since the key values retur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listing of DIRECTOR.BAT with line referenc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file DIRECTOR.TXT.  The line sequence numb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column of this listing are provid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o the descriptions of its functions 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if you plan to use this example to create your ow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with line 2;  if you have more than one menu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, this line is required.  It implie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%MENU% has previously been used; i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is returning from a DOS based call or from an ex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the subsequent call of DIRECTOR.  It then branch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MENU label found on line 27 where the appropriat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ased on %MENU% (in this case 1, 2 or 3). 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turns from DOS to the menu last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lot of remarks in your batch file you will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s will execute much faster if you place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anch around them as found on line 3.  A first time cal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branches to MENU1 where MENU is set to 1 and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MAI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from 8 to 25 are PGUP &amp; PGDN controls an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ranch based on which screen is currentl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e mouse cursor is used to cause these lin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ed to if the user clicks the mouse button whil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upper or lower 4 lines of the screen - see lines 48-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48 &amp; 49 test for the top and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 and because they are the most likely lin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ed on, they are placed at the beginning of the tes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and down - this speeds up the process.  The actual PGUP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s return codes in ERRORLEVEL that conflict with th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I" &amp; "Q" respectively, and they aren't used in this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reason not to use them if you aren't also using "I"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- remember these keys will be tested as equals.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st of codes may be found in most technically 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ocumentation and in the various DOS manuals - se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2 of the DOS 5.0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AINMENU label found on line 27,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mediately set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DIRECTOR uses a royalty free commercial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) on line 29 to display predefined screen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product SAYWHAT.  There are other commerc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s - be sure that the one you choose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slide show capability.  In this case, thre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created which, when superimposed on one another, ca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hat only the menu items change whil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ppears to be constant.  The names of these screen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imagine, are DIRECTR1, DIRECTR2 &amp; DIRECTR3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best results you can expect because other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radeoffs between speed and menu display complexity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painting background characters and the use of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stored screens may be displayed from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with your word processor or with a product like FORM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method you will be required to use the 'TYP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isplay your menus on screen.  Since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line scrolling, clearing the screen fir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method for displaying menus would be to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de directly into your batch file or anothe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%MENU% variable as a parameter to determine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paint.  If you choose this method, I would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horizontally positioned menu; this is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ived time the batch file interpreter takes to pa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Either way will take the same amount of time;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tical menu will be perceived to take more time.  Purs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ject would result in a lengthy discussion which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ppropriate here.  Suffice to say that, with and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NSI.SYS, other methods of painting the scree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with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ATMOUSE (line 30) is called.  BATMOUSE then wait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keyboard response, all the while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1 indicates that either the user has pressed a key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  The variable VC is tested for not being a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, if true, would indicate a mouse button was press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(ie, not a "-"), DIRECTOR.BAT branches to the MOUSE labe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7 where the initial tests for PGUP &amp; PGDN are conduc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ly, if VC contains the value "-" control is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(34 in this case) where the first test is for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ey F9 which is a menu item for Page Down.  Several tes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t to DOS are made (lines 35-38); they test for 'q', E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Q' and F8 respectively.  Lines 39-45 check which key (F7-F1)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and branch accordingly.  A discussion of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' branching works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causes a branch to BADKEY on line 78.  Line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beep on your PC's speaker.  The character tha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ASCII bell character # 7 - it can generally be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word processor by pressing and holding the AL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ing the 7 key on the numeric key pad on the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keyboard.  Control then passes to MAINMENU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56-59 test for a valid range of horizontal rows (HR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xpanded or reduced to suit one's needs.  The test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s for a horizontal range because the menu presen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.  If you present a vertical menu, (ie, a column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ide of your menu) this series of tests should b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e appropriate column(s) represented by the variable VC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valid test on one of these lines forces a bran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PROG label on line 61 where tests on VC ar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nes 62-77).  Again, the range of valid columns i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's personal tastes - the wider the range the less accu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ment of the mouse cursor when the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in lines 39-45 (keyboard) and lines 62-75 (mou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nch-to location is determined by the concatenation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One is a literal that is based on which key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or which segment of the screen selected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his case F1-F7) and the other is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MENU.  MENU is only set by DIRECTOR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all program call labels in the menus are named "Fn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nes 81 to 156).  Line 81 ("F11") represents key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/selected from menu number 1 while line 156 ("F73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key F7 pressed/selected from menu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of calling a program - use CALL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(call is not required if a batch file call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ine in the calling batch file) from within you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ne 145), use the program name directly (line 142) or us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ROGTODO%=&lt;program name or batch file name&gt; and exit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GOTO END (lines 133-134).  Note that the label E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lear the screen - this makes for a more seamless tran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ogram.  Be sure to set the appropriate directo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;  either in-line (line 112) or in your externa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es.  External batch files should call DIRECTOR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(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cussion is in order to show how line 161 (%PROGTODO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  There are two basic cases, both of which rely 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%PROGTODO% is a macro (for those who are techn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ed) which the batch file interpreter expands from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NVIRONMENT variable PROGTODO.  If PROGTODO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 program as in line 133 (case 1), that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and if it contains another DOS or batch fil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58 (case 2) it also gets executed.  So DIRECTOR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your defined program call or performs the ECHO "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TO RUN AGAIN!" command.  Note that no use of the CA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because this is the last lin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F8 label on line 157 causes a screen clear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echo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e F11 key to produce the above described eff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equirements must be fulfilled.  In your  CONFIG.SYS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 statement similar to DEVICE=\DOS\ANSI.SYS (whi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up some memory, most systems already use it) an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you need a line that looks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&lt;ESC CHR&gt;[0,133;"DIRECTOR";13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character (looks like a left arrow) can be cre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key and the numbers 27 on the numeric keypad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keyboard (similar to the creation of the BEL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7] described above).  This will program key F11 for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from DOS.  Similarly, F12 may be programmed by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133 to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options are endless -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.BAT to suit any situation or menu requirement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of all is that the process is compatible with al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very quickly and requires no residen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MOUSE.COM and DIRECTOR.BAT are available through some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rger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k Makris is a small business consultant and systems engine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orth Coast of California.  For a 'no-nonsense',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BATMOUSE, the corresponding files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, send a check for $11.00 (including $1.00 P/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13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lala CA, 95445-1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add appropriate sales 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