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Tom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Donnelly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Computer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Software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______________\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______\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S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n Dim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9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1-1993  Tom R. Donnell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                                               ...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.......................................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PROBLEM REPORTING AND USER SUGGESTIONS....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AND REQUIREMENTS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HELP PROGRAM (DSUTHELP)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WILDCARDS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PAUSE  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D       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     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   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KCONFG 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     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DAY    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EMS     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IME   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    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COPY   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MOD   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CLOCK   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     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TSC     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     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   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    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AT     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ODAY  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     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P     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     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CONFG  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PEOUT   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                                             ...i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and the accompanying documentation are the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of Tom R. Donnelly ("AUTHOR").  You are granted a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to use, copy and distribute the program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, provided that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 fee is charged for the use, copying 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documentation, except a nominal medium charge (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 five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programs are distributed in their original and un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along with the original and unmodified documenta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ceived your copy of the DOS System Utilities direct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 Donnelly Computer Software, the file DSUTIL.ZIP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files and may be uploaded to other bulletin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programs are not distributed, in whole or in part,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mercial product or servic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EFFECTIVE UNTIL TERMINATED.  YOU MAY TERMIN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T ANY TIME BY DESTROYING ALL COPIES OF THE PROGRA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USE, COPY, MODIFY OR DISTRIBUTE THE PROGRAM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R ANY COPY, MODIFICATION OR PORTION OF THE PROGRAM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EXCEPT AS 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ON OF ANY LICENSE PROVISION AUTOMATICALLY TERMINAT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MAY SUBJECT YOU TO CIVIL AND/OR CRIMINA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ARE PROVIDED "AS IS" WITH NO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 INCLUDING BUT NOT LIMITED TO ANY WARRA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AS TO THE SUITABILITY, QUALITY AND PERFORMANCE OF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ITH YOU.  IN THE EVENT THAT THE PROGRAMS SHOULD PROV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IVE YOU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AIR AND/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THE AUTHOR BE LIABLE TO YOU OR ANY OTHER PAR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S, INCLUDING LOST PROFITS AND/OR ANY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THE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PROBLEM REPORTING AND USER SUGGESTIONS            ...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are distributed under a concept known as "sharewar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llows you to use the programs and determine if they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 before you pay for them.  Instead of directly advert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, which would require that the price of the softwar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antially higher, the shareware concept allows me to re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 and price the program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determined that the programs meet your needs, I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register the programs.  A product registration for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gistered user, you are entitled to free upgrades and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a period of one year from date of registration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year, you may elect to subscribe to upgrade servic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of 20% of the prevailing license fee per year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new releases automatically as they becom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fee also makes new developmen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software and customer satisfaction are my primary concer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doesn't perform to your expectations, I will fix it or re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fee, at your choice.  Registered users or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ng the product may submit problem reports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aster problem resolution, I may be contacted on CompuServ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Mail or you may leave a voice message at the number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provide your name and registration number and a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.  You will be assigned an incident number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when a corre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 for improvements in this product or id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dditional features, I am very interested in hear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jot them down and send them to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9-599-9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73200,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AND REQUIREMENTS                                       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System Utilities is a collection of various utilities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over the years to overcome deficiencies in the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.  Many of these utilities have been in use f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n my system and various other people's systems.  Other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introduc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unctions have found their way into some of the newe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.  Some functions have been published in package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OOLS and the Norton Utilities.  Other functions have never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ly available.  This package provides an inexpensive set of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work uniformly across many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ll programs will allow their output to be redirec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&gt;" and "|" redirection characters.  Some programs, like REP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ull screen window boxes, therefore are not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the command line option "/?" (without quotes)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a summary of command line parameters.  There is also a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(DSUTHELP) that may be run to browse the utilit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ystem Utilities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 PC, XT, AT, PS/2 or close compat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K of memory recommended.  Most utilities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antially l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CLOCK requires 1.5K of memory while resid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 or PC-DOS 2.1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al Conven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notational conventions are used in this documen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help program and the command line help display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used (such as [] and |) are not part of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      Square brackets indicate an option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Multiple, mutally-exclusive choices ar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m       Parameters that require substitution are shown in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                                                   ...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ceived the product from Compuserve or a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you most likely received an archive file or self-extra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 You should unpack this file using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rchiving program (PKUNZIP, LHA, etc).  If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extracting (that is, has a .EXE extension), you should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extract the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duct is distributed on disk (for example, when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ceive upgrades), an install program is included an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implify installation.  In the examples below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 that the floppy drive is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lace the distribution disk in drive A: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llow the instructions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onochrome monitor attached to a color adaptor (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laptop), you may type INSTALL /MONO to force the display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ish to use the INSTALL program, you may extr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nually by running the program UNPACK.EXE and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of the .LZH files to be unpack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UNPACK A:*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stalling or unpacking the product, you should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, DSUTIL.DOC, and follow its instructions for setting 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DOS System Utilities.  To print the documentation,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DSUT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is formatted for 8.5" x 11"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instructions below for running each program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the utilities to any directory you prefer.  It is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be placed in their own directory to simplify upgrad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vent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HELP PROGRAM (DSUTHELP)                             .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obtain interactive help information for any utilit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UTHELP topic [/NX]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mit "topic", you will initially see the MAIN help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ing overview information about the DOS System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e Topic box (press "T"), will display a list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 on which there is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pecifying a topic on the command line, you will be taken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lp information on the topic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NX option (no exploding boxes) may be specified to speed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output for slower vide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rograms will display their own help if you use the /?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/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ystem Utilities - Reboot -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-93 Tom R. Donnelly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REBOOT [/W][/C][/NC]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 Warm reboot (like CTL-ALT-DE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Cold reboot (like power-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C        No Confirmation if run under DesqView or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WILDCARDS                                              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utilities, such has MOVE, NEWCOPY and STAMP accept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in filenames.  Extended wildcards increase the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provided by DO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wildcards allow "*" to indicate "any character that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?" to indicate "any character in this position.  For exampl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all files beginning with ABC, you would specify "ABC*.*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if you want only files beginning with ABC tha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with YZ, you could not specify this with standar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wildcards allow "*" to indicate "any characters or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" ("?" still indicates "any character in this position")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all files beginning with ABC that end with YZ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"ABC*YZ.*".  This would match names such as ABC1YZ.T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CYZ.TXT and ABC123YZ.TXT.  Extended wildcards may be specifi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filename or extension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ALTPAUSE                                    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Delays a batch file's execution while either the ALT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key or the SHIFT key is pressed or while a mouse button is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Syntax:   [d:][path]ALT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Syntax:   DEVICE=[d:][path]ALTPAUS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=[d:][path]ALT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PAUSE comes in two flavors.  If you are running DOS 3.0 or la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PAUSE.EXE is the only one you'll need.  It is a dual-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will run as either a driver in your CONFIG.SYS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normal program in a batch file.  If you are running a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ior to 3.0 (such as 2.1), you should use ALTPAUSE.SY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 and ALTPAUSE.EXE in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llows you to interrupt the execution of a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ither the ALT, SHIFT or CTRL key or either mouse button is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.  It is useful to read scrolling instructions 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CONFIG.SYS drivers or batch files.  If no shift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d, messages will scroll by at their normal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ing the key or mouse button resumes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include a DEVICE=ALTPAUSE.SYS entry after each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specified in CONFIG.SYS (or at whatever point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e CONFIG.SYS to be paused).  In your AUTOEXEC or othe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include the ALTPAUSE command at whatever point you might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the batch to be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your CONFIG.SYS and AUTOEXEC.BAT will proceed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shift, ctrl or alt key or mouse button is held down.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PAUSE liberally whereever you think you might want to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SUT\ALTPAUSE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RAMDRIVE.SYS 1500 128 512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SUT\ALTPAUSE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=C:\DOS\COMMAND.COM C:\DOS\ /E:45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C:\BAT;C:\MISC;C:\DSUT;C:\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Sav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ind /O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CDD                                         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Change directories without knowing exac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CDD  name [/MD][/RD][/NC][/E][/F][/S][/SS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WIPE][/PURGE]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Name of directory to change to, make or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D         Make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D         Remove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         No confirmation when removing a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   Allow only exact (not phonetic)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         Change to the directory containing the file nam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     Scan disk and rebuild quick-sta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S         Suppress scan/rebuild during make or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IPE       Invoke WIPEOUT.EXE to delete files i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by /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URGE      After deleting files during /RD, issue Ne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CDD instead of DOS CD?  The DOS CD command requires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directory you wish to change to.  CDD will look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tic match (unless /E is specified).  This allows for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ing, typos or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F option specifies that the name parameter is the na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 a directory.  This causes CDD to change to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file.  Wildcards may be specified for the filename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specified contains wildcards, ie "*" or "?" character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option is implied).  /F may not be specified with either the /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/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MD option, CDD will not only make the directory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CDD                                         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RD option is even more useful.  It will remove a directory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contains files (unlike the DOS RD command which requi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be empty).  You will be warned if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contains files (unless the /NC option is specified) and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nce to abort the operation.  The /RD option will erase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, all files in any subdirectories and will remov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Furthermore, the /RD option will let you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by switching you to a higher level director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WIPE option can be used in conjunction with the /RD op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IPE is specified, the program WIPEOUT.EXE will be invoked to wi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move the files instead of simply deleting them.  This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virtually unrecoverable even by such utilities such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 Utilities or DOS 5.0's UNERASE program.  Fo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wiping out files, see the description of WIPE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in this document.  WIPEOUT.EXE must exist in a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in order to use the /WIP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PURGE option can also be used in conjunction with the /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If /PURGE is specified, the Novell Netware program PURGE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voked after deleting files in a directory.  This ins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le space is released in Netware environments.  PURGE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exist in a directory on the PATH in order to use the /PU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Also, the /PURGE option is only meaningful when re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n Netware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peed up operations, the /S option will cause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scanned and an index of directory names to be built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r for CDD to scan its index than to scan the entire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a switch is requested.  The index is normally plac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 of the requested disk.  However, you may overrid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ment and specify a different place to put the index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C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include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DD=d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"d:\path" should be replaced by the name of a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contain your indexes.  If you use a RAM disk,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l place to put the indexes, since access is extremely qui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override the placement of the index by this method, ALL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es will be placed in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CDD                                         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ll directory indexes in a single location has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.  CDD will search all indexes in the directory spec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 CDD= statement when looking for the requeste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allow CDD to find the target directory no matte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ctually contain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SS option may be specified along with either the /MD or /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This will suppress the disk scan that sometimes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or removing a directory.  After you have made or remov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directories, you should run CDD with the /S option to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scan of the disk to insure that the index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DD LOCATES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D uses the current directory as its starting point when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target directory.  If the target is not found when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ree is reached, CDD will wrap to the top and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ruct CDD to start from the top of the tree, include a 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lash on the target directory specification (ie, CDD \SIST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CDD SIST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CHAIN                                       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Executes a "chain" of program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CHAIN command [~command[~comman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One or more command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DOS command or batch file may be run using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useful when using a menu system or oth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that only allows a single command to be run.  Normall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ve to create a batch file containing the commands.  CH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specify the names of the individual command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o the CH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lde character (~) is used as a separator between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CLEAR                                       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Clear the screen during CONFIG.SY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Syntax:   DEVICE=[d:][path]CLEA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.SYS may be included at any point in your CONFIG.SYS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clear the screen.  CLEAR.SYS releases all memory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ing the screen and may be run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SUT\CLEA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SUT\ALTPAUSE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RAMDRIVE.SYS 1500 128 512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SUT\ALTPAUSE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SUT\CLEA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=C:\DOS\COMMAND.COM C:\DOS\ /E:45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DSKCONFG                                    ..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Displays disk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DSKCONFG [d:][/P]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         Drive whose configuration is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 Pause after displaying configuration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when DSKCONFG is run in a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ent the screen from disappearing too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  Display a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loading, DSKCONFG will display a screen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ystem Utilities - DskConfg - Version 1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1-1993 Tom R. Donnelly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information for fixed current drive C: labelled VOLUM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bytes per sector:             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ectors per cluster: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bytes per cluster:          2,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lusters:                  41,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clusters:                   29,8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lusters:              11,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bytes:                 84,766,720 -   80.8M [100.0%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tes:                  61,190,144 -   58.4M [ 72.2%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tes:             23,576,576 -   22.5M [ 27.8%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d 360K backup disks required:          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d 1.2M backup disks required:         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d 1.4M backup disks required: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d 40M backup tapes required:             2 [1 w/compress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d 80M backup tapes required:             1 [1 w/compress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d 120M backup tapes required:            1 [1 w/compress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HIDE                                        ...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Conceals and reveals files (either programs or data fi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irectory listings by setting the "hidden" attribute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HIDE filespec [filespec[...]] [/U][/L][/P][/S]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 Drive, path and filename to hide or unhide. 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th are optional;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re used if none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Unhides the files listed.  Hidden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pecification will be changed to 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       List file names, but do not hide or unhide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ing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Prompt for confirmation before changing any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dden or un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   Hide/unhide Subdirectory fil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E \MYWORK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hide as the \MYWORK subdirectory's filename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hide a subdirectory, use both options:  /U and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 several reasons to hide files.  Some of your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ensitive information that you may want to keep hidde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ual users.  Or, you may want to protect files from accid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ure.  Hidden files can't be accidentally erased using the DE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command, nor can they be copied with the COPY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y can be executed (if they are programs) o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quickly and easily hide (or unhide) either a single file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of files, and have HIDE prompt you for confirmatio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ing any file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concealing files, HIDE allows you to concea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's name, effectively hiding all the files with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o.  Hiding the name of the directory means that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pulls up a directory listing by typing "DIR," the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or hidden subdirectory) name will not be listed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listing it is unlikely a casual user will disc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ontained within the hidden directory.  (Just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e name of the hidden directory so that you can unhid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)  You can still change to a hidden directory, if you k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HIDE                                        ..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 may be used within a batch file to allow program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hidden, executed, then hidd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(displayable) files matching the file specific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hidden files (unless the /U option is specifi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pec" may contain wild-card characters (* and ?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E A:\WP\WORD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ide any files beginning with the 4 characters "word" in the \W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f the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, of course, simply list the files you want hidden, on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(including wild-card groups), up to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127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E FILE1.TXT FILE2.LTR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ide these 2 text files and any file with a .DOC extens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Under DOS 5.0, it is possible to display a directory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ncludes even files marked hidden or system. 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at the file is there, you will not be able to copy it or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ISDAY                                       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Allow batch to determine day of week of the system cloc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ISDAY day [day[day[...]]][/F:name][/V]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      is a three character day-of-week abbreviation (M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E, WED, THU, FRI, SAT or SUN).  It may be typ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name   Compares the date of the specified file with the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  If day is omitted, the file dat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d 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 Verbose (display result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oday is one of the days specified, ISDAY exits with ERRORLEVEL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exits with 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/F:name option is specified, the date of the file nam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F:  option is compared with the days specified.  If the d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the same as one of them, ISDAY exits with ERRORLEVEL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it exits with ERRORLEVEL 0. When /F:  is specified,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omitted to compare the file date against today's date.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nd that the compare is with the date of the file, NOT the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V option is useful in debugg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atch fi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Day 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: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Today is not Monda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Day Wed Fr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Echo Today is either Wednesday or Fri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hatev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ISDAY                                       ..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atch fi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Day /F:LASTLOAD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:Ski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Loading fonts, since they haven't been loaded to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mp LASTLOAD.DAT /D:To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ki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Day Wed Fri /F:LASTBKP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Echo Last backup was Wednesday or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ISEMS                                       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Allows a batch file to determine if EMS memory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ISEMS kb  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        is the amount of EMS memory required.  If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S memory (in kilobytes) specified by kb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EMS exits with ERRORLEVEL 1. Otherwise, it exit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EMS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: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Need 256K of free EMS memory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hatev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ISTIME                                      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Allow batch to determine the time-of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ISTIME time1 [time2] [/F:name] [/v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1     Time of day hh:mm in 24-hour clock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2     Time of day hh:mm in 24-hour clock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name   Compares the time-stamp of the specified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specified.  If time1 and time2 are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ime-stamp is compared with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 Verbose (display result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system clock is later than "time1" or between "time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time2" (if time2 is specified), ISTIME exits with DOS ERROR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therwise, it exits with 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/F:name option is specified, the time-stamp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on the /F:  option is compared with the times specifi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-stamp of the file is later than time1 or between time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, ISTIME exits with ERRORLEVEL 1. Otherwise, it exi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0. When /F:  is specified, time1 and time2 may be omi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file's time-stamp against the current time.  Kee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 that the compare is with the time-stamp of the file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V option is useful in debugg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atch fi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Time 09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:TimeTo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Not past 9am y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TimeTo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hatev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atch fi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Time 23:00 01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:TimeTo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Not between 11pm and 1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TimeTo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hatev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MOVE                                        ...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Moves files between directories in a singl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may be run from the DOS command line o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MOVE [@]source [dest] [/A:mm-dd-yy][/B:mm-dd-yy][/D:nn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/E][/F][/K][/M][/MX][/N][/P][/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/V]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     Name of source directory and files (or name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rect file, if preceded by an "@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 Name of destination directory and file renam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       Move only files with date after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         Move only files with date before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      Move only files nnn days old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   Move only files that also exist in the destin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mplies /R option).  Other files 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ill be left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         Forces move via copy/delete instead of rename.  I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ome reason, the file cannot be mov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function, this option will cause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pied to the destination and deleted from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location.  This will slow down the mov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orrect some situations where the move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          Kill (remove) source directory if empty after 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         Move only files with "modify" (archive) bit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at is, MOVE only files that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e last back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X         After a file has been moved, the "modify" (archi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 is turned on.  This will allow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included in incremental backups tha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       Replace duplicate named file in destination ONL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source is Newer (by date)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s replacing a newer file with an older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Prompt for confirmation before performing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MOVE                                        ..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    Replace duplicate named file in destina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s accidentally overwriting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n the destination directory.  In effect, /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MOVE to overwrite destination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name; MOVE will not do so without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like /R or /N (or 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  Activate DOS verify before performing copy (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to MOVE via copying and deleting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ource" is the path and filename of a file, group of files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"Source" may be a single filename or directory na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ontain wild-card characters (* and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st" may be a single filename or directory name, and may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-card characters (* and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"source" is preceded by an "@" character, the filename specifi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files to be MOVEd.  This is called an "indirect" file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 file is a plain ASCII text file containing one or mor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ame additional "source" and "dest" names.  When ent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 file name on the command line, the "dest" specific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mitted.  For example, to MOVE the files listed in the in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PUT.DAT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@IN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will also read files from a redirected standard input 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MOVE all .COM files to the current directory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/B A:*.COM|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above example may also be accomplished by directly typing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*.COM.  However, using redirection may have some advantag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itu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DOS 3.0 or later, if the source is a directory name (with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or wildcard character) and the destination doesn't ex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s simply renamed.  For example, to rename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TIL directory to a new directory called \UTILITY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\UTIL 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MOVE                                        .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ource contains wildcard characters, all files match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moved.  For example, to move all files with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of .DOC from the \DOS directory to the \WP\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C:\DOS\*.DOC C:\WP\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ities about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ttempts to use the "extended rename" DOS function,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and later.  Since this merely modifies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or the files selected (and doesn't actually move any data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and destination directories must be located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drive.  SUBSTituted drives may participate in the M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your DOS manual for more information on the SUBST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ource and destination are on different physical drives,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py the data contained in the file then delete the in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takes longer, since all of the file data must be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merely the directory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DOS 3.0 or later, when source and destination both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without wildcards or filenames, MOVE assume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"rename" a directory.  If the name specified by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, the move or rename will fail (there is no op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ing existing directories).  If you wish to MOVE al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irectory to another (and not just rename a directory)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 (*.*) on the sourc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NEWCOPY                                     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Copies only those files that are newer than fil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on the destination drive or directory.  This is usefu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a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NEWCOPY [@]source [dest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     Name of source directory and files (or name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rect file, if preceded by an "@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 Name of destination directory or newnam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      Directory of input file used for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   Output file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         Force copy operation regardless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nnn      Issue Novell FLAG SRW before then FLAG nnn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E         Copy file if input and output file dat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X         Output file must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 Pause for confirmation befor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E         Pause after error (such as disk full, writ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O         Allow read-only output files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     If dates match, copy if output file size is lar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the input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ORT:SIZE  Copy multiple files in siz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ORT:DATE  Copy multiple files in da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ORT:NAME  Copy multiple files in n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ORT:EXT   Copy multiple files in extens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EST       Test mode - don't perform actual copy or 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ESTOK     Test mode - don't perform actual copy or flagg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only display names of files matching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   Activate DOS verify before perform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NEWCOPY                                     ...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COPY can speed up copy operations by only copying tho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ewer.  NEWCOPY operates in a non-destructive mode.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, the data is copied to a temporary file name.  If the cop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, the file to be replaced is erased and the tempor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named to the output name.  A side-effect of this fail-sa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that there must be sufficient free space on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to contain the new file BEFORE the file to be replac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ource" may specify a single file, a directory or a wild-car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*.PAS).  "Dest" may be a single filename or directory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y contain wild-card characters (* and ?).  If "dest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, the current directory is assumed as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"source" is preceded by an "@" character, the filename specifi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files to be NEWCOPYed.  This is called an "indirect"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direct file is a plain ASCII text file containing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that name additional "source" and "dest" names.  When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irect file name on the command line, the "dest"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omitted.  For example, to NEWCOP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 file INPUT.DAT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COPY @IN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COPY will also read files from a redirected standard input 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NEWCOPY all .COM files to the curren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/B A:*.COM|NEW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above example may also be accomplished by directly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COPY A:*.COM.  However, using redirection may have some advant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situ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D option allows input files to be copied to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output device. 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COPY C:\DOS\*.EXE A: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py all *.EXE files to the A:\DO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E option will only copy files if the file exists on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F:nnn option is intended for NEWCOPYing to Novell network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specified, NEWCOPY will call the FLAG ut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the output file as SRW before copying.  After the copy is ma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G utility is called again to reflag the file as indic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nn portion of the option.  FLAG.EXE must be accessibl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nnn must specify a valid fl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NEWCOPY                                     ...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/PE option, NEWCOPY can be used to copy an entire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irectory to multiple floppy disks.  When the /PE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NEWCOPY will pause upon discovering that the output dis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.  This will allow you to change to a new flopp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operation.  (NEWCOPY does not split files when a dis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.  The complete output file will be written to the new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S option can be used to protect against some forms of vir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With /S specified, NEWCOPY will refresh the file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the same and the existing output file is lar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ile.  Some viruses infect files by retaining the original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y tacking on their own destructive code.  The /S op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infected file with a clea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PATHMOD                                     ...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Modify the DOS PATH variable by adding and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by name or position.  This can be used to circum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size limitation of 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PATHMOD dir [dir ...] [/D][/F][/M][/R][/X]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        The name of one or more directories to be adde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from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        Indicates that the named directory is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        For an add, the directory is added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when /F is specified.  If /F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is added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delete when no directory is specified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n the path is deleted when /F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, the last directory in the path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  Display messages while adding/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        Remove redundant directory entries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     Expand relative directory names to fully-qual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      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PATHMOD modifies the PATH variable of the parent proces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t does not modify the original statem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Do not increase the PATH past the length of 255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DOS can store more than the 255 characters, many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problems handling a string of characters greater than 255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PCCLOCK                                     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Display continuous, on-screen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PCCLOCK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me:x    0=no ch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=chime on each h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=chime on each half-h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=chime on each quarter-hour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ply:x    ON=Activate screen display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=Deactivate scree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:x    ON=Activate alarm at previous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=Deactivate alarm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hmmi=Activate alarm at hhmm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g: 1245P = 12:45 P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:x    OFF=Deactivate count-down timer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ss=Activate one-time count-down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g: 1000 = 1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ssC=Activate continuous count-down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g: 0230C = every 2 minutes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keywords such as Chime, Dsply, Alarm and Timer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to the first character (for example D:On C: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PCCLOCK without parameters will display current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time remaining on count-down timer, if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lence the alarm or timer, press CTRL-ALT-LeftShift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oggle the clock display on and off, press CTL-ALT-LeftShift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Unlike other programs in this package, PCCLOCK is a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TSR).  After running the first time, it remains in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tinues to update the screen until the system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resident, PCCLOCK uses about 1.5K of memory. 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PCCLOCK to your AUTOEXEC.BAT file, if you wish to have it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POP                                         ...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Return to a directory saved by PUSH.  (See also the P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POP [noset|clear|sh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set       Erases the last pushed directory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     Erase all push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       Show currently push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of directories is maintained in a disk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_POP.DAT.  This file is normally maintained in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f the current disk.  To place this stack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like a RAM disk), include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TACKPATH=d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"d:\path" should be replaced by the name of a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contain your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atch file 1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 Change to UTI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 Run MAPME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 Return to origi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 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M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atch file 2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 Change to BAT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 If COMP.BAT is here, typ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 and return to origina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 Otherwise, go to UTI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 C:\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T Exist COMP.BAT Goto :GoToU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COMP.BAT|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GoToU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 NO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 "C:\UTIL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PRTSC                                       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Enable and disable the print-screen key, eith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ine or from within a batch file.  This is usefu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accidental "screen dumps" if the PrtSc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PRTSC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        Enable print-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       Disable print-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ither "on" nor "off" is specified, PRTSC displays the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-scree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PUSH                                        ...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Save the current directory and change to ne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 return to the saved directory, use the POP comman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PUSH [dir|"dir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        Name of directory to change to after s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"       Save directory name in quotes, but sta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of directories is maintained in a disk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_POP.DAT.  This file is normally maintained in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f the current disk.  To place this stack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like a RAM disk), include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TACKPATH=d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"d:\path" should be replaced by the name of a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contain your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CDD.EXE is present in a directory on your PATH, PUS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e the phonetic search capabilities of CDD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atch file 1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 Change to UTI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 Run MAPME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 Return to origi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 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M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atch file 2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 Change to BAT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 If COMP.BAT is here, typ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 and return to origina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 Otherwise, go to UTI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 C:\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T Exist COMP.BAT Goto :GoToU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COMP.BAT|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GoToU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 NO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 "C:\UTIL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REBOOT                                      ...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Reboot the computer from a batch file (o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REBOOT [/W][/C][/NC]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         Warm reboot (like CTL-ALT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  Cold reboot (like power-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         No Confirmation if run under DesqView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REPLY                                       ...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Obtain a reply to a user-specified prompt from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  REPLY will optionally accept a default answ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if no reply is made in a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Reply [options] [tex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ptions are specified, they must appear befor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Text of message to be displayed.  Text may be spl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multiple lines by using the ~ char in the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line is centered within the repl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:Y       Specifies the default answer of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:N       Specified the default answer o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:file    Read message text from file.  Each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displayed as is, without center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ting.  Up to 20 lin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:n       Indents message text read from file by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     Prompt for OK instead of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F:ctlfil Ask for reply only if date of control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's date.  Exits with ERRORLEVEL 2 if dates mat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tlfil doesn't exist, it will be created as a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:time    Number of seconds after which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utomatically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T        No title on top line of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:nnn Predefined color - nnn=RED, GREEN, GRAY or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AME:fg: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OX:fg:bg Defines the fg/bg color of the box frame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     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/Bg colors: Black, Blue, Green, Cyan, Red, Magenta,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 colors:    LightGray, DarkGray, LightBlue, LightGreen, LightCy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Red, LightMagenta, Yellow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REPLY                                       ...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/D:N/T:10 Do you wish to run WordPerfec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, a reply box will be displayed.  If no answ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within 10 seconds (/T:10), the default answer of NO (/D:N)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sumed and WP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/CF:C:\REPLY.RUN Backup harddisk now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Goto :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Call HD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, the date file C:\REPLY.RUN is compared aga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's date.  If the dates match, ERRORLEVEL 2 is returned with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y box being displayed.  (If C:\REPLY.RUN doesn't exist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  If the date doesn't match today's date, its date is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oday's date.)  If the reply box was displayed, ERRORLEVEL 1 o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turned depending on whether the answer was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RUNAT                                       ...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Schedules a DOS command to execute at a given time of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AT accepts any legitimate DOS command, such as a program star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or bat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RUNAT hh:m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:mm       Clock time-of-day to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Command-string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DOS command or batch file may be run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RUNTODAY                                    ...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Allow batch to determine if it has been ru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RUNTODAY ctlfile [/S]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file   is the name of the control file used to store the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   Indicates that the control file's date is to be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ntrol file is dated with today's date, RUNTODAY exi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1. Otherwise, it exits with 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control file's date to today's date, include the /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.  By omitting the /S option, you may 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ile's date without changing it.  This allows you to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ction and, if successful, execute RUNTODAY a second tim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S option to set the date to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name of the control file is not specified on the command-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TODAY will create and maintain a file called RUNTODAY.DA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 of the current drive.  This file is a zero-by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therefore, does not occupy any disk space (except the spa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atch file 1 - test and set the date in a singl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Today C:\JUNK\RUNTODAY.DAT 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: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Perform some action here, once per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hatev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atch file 2 - test the date first, set the date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Today C:\JUNK\RUNTODAY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: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Perform some action here.  If successfu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execute RUNTODAY again to indicate it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Today C:\JUNK\RUNTODAY.DAT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hatev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SLEEP                                       ...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Delays a batch file's execution for a specified tim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to allow a user time to read an on- screen message, tak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SLEEP n HR|MIN|SEC [/K[/D]]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   Number of hours, minutes or seconds to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          Wakeup if key pressed and exit with error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      Discard key pressed to wakeup (valid only with /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Delay batch for 1 hour, then start-up COMM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eep 1 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After it terminates, wait for a keyp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If there is no keypress, assume were unattend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run the backup.  Otherwise, exit the ba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eep 30 SEC /K/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: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STAMP                                       ...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Change the a file's time and/or dat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STAMP [@]filespec [/D:mm-dd-yy][/T:hh-mm-ss][/P]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   Name of files to be stamped (or name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rect file, if preceded by an "@"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pec may includ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mm-dd-yy Set date of selected files.  The year must b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80 and 2099, inclusive (this is a DOS restricti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se /D:TODAY to set files to today's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:hh-mm-ss Set time of selec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se /T:NOW to set files to curren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 Pause for confirmation before 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pec" may specify a single file or a wild-card string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P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"filespec" is preceded by an "@" character, the filename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files to be STAMPed.  This is called an "indirect"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direct file is a plain ASCII text file containing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that name additional files to be STAMPed.  For exampl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 the files listed in the indirect file INPUT.DAT,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MP @INPUT.DAT /t:now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 will also read files from a redirected standard input 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STAMP all .COM files to the current directory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/B A:*.COM|STAMP /D: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above example may also be accomplished by directly typing 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COM /D:TODAY.  However, using redirection may have some advant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situ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STUFF                                       ...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Place keys in the type-ahead buffer as if typ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STUF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on the command line following the STUFF command is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type-ahead buffer as if typed.  Control character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pecified by entering the decimal value of the key and pre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a back-slash character (eg, \13 to indicate RETURN).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may be specified by enclosing the key name (see below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ly-braces, eg, {Alt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length of the string to be stuffed cannot exceed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under DOS) or 128 characters (under DesqView).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cial characters count as 1 character.  Some programs flus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put during their initialization.  Therefore, the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any key you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trings will be translated to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cod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AltA} {AltB} {AltC} {AltD} {AltE} {AltF} {AltG} {AltH} {AltI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AltJ} {AltK} {AltL} {AltM} {AltN} {AltO} {AltP} {AltQ} {Alt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AltS} {AltT} {AltU} {AltV} {AltW} {AltX} {AltY} {AltZ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F1} {F2} {F3} {F4} {F5} {F6} {F7} {F8} {F9} {F10} {F11} {F1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Home} {End} {ArrUp} {ArrLt} {ArrRt} {ArrDn} {PgUp} {PgDn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Insert} {Delete} {ShfTab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hfF1} {ShfF2} {ShfF3} {ShfF4}  {ShfF5}  {ShfF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hfF7} {ShfF8} {ShfF9} {ShfF10} {ShfF11} {ShfF1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tlF1} {CtlF2} {CtlF3} {CtlF4}  {CtlF5}  {CtlF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tlF7} {CtlF8} {CtlF9} {CtlF10} {CtlF11} {CtlF1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AltF1} {AltF2} {AltF3} {AltF4}  {AltF5}  {AltF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AltF7} {AltF8} {AltF9} {AltF10} {AltF11} {AltF1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tlHome} {CtlEnd} {CtlLt} {CtlRt} {CtlPgDn} {CtlPgU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Alt1} {Alt2} {Alt3} {Alt4} {Alt5} {Alt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Alt7} {Alt8} {Alt9} {Alt0} {Alt-} {Alt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Stuff a file name and a CR in the type-ahead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Run the program which asks for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FF MYNAME.DOC\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P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SYSCONFG                                    ...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Displays the system's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SYSCONFG [/P]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 Pause after displaying configuration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when SYSCONFG is run in a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ent the screen from disappearing too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loading, SYSCONFG will display a screen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ystem Utilities - SysConfg - Version 1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1-1993 Tom R. Donnelly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rocessor=80486 - Co processor=Internal - Machine-id=F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6.00 (High) - ROM BIOS dated 11/26/91 - 4DOS Shell (0) Ver 4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 KB base memory size - 9472 KB extended memory size (10112 KB tot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 KB of DOS memory installed - 594 KB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12 KB of XMS memory installed - 8112 KB available (XMS driver pres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88 KB of EMS memory installed - 8112 KB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888 bytes of HMA used by DOS (91%) - 5632 bytes unused (9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VGA (SVGA)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Graphics Array (VGA)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Graphics Adapter (EGA)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/Graphics Display Adapter (CGA) supported (mode 3=CO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Hard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loppy diskette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Paralle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RS-232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Co-Processor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-compatible pointing device (Serial, 2 button, IRQ 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is version 8.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keyboard BIOS support det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- WIPEOUT                                     ...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Overwrites file information and dele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WIPEOUT filespec [/NC][/ND][/DOD][/V]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   is the name of the file(s) to be wiped ou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pec may includ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         No confirmation required before wip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D         No deletion of file (just wipe th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OD        Use Department of Defense wiping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   Activate DOS verify while w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ile is erased or deleted using the DOS commands ERASE or D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is not actually destroyed.  The file can be recover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such as Norton Utilities' Quick Unerase or the UN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upplied with MS-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contains sensitive information, it may be desir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ll traces of the information, not merely the directory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PEOUT will overwrite each byte of the file with binary ze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ulls), then (unless the /ND option is specified) delet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rectory.  This will render the file impossible to re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but the most specialize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/DOD option is specified, the standard describ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States Department of Defense is used to wipe-out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sists of overwriting each byte with hex FF, then hex 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eated three times, then a final pass is made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th hex F6.  Finally, the file is verified to i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x F6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, using the /DOD option will substantially incre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equired to wipe-out a file.  Use this option only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ipe-out extremely sensitive data (or if you happen to have a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no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V option activates DOS verify while wiping.  This can imp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liability of disk writes (and slow down the program somew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                                                ...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Barry MacDonnell for his help with the document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always constructive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Dixie Swanson for her proof-reading, beta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 Utilities is registered trademark of Symantec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OOLS is a registered trademark of Central Po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and MS-DO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nd QEMM are trademarks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/AT, PC-DOS, PC/XT and PS/2 are trademarks of the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 and LHA's SFX are Copyright (C) Haruyasu Yoshizaki, 1988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and Decompression routines were used from the Asy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by TurboPower Software.  Async Professional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- DOS System Utilities  Version 1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BY MAIL (U.S. FUN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registration     1 copy      -  $2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ite license fees:   6-25 copies    - $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6-50 copies    - $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-100 copies    - $4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imited copies -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       ________________  State/Prov: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:          ________________  Country: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:   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Floppy Disk:  [  ]5.25"   [  ]3.5"       (DSUT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pies: _____              Amount enclose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:  No credit cards or CODs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checks payable to: 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orders will be accepted and invo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attach your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REGISTRATION VIA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registration     1 copy      -  $2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Compuserve's 15 percent commission, registering via SWRE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higher.  However, this is still less expensive than th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ternational money orders or other such financial instr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REG is provided primarily for the convenience of non-US custom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customers who find the convenience worth the extra cos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ly free to use it also.  Type GO SWREG at the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and follow the instructions displayed using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name:    DOS System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ID: 10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