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IZE   Copyright, 1993, John R Fry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size of a file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FSIZE [filespec]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Errorlevel  1  if an error occurred, se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2  if the size   &lt;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3  of the file   =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4  specified is  &gt;  [siz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