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  For information on localized/transl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d version (F-PROT Professional)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Canada, please note: If paying by a check in US$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anadian bank, please make sure the check st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hrough some US bank.  If the check is drawn on a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 a Canadian bank, and no mention made of an US ban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shed in Canada and the US - we would have to retur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