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                                        PiGAS SECURITY v1.02 User Manual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iGAS SECURITY (tm) - VERSION 1.02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 1: GENERAL DESCRIPTION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 2: DISCLAIMER - AGREEMENT 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 3: INSTALLATION  . .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  Installation . . . .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  List of the new directories structure 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  How to Continue from here 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 4: FIRST TIME RUNNING - A SIMPLE EXAMPLE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 5: HOW TO PROTECT OBJECTS  . . .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1.  Setup protection for objects . .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2.  Running the protection . . . . . . . . . . . . . . . . . . .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 6: SUGGESTED PROTECTION STRATEGY . . . . . . . . . . . . . .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 7: OPTIMIZATIONS . . . . . . . . . . . . . . . . . . . . . 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1.  Speed  . . . . . . . . . . . . . . . . . . . . . . . . . . 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2.  Disk space . . . . . . . . . . . . . . . . . . . . . . . . .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 8: CONFLICTS WITH OTHER UTILITIES  . . . . . . . . . . . . .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 9: RESTORING THE LOGIN.EXE AND PSP.EXE FILES . . . . . . . .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0: REGISTRATION AND TECHNICAL SUPPORT  . . . . . . . . . . .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1: OMBUDSMAN STATEMENT . . . . . . . . . . . . . . . . . . .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                                         PiGAS SECURITY v1.02 User Manual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: PLEASE READ THIS FILE CAREFULLY BEFORE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   PiGAS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NY QUESTION, PLEASE CONTACT US AT THE FOLLOWING ADDRES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IGAS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59 COLUMBUS AVENUE #3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W YORK, NY 100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IS: 72172,20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---------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-----�---�     �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�         �o    �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�   �</w:t>
      </w:r>
      <w:r>
        <w:rPr/>
        <w:t>-----��--� �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�   �         �</w:t>
      </w:r>
      <w:r>
        <w:rPr/>
        <w:t>-�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---�    o    �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�    �    �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----�----�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                                         PiGAS SECURITY v1.02 User Manual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. GENERAL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GAS SECURITY (tm) allows to protect the information in your 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st unauthorized access. The protected information beco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ly unavailable to the unauthorized user, even when u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ful disk utilities or booting from 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Hiding any kind of data on your disk with sophistic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tection scheme. The hidden data become totally unavailab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the unauthorized user, even when using a powerful dis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tilities or booting from a diskette.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Unlimited number of users, each one having a uniqu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Full report about authorized/unauthorized activity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Simple call to login/logout program to start or end a user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Fast hide/open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Easy configuration program to allow selection of data to h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No need for the program to be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                                         PiGAS SECURITY v1.02 User Manual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. DISCLAIMER -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user of PiGAS SECURITY program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GAS SECURITY IS SUPPLIED AS IS. PIGAS Inc.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ED OR IMPLIED, INCLUDING WITHOUT LIMITATION, THE WARRANTI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CHANTABILITY AND OF FITNESS FOR ANY PURPO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BEEN NOTIFIED THAT IN A CASE OF A FAILURE IN PiGAS SECURIT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RECOVERABLE DAMAGE TO YOUR DATA MIGHT OCCU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PiGAS SECURITY, YOU ASSUME EXCLUSIVE RESPONSIBILITY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ABILITY FOR ANY LOSS OR DAMAGE DIRECTLY OR INDIRECTLY ARISING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 THE USE OF TH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GAS Inc. ASSUMES NO LIABILITY FOR ANY DAMAGES, INDIRECT, CONSEQUENTIA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INCIDENTAL WHICH MAY RESULT FROM THE USE OF PiGAS SECURI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NO EVENT SHALL PIGAS Inc. AND/OR ANYONE ELSE BE LIABLE FOR ANY DAM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 EXCEEDING THE PRICE PAID FOR THE LICENSE TO USE THE PiGAS SECURI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STATES DO NOT ALLOW THE EXCLUSION OR LIMITATION OF INCIDENTAL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EQUENTIAL DAMAGES, SO THE ABOVE LIMITATION OR EXCLUSION MAY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Y TO YO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CLAIMER - AGREEMENT SHALL BE CONSTRUED, INTERPRETE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VERNED BY THE LAWS OF THE STATE OF NEW Y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GAS SECURITY is a "SHAREWARE program"  and is provided at no char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user for evalu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el free to share it with your friends, but please do not give it a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ed or as part of another system.  The essence of "user-supporte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is to provide personal computer users with quality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high prices, and, at the same time, provide incentiv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mers to continue to develop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user of the PiGAS SECURITY program must register (see section 6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ay for his copy within 30 days of first use, or their licen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with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$25 registration fee will license one copy for use on any compu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any one time.  You must treat this software just like a book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this software may be used by any number of people and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ly moved from one computer location to another, so long as the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possibility of it being used at one location while it's being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another.  Just as a book cannot be read by two different pers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                                         PiGAS SECURITY v1.02 User Manual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e-License arrangements may be made by contacting PiGAS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one distributing the PiGAS SECURITY program for any ki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uneration should follow our distribution policy (see file VENDOR.DO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encouraged to pass a copy of the PiGAS SECURITY program a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r friends for evaluation.  Please encourage them to reg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copy if they find out that they can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                                         PiGAS SECURITY v1.02 User Manual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.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 - 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GAS SECURITY has been tested very extensively in order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-free.  However, it is recommended to make a system back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starting th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STALL PiGAS SECURITY - RUN THE INSTALL.EXE PROGRAM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 TH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 - List of the new directories struc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PIG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PIGAS\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directories are for internal 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alter their name and their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PIGAST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PIGASTST\SM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PIGASTST\JO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directories contain demo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delete them whenever you like, but remember to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LOGIN.EXE LOGOUT.EXE and PSP.EXE before del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PIGASTST\LOGIN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PIGASTST\LOGOUT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users will use these progra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move these programs to any other directory but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THEM FROM THE DISK AS LONG AS YOU ARE USING PiG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PIGASTST\PSP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user will use this program (see section 5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move this program to any other directory but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IT FROM THE DISK AS LONG AS YOU ARE USING PiGAS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                                         PiGAS SECURITY v1.02 User Manual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 - How to Continue from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--------------------------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section 4 - FIRST TIME RUNNING - A SIMPLE EXAMPLE, in 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e how to run th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                                         PiGAS SECURITY v1.02 User Manual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FIRST TIME RUNNING - A SIMPLE EXAMP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try an example which will help you in understanding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 and ideas behind PiGAS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installed the PiGAS SECURITY, the installation program bui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struc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pigastst             -  A new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pigastst\jones.txt   -  A new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pigastst\smith.txt   -  A new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pigastst\smith       -  A new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pigastst\jones       -  A new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pigastst\demo.doc     -  The demo documen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pigastst\pigas.doc    -  The PiGAS SECURITY documen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pigastst\login.exe    -  A PiGAS SECURITY login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pigastst\logout.exe   -  A PiGAS SECURITY logout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pigastst\psp.exe      -  A PiGAS SECURITY configuration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pigastst\register.doc -  Our registration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pigastst\vendor.doc   -  Our distribution polic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e commands DIR and TYPE in order to study this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ur example there are four different user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You   -  you are the master user, there is no hidd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Smith -  one of the user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mith HAS ACCESS to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pigastst\demo.do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pigastst\pigas.do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pigastst\login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pigastst\logout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pigastst\psp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pigastst\smith.t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pigastst\sm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pigastst\registe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9                                         PiGAS SECURITY v1.02 User Manual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pigastst\vendo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mith HAS NO ACCESS to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pigastst\jones.t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pigastst\j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Jones - one of the user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ones HAS ACCESS to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pigastst\demo.do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pigastst\pigas.do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pigastst\login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pigastst\logout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pigastst\psp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pigastst\jones.t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pigastst\jon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pigastst\register.do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pigastst\vendo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ones HAS NO ACCESS to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pigastst\smith.t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pigastst\sm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Others - Anyone who is trying to use the computer with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permission,  HAS ACCESS to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pigastst\demo.do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pigastst\pigas.do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pigastst\login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pigastst\logout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pigastst\psp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pigastst\register.do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pigastst\vendor.do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HAS NO ACCESS to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pigastst\smith.t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pigastst\sm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pigastst\jones.t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pigastst\j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0                                        PiGAS SECURITY v1.02 User Manual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 program built the necessary setup for these users and g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user an id and a passwor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you    - the user id is master and the password is master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mith  - the user id is smith and the password is 123456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jones  - the user id is jones and the password is 876543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others - there is no special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First, we will hide all the confidential info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OUT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everybody has access on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mo.d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gas.d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n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out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p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.d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ndor.do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no acces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ith.t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nes.t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TEN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not succeed accessing the hidden files and directori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if you try to boot the computer, or use a sophisticated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Suppose Smith wants to start a ses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 will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1                                        PiGAS SECURITY v1.02 User Manual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N &lt;enter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smith 12345678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Smith has only acces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mo.d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gas.d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n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out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p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ith.t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.d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ndo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has no access to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nes.t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Smith has finished his work - and before turning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puter - he sh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OUT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, all the confidential information becomes h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Suppose Jones wants to start a ses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 will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N &lt;enter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jones 87654321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Jones should have access on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mo.d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gas.d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n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out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p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ne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2                                        PiGAS SECURITY v1.02 User Manual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.d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ndo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not be able to access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ith.t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Jones has finished his work - and before turning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puter - he sh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OUT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, all the confidential information becomes h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Suppose that YOU (the master user) want to start a ses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N &lt;enter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master masterp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have access to all th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mo.d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gas.d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n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out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p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nes.t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ith.t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.d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ndo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 Any other user has no reason for using the Login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he tries and enters a wrong user id or password, the Lo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ill call the Logout program which will hide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denti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chapter we demonstrated the daily use of the PiGAS SECURITY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3                                        PiGAS SECURITY v1.02 User Manual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Login and Logout programs in order to start, and end,a ses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"master user" (you) should also need to know how to crea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or delete a user setup. This is done using the PSP program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explained in the next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continuing, make sure to log in as master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N &lt;ente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master masterp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ther users cannot use the PS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4                                        PiGAS SECURITY v1.02 User Manual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. HOW TO PROTECT OBJEC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protect objects in the computer, you should first defin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users and their restricted objec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e : In this SHAREWARE version, objects refer to files and directori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iGAS SECURITY program, computer users are divided in two categ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ASTER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NORMAL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MASTER USER" is a user who has access to all the objects in the comput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as a "NORMAL USER" refers to users who have a restricted access to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s in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, PiGAS SECURITY contains three different programs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SP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LOGIN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LOGOU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P.EXE can be used only by the "MASTER USER" in order to create, change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a user setup. (Section 5.1 describes this progr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N.EXE  can be used by a "NORMAL USER" and a "MASTER USER" in ord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 a session. (Section 5.2 describes this progr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OUT.EXE can be used by a "NORMAL USER" and a "MASTER USER" in ord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a session. (Section 5.2 describes this progr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 SETUP PROTECTION FOR OBJECTS (PSP.EXE progra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protect objects in the computer, the MASTER USER (you) def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fferent users and their access/restriction list. This is don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P.EXE program, which allows the MASTER USER to create, change, or 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.1 STARTING THE PSP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tart the PSP program, simply typ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5                                        PiGAS SECURITY v1.02 User Manual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We assume that the current directory is C:\PIGAST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MENU appears. Press &lt;ALT S&gt; to have access to the 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. The following sections will explain in detail each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.2 CREATING THE USER 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reate the user setup, press &lt;F3&gt; from the mai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ialog box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te : For your convenience, you can see in the dialog box a list of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isting user names that you cannot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the new user name (4 to 8 characters maximum: from a to z, nu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llowed) and press &lt;Enter&gt;. The USER SETUP appears. (Section 5.1.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s how to use the USER SETUP and how to define the user passwor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.3 CHANGING THE USER 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hange the user setup, press &lt;F4&gt; from the mai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ialog box appears.  Select the user name by placing the cursor o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from the list in the dialog box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SETUP appears. (Section 5.1.4 describes how to use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.4 USER 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SETUP contains the following el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User Name -  displays the user name and allows to change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change the user name, place the cursor on the user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by pressing &lt;ALT U&gt;. Then type the new user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ase you are changing an old user name to a new one,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reate a new copy for the new user name. The old user setup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6                                        PiGAS SECURITY v1.02 User Manual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User name can contain from 4 to 8 characters maximum, from a to 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umbers can be inclu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assword -  displays the user password and allows to change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change the user password, place the cursor on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field by pressing &lt;ALT P&gt;. Then type the new user passw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Password can contain from 6 to 11 printable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ith case sensitiv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Dir Tree - displays all the directories of a drive and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d or remove protection for the directo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activate this window, press &lt;ALT 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or removing a protection to a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:    DO NOT PROTECT A DIRECTORY WHICH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    LOGIN.EXE OR LOGOU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&lt;arrow-up&gt; or &lt;arrow-down&gt; to place the cursor on the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+&gt; on the numeric pad in order to add a protectio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-&gt; on the numeric pad in order to remove a protectio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e :  A protected directory will always be displayed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enthes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current drive displayed in directory tre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change the current drive, press &lt;ALT D&gt; then selec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 the new drive by placing the cursor on it. Press &lt;ALT D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File list - displays the files list and allows to add or remo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tection for the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order to activate this window, press &lt;ALT 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or removing a protection to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7                                        PiGAS SECURITY v1.02 User Manual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:    DO NOT PROTECT THE FI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    LOGIN.EXE, LOGOU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&lt;arrow-up&gt; or &lt;arrow-down&gt; to place the cursor on the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+&gt; on the numeric pad in order to add a protection to a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-&gt; on the numeric pad in order to remove a protection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e : A protected file will always be displayed in parenthes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Dir name - displays the current directory name and allows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change the current directory, press &lt;ALT N&gt; then typ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directory name and press &lt;Enter&gt; or &lt;ALT S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type a full path name, the first directory that ma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 name field will become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File name - selects the file name to be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change the file name to be displayed, press &lt;ALT F&gt;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the new file name and press &lt;Enter&gt; or &lt;ALT 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Cancel - in order to quit this menu without saving the last chan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sc&gt; or &lt;ALT 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OK - press &lt;ALT O&gt; in order to save all the changes and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 Show - is used after changing the dir name field or the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as described above for elements #5 and #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 Select Drive - is used to change the default drive for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e menu as described above for element #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.5 DELETING THE USER 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elete the user setup, press &lt;F5&gt; from the mai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ialog box appears.  Select the user name by placing the cursor o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from the list in the dialog box and press &lt;Enter&gt;. A confi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appears. Press &lt;Enter&gt; to confirm the delete operation or &lt;TAB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&lt;Enter&gt; in order to cance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8                                        PiGAS SECURITY v1.02 User Manual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.6 MASTER PASS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have access to the master password, press &lt;F6&gt; from the mai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 "CHANGE MASTER PASSWORD" appea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a new master password  from 6 to 11 printable characters (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sensitivity).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 "ENTER MASTER PASSWORD AGAIN " appea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the new master password again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te : Entering the new password again is done in order to make s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no mistake has been made while typing the passwor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recommended to change the default password - maste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REMEMBER THIS PASSWORD; OTHERWISE, YOU WILL NOT H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ILITY TO HAVE ACCESS TO THE PROTECTED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.7 ENCRYPTION METH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lect the encryption method, press &lt;ALT S&gt; then &lt;e&gt;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menu. A dialog box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ast option  - allows Fast encryption during the Login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ast is the defaul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ure option - allows a better security encryption meth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uring the Login program (at the expense of spe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&lt;ALT F&gt; to select Fa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&lt;ALT S&gt; to select Sec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selecting the encryption method,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.8 GENERAL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oduce a general report, press &lt;F7&gt; from the mai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report about all the users appea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&lt;arrow-up&gt; or &lt;arrow-down&gt; to read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9                                        PiGAS SECURITY v1.02 User Manual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&lt;Esc&gt; to exit from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.9 USER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oduce a user report, press &lt;F8&gt; from the mai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ialog box appears.   Select the user name by placing 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 name from the list in the dialog box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report about the selected user appea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&lt;arrow-up&gt; or &lt;arrow-down&gt; to read the re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&lt;Esc&gt; to exit from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.10 HIDDEN FILES/DIRECTORIES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btain a report about all the hidden files and directories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, press &lt;F9&gt; from the mai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&lt;arrow-up&gt; or &lt;arrow-down&gt; to read the re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&lt;Esc&gt; to exit from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.11 LOG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enerate a log report on the screen, press &lt;ALT R&gt; then &lt;l&gt;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og report about all the calls to LOGIN.EXE and LOGOUT.EXE appea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&lt;arrow-up&gt; or &lt;arrow-down&gt; to read the re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&lt;Esc&gt; to exit from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.12 DELETE 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elete the log report, press &lt;ALT R&gt; then &lt;d&gt; from the mai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nfirmation message appears. Press &lt;Enter&gt; to continue the de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 or &lt;TAB&gt; and &lt;Enter&gt; in order to cance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.13 EXITING FROM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0                                        PiGAS SECURITY v1.02 User Manual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xit from the program, press &lt;ALT X&gt;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.14 REMAR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ll the internal information of the program is kept und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ies c:\pigas and c:\pigas\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NOT ALTER THE NAMES AND CONTENTS OF THES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pigas directories (c:\pigas and c:\pigas\info) are prot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 and are not accessible to all the NORMAL US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remove this protection (see section USER SETUP) bu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cannot have any protected object without having a prot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pigas directori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hen that happens, the PSP program will automatically ad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ection to the user setup on the pigas directori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2 RUNNING THE PROTECTION (LOGIN.EXE and LOGOUT.EXE program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creating the user's configuration, as explained in section 5.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user can use the LOGIN.EXE program, together with his user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assword in order to start a working session, and the LOGOUT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n order to end a working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N.EXE  - used to start a user session. It protects the objec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ording to the user's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xecute LOGIN.EXE in two different way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Enter directly the parameters (user name and passwor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in &lt;username&gt; &lt;password&gt;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Call the program without parame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stem will prompt you for the user name and passw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te : This method is more secure because the password does not app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1                                        PiGAS SECURITY v1.02 User Manual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in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in 1.02 SHAREWARE, Copyright (c) 1993 by PiGAS In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 &lt;username&gt; &lt;password&gt;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OUT.EXE - used to end a user session. It protects ALL the objec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were selected by PSP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ecute LOGOUT.EXE, simp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out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The MASTER USER can start a sess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in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in 1.02 SHAREWARE, Copyright (c) 1993 by PiGAS In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 master masterp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changed the MASTER USER password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in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in 1.02 SHAREWARE, Copyright (c) 1993 by PiGAS In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 master &lt;new master password&gt;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Any time a user enters the wrong user id or password, 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s that were selected by PSP.EXE become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It is recommended to put a call to LOGIN.EXE or LOGOUT.EX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exec.bat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attempt to enter a wrong user id or password (or ent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mpty user id by pressing &lt;Enter&gt; ) during the system boo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protect ALL the selected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The following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in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2                                        PiGAS SECURITY v1.02 User Manual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out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The best way to start - and to end -  a user session i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tart the session by calling LOGIN.EX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in user1 passwor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o your work ..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End the session by calling LOGOUT.EX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out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selected objects will be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3                                        PiGAS SECURITY v1.02 User Manual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. SUGGESTED PROTECTION STRATEG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hapter will help you to define your own protection strateg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ssume that you have read the chapter HOW TO PROTECT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fine your own protection strategy you need to deci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From which persons (users) you want to hide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Which information (files and directories) you want to hid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one of 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think about these problems, normally you will come up with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ROUPS" or "TYPES" of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"ANY USER" TYPE - These are users whom you do not want to work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puter. For example: people in your office who pass n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puter and "accidentally" snoop on your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up to you to decide which information these people can, or canno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. If you want, you can hide all the directories on the disk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normally you are only worried about your personal data, and you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mind if someone has access to other common utilities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 it is up to you to dec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"MASTER USER" TYPE - This is you. You have access to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"SPECIAL USER" TYPE - This refers to other people who can have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than ANY USER, but less access than the MASTER U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have different user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these three groups in mind, it is quite simple to decid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group which file(s) and directory(ies) needs to be protect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you can create the users'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For the "ANY USER" TYP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reate a new user (by using the PSP program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: user name: ANYUSER and password: DONTC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you mark the restricted files and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4                                        PiGAS SECURITY v1.02 User Manual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at point on, anytime someone (master user or "special user") typ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OUT (or logs in with the wrong password), all the fil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 that have been selected as such will be un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For the MASTER USER, the configuration is ready and does not need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d (except for the MASTER password, if you wa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"SPECIAL USERS" - For each special user, you create a new user 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elect the hidden files and directories for hi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many users with the same configuration, you can giv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f them the same name and password so you do not need to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5                                        PiGAS SECURITY v1.02 User Manual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7. OPTIMIZ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.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to avoid "nested encryption" in the user setup. It works f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uses an unnecessary overhead. For example, if you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disk structu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example\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example\one\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example\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example\two\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select only "c:\example" to be hid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(ex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subdirectories and files of "c:\example" also become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is user. It is unnecessary to select each one to be h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other hand, sometimes it is necessary to use "nested encryptio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you have the following disk structu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example          - a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example\one      - a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example\one\file -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lecting only the directory "c:\example" to be hidden, as expl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, "c:\example\one" and "c:\example\one\file" will also be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someone may try to use some low level disk utilities and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ectors that contain the information in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:\example\one\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void this, you also need to select the "c:\example\one\file"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den (and to select the secure protection method in the dialog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ion metho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6                                        PiGAS SECURITY v1.02 User Manual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not need to use a "nested encryption" if you do not su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omeone is going to spend a few hours working on your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encrypt your data. But if your data is very sensitive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 to use the "safe" solution of nested encry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 DISK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in.exe and logout.exe are identical. You can save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space by deleting the logout.ex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case, the user will log out by typ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IN &lt;cr&gt; 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7                                        PiGAS SECURITY v1.02 User Manual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. CONFLICTS WITH OTHER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low level disk utilities (like CHKDSK.COM, NDD.EXE, etc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ght report the hidden information as a disk problem and 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correct thes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LETTING THE UTILITIES CORRECT THE DISK, YOU MUST BE SUR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THE MAST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n be done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log in as a maste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try to access "c:\pigas" - which is accessible only to the mas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elp you avoid this conflict, PiGAS SECURITY will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e these low level disk utilities from the normal user. So if a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 not log in as a master user, he will not able to run these utilit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you, as a master user, can run these utilities and obta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results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 - BEFORE LETTING ANY PROGRAM CORRECT DISK ERRORS, BE SUR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VE LOGGED IN AS MAST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 : The automatic hiding is don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the installation, a special scan routine searche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for all the known utilities that might have a conflict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GAS SECURITY, and creates a file ("c:\pigas\info\conflict.dat"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contains a list of all the utilities that have been fou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, each time you create or change a user configuration, all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ies are added to the protected files list for this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NG FILES TO THE AUTOMATIC HIDDE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might be utilities that have not been added automaticall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"conflict.dat" (utilities that are not in the lis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 program.). You can add these utilities to "conflict.dat"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8                                        PiGAS SECURITY v1.02 User Manual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any text editor - and typing their full pa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updating the file "conflict.dat", call the program PSP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.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SP 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SP program will update automatically all the users'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9                                        PiGAS SECURITY v1.02 User Manual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 RESTORING THE LOGIN.EXE AND PSP.EXE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ways restore the LOGIN.EXE and PSP.EXE from the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of PiGAS SECURIT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the PiGAS SECURITY to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A:PIGAS.01 C:LOGIN.EXE &lt;c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A:PIGAS.02 C:PSP.EXE &lt;c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0                                        PiGAS SECURITY v1.02 User Manual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. REGISTRATION AND TECHNICAL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register the PiGAS SECURITY, fill in the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NCH, BELGIAN and SWISS users can register through the DP Tool clu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FRENCH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are registered, you will receive a receipt, a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, and you will benefit from the following advantag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A registered version of PiGAS SECURITY with a UNIQUE INTERNAL KEY 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unique key provides another level of security : even if some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vers the encryption method of the unregistered version, 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till need to know your unique internal key in ord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rypt 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ered and unregistered versions are the same in term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 and speed (but the registration reminder screens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 on the registered version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A C++ source code of PiGAS FILE ENCRYP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source code of a fully functional and powerful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ryption program (different from the encryption method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PiGAS SECURITY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ered user can use the code to create a file encry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(simple compilation and linking needed) or link it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 own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A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manual contains a special article about computer secu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encryption methods that does not exist in the PiGAS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Technical suppor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MAIL :      For six months from the date of registr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ease send any letter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IGAS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59 COLUMBUS AVENUE #3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W YORK, NY 10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1                                        PiGAS SECURITY v1.02 User Manual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COMPUSERVE: Up to 30 minutes of support on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IS: 72172,20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will be provided to non-registered users and users bey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ree support period on a time basis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Information update about new PiGAS SECURITY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2                                        PiGAS SECURITY v1.02 User Manual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OMPANY):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 :  ___________________________   CITY/TOWN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    :  _____________________  ZIP CODE_________ COUNTRY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: 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it to       :  PIGAS INC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59 COLUMBUS AVENUE #3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 YORK, NY 1002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         :  US $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metho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]  CHECK (USA BANK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]  INTERNATIONAL POSTAL MONEY OR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]  UNITED STATES CURRENC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]  AMERICAN EXPRESS INTERNATIONAL MONEY OR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]  VISA / MASTER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D NO         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IRATION DATE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ATURE        _____________________  DATE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0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USTOMER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did you first learn of PiGAS SECURITY ?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did you get this version ?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can this product be improved ?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3                                        PiGAS SECURITY v1.02 User Manual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other comment or suggestion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NK YOU FOR YOUR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4                                        PiGAS SECURITY v1.02 User Manual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ENCH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OMPANY):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 :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it to       :  DP Tool Club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.P. 74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9657 Villeneuve d'Ascq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         :  140FF T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metho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]  CHECK (FRENCH BANK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]  POSTAL MONEY OR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]  CARTE BLEUE / M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D NO         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IRATION DATE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ATURE        _____________________  DATE __________</w:t>
      </w:r>
    </w:p>
    <w:p>
      <w:pPr>
        <w:pStyle w:val="PreformattedText"/>
        <w:bidi w:val="0"/>
        <w:jc w:val="left"/>
        <w:rPr/>
      </w:pPr>
      <w:r>
        <w:rPr/>
        <w:t>v1.0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USTOMER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did you first learn of PiGAS SECURITY ?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did you get this version ?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can this product be improved ?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5                                        PiGAS SECURITY v1.02 User Manual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other comment or suggestion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NK YOU FOR YOUR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6                                        PiGAS SECURITY v1.02 User Manual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1. OMBUDSMAN STATE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essionals (ASP).  ASP wants to make sure that the shareware princ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 for you.  If you are unable to resolve a shareware-related probl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n ASP member by contacting the member directly, ASP may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.  The ASP Ombudsman can help you resolve a dispute or problem with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P member, but 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write to the ASP Ombudsman at 545 Grover Road, Muskegon, MI 49442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a CompuServe 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GAS SECURITY  Copyright (c)  1993, PiGAS INC. , New York , 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specific hardware or software names used in this user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he (registered) trademarks of specific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