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a memory resident program that provides a variety of usefu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tilities.  Version 1.0 makes one utility available.  The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 can be changed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 is defined as the number of make codes sen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by the keyboard processor per second when a key is held down (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 positive decimal integer starting at zero and less than 128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the key being pressed).  The computer's BIO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des into ASCII or extended ASCII codes.  Before auto-repe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cessor waits for a brief interval of time.  This interv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s keys from being repeated unintentionally.  BIOS stand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 can range from 2 make codes per second (the slow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ke codes per second (the fastest).  The delay can range from 1/4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(the shortest) to 1 second (the longest) in 1/4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keyboards are created equal.  Older keyboards with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ong the left-side have a fixed typematic rate which cannot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However, keyboards with the 12 function keys along the top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was built with a TSR TOOLKIT which I designed.  This toolk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ny version of DOS less than 3.30.  Therefor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0 or higher in order to use PO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KEY package consists of POPKEY.DOC (documentation file) and POP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KEY on your computer is easy.  Assuming that you want 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called POPKEY just below the roo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and that the POPKEY files are on a floppy disk in drive A: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 used to perform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D \POPKE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D \POPKE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:*.*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means to press the ENTER key.  In step 1, you are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ard drive (C:) is the current drive.  In step 2,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just below the root directory to hold the POPKEY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, you make the POPKEY directory the current directory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ep copies the POPKEY files from the floppy disk in A: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installed in memory by typing POPKEY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Terminate but Stay Resident) logic ensures that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loaded into memory.  POPKEY can be removed from memo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installed TSR by typing POPKEY /U and pressing ENTER (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nstal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key is ALT-K.  This hotkey can be changed to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LT-0 through ALT-9 or ALT-A through ALT-Z inclusi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OPKEY /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default hotkey to ALT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logic contains a mechanism to ensure that DOS is in a 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TSR can activate.  This might result in a delay of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tkey is pressed and before the TSR activat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TSR beep when its hotkey is pressed to ensure tha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knowledged.  The /B option provides this capability.  By defaul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takes place.  However, /B1 enables beeping (/B0 disables bee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OPKEY /KZ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default hotkey to ALT-Z and enables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PKEY activates, a dialog box appears.  This dialog box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ability to change the typematic rate along with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elds in this dialog box.  You can move betwee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, the TAB/SHIFT TAB keys, or the ENTER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is current and you press ENTER, the dialog box vanis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/delay value is set.  If POPKEY cannot change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eps once to let you know.  If you press the ESC key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vanishes and POPKEY beeps twice to let you know that it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/delay.  You can press the spacebar or ALT-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list of choices for the current field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the first of a line of productive TSRs which I call POPTOO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ing new products including POPCOM (a popu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POPFMT (a popup floppy disk format program)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a shareware program.  You may examine POPKEY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If it does then I would ask that you register your cop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re letting me know that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more.  Registration involves sending some money to my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 will mail you another TSR program which I call POPCC (POPU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C, when activated, displays a listbox of resident TSRs crea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OLKIT.  The name of each TSR and its current hotkey setting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in this listbox.  You simply highligh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SR whose hotkey you wish to change and type either A-Z or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.  Simple.  As I introduce more POPTOOLS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POPCC to be even more valuable.  You can even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CC right from it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and interested in creating TSR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SR TOOLKIT.  This toolkit allows you to write TSRs in C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/C++ compilers) and automatically generate an executabl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ard work in creating a stable kernel has been performed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1.5 is the latest.  With this version, your TSRs have comp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ed memory via the included XMS API.  Of cours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driver loaded via your CONFIG.SYS file.  Numerous exampl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source code are included along with a library of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alled from your application (video, keyboard, file, 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and alot of documentation.  Please request TSR TOOLK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OPKEY is $10.  Postage and handl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size of disk that you want (5-1/4 1.2 meg, 3-1/2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-1/2 1.44 meg).  Your disk will contain POPCC.DOC, POPCC.COM,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1.5 (if requested).  Please send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