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LT.DOC  -- Instructions for using the QUILT program    Rev: 13 Feb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3 Steve Estvanik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 uses half square triangles to form fascinating and intric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patterns on your screen.  (A half square triangle is just a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agonal line dividing it equally in two.  Another common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ing element is the quarter square triangle). There are 4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lements' possible: 2 squares with diagonals moving NW and NE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have the 'top' or 'bottom' color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W�������Ŀ    �������Ŀ    �������Ŀ    �������Ŀ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#\     �    �     /#�    � \#####�    �#####/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###\   �    �   /###�    �   \###�    �###/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#####\ �    � /#####�    �     \#�    �#/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���������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             1            2            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y two groupings of these elements form blocks. These block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in various ways (Section 2).  Later you can experiment (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ith different colors, palettes and wid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ometimes called Douat tiles.  A French monk named Dominique Dou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ublished illustrations of designs using these elements in the 1700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st found them explained and illustrated in a quilting design boo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ra Johannah ("Half Square Triangles: Exploring Design"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PO Box 396, Navarro CA 9546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aken the basic 2 color system and expanded it for the EGA/VGA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ety, you can use up to 4 colors for the dark areas,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4 colors for the 'background'. While there are potentiall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, the more pleasing arrangements usually contain simil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colors.  Many interesting combinations occur when you se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s to the same value.  Or, create squares,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and background colors to the same value.  (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smaller wid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 (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LT runs on IBM PC's and requires an 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run this program is as a screen saver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LT -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.  A random pattern will appear.  Patterns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until you press another key.  You can leave this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achine without worrying about burning in a pattern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is to a batch file such as your autoexec.bat file.  The file SAV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QUILT' to start the program.  The title screen appears and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ess any key.  he main menu then presents 2 basic types of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and settings. This section describes the patterns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Section 3 shows how to change the settings to achieve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palettes and sizes.  Press the first letter of the fun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When entering numbers, type the number, then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hows all 256 patterns available.  Depending on the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, you might want to see what the underlying patterns 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r color selection changes the perceived patterns. 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lors, just press &lt;enter&gt;.  To see the basic patterns,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1 to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56 possible combinations of the 4 elemental shap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This feature starts anywhere in that sequence, and cycles thr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 The patterns are each held for a short time.  This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demo or wallpaper mode.  Later you can try varying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, perhaps starting with some of the suggestions below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in section 3).  The number of each pattern is displayed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e particularly interesting ones for later expl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the pattern you want to see, then press &lt;enter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pattern will be displayed and held until you press an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ttern, and the basic gang of 4 rotates around its ax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swings the pattern through a 90 degree arc while anchor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 Since each corner can be anchored, there are 4 possible ro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hown, and the program waits for you to hit a key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rticular one or press &lt;enter&gt; to start a cycle that shows all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ycle, each will be displayed for a short time. (See section 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on the geometry of ro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to look at using the default colo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34, 194,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imilar to Rotate, except an edge of the pattern is anch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ttern is raised out of the plane of the screen, and flipp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quadrant.  Again, each of the four edges can be anchor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here are potentially 4 variations created.  Some very symme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can result in fewer, or even just 1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see how both rotate and flip work is by set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the same color, and using 0 a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to look at using the default colo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 71,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change the width in pixels of the basic element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lue between 8 and 90 for VGA, between 8 &amp; 85 for EG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widths of 8, 14, 20, 30, 50, 90 to see how the patterns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ith width.  In each case, the program uses as much of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, while using who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urpose of holdtime is to let you keep patterns on the screen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holdtime is 1 sec.  This is the time used when any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s run.  You can change the holdtime to any number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seconds.  Note that a holdtime of 0 (or even 1 sec) may actual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at time, depending on the basic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alette is displayed, and you can then choose which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.  Current settings are shown and you can enter new valu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CR&gt; to keep the current col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esting examples to get you started (in these examp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s kept to one color that appears after the slash '/'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15 2 14 / 7  then try Rotation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4 15 4 /7 R194,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7 8 8 / 4  then check Individual  141 (also set width to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 148, then rotate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9 5 13 /3 R35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8 8 0 /1   R110,201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13 15 7 / 5   R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9 8 1 / 15   R 106 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6 8 5 /13  R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0 8 9 /4 R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custom palettes consisting of 16 colors chosen from the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Colors 0 and 15 are held constant, since the program rel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ing predictable values.  You can create palettes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colors in the other 14 spo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irst shown your current palette.  Note that the defaul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use values 0-15.  Instead, it holds a selection of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from the total available.  To change the current palett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to cycle thru the 64 available colors, displayed 16 at a ti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 color you want to capture, press 'S', then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or.  The current palette will reappear, and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re you want to store that color.  The updated palet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 When you press another key, you will return to th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lor set where you were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new palette, press 'Q' to end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particularly pretty or unusual patterns or combina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along so I can include them in the nex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/EG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 automatically detects if you have an EGA or VGA board install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ious, this toggle lets you see what the design would look like i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VGA.  Not all VGA boards however, support EGA, so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guaranteed to work on all systems.  If it doesn't you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o leav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see how both rotate and flip work is by set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the same color, and using 0 as the background col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s show these progressions in more details.  You can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ions and still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otat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is performed by swinging the pattern through a 90 degre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choring one corner.  Since each corner can be used as the anc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4 possible rotations.  For exampl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nt, the block is rotated around element C.  It stays in the inn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but the surrounding elements end up in different pos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block.  In addition, all the elements themselves hav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lements that were originally 3's now are 2's (see diagram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2 --&gt; 1, 1 --&gt; 0 and 0 --&gt;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           ���������������Ŀ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B �       �           � A � B � D � A �         � A � B � D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Ĵ       �           ���������������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C �       �  ------&gt;  � D � C � C � B � -----&gt;  � D � C � C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�           ���������������</w:t>
      </w:r>
      <w:r>
        <w:rPr/>
        <w:t>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B � C � C � 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A � D � B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����������������� 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anchor another corner, it will stay in the center, and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of elements will be arrang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lip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ips, an edge of the pattern is anchored, and the pattern is rais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ne of the screen, and flipped over to the next quadra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similar but different patterns from the rotations.  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causes both a relative change of position and a chan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 of element.  In this case, though, the direction of the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.  If the flip is left to right, then element 3 and 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ed, and elements 0 and 1.  When the flip is up and down, then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3 are paired, and so are 1 and 2.  If you're interested i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se changes, the easiest way to visualize it is to draw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on a pieces of paper and flip or rotate it, or study the grou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hown in the program itself when you request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Use single colors for all foregrounds, to make it easi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           ���������������Ŀ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B �       �           � A � B � B � A �         � A � B � B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Ĵ       �           ���������������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C �       �  ------&gt;  � D � C � C � D � -----&gt;  � D � C � C �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�           ���������������</w:t>
      </w:r>
      <w:r>
        <w:rPr/>
        <w:t>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D � C � C � 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A � B � B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����������������� 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oo, that each flip does contain 2 groupings that are identical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 cousin.  In this case, starting with the group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nt, it contains the same positioning as the rotated ver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and lower right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Designing qui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major emphasis of the program is on the displaying intri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iversions and patterns, it can also be us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of quilts themselves.  Use the larger widths unless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ordinary amount of time available.  Somewhere between 50 and 90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st.  Even at 90, the patterns can be striking.  When you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ing pattern, note the colors, and the basic design -- use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the uppermost block, then, if using a rotate or flip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grouping you decide is best.  This can become your basic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feature of QUILT is that it lets you examine hundred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possibilities before making any commitments in cutting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ying materials.  You can try out many different color patterns,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or vari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 is optimized for use with a VGA color board and but will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EGA screens.  It is fully menu-dr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some programs, you will also receive bonus maps,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