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mmmmmmmmmmmmmmmmmmmmmmmmmmmmmmmmmmmmmmmmmmmmmmmmmmmmmmmmmmmmmmmmmmmmmmmmmmmm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KEN SOFTWARE'S SUPER-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Birke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EL-EX.EXE should have contained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DEL.EXE        - The powerful Super-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DEL.DOC   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downloading the first version of Birke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Delete utility.  DOS 5.0 was the first DOS to come with a utilit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ndelete files erased in the past.  If, for any number of reas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ly erased an important file, you could undelete it and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 lost information.  Undelete can be very useful as long as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used!  In an office environment where many importan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disk to other work-stations, it is important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copies.  Undelete, however, gets around that!  Other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their hands on your not-really-erased information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make sure that your files were deleted?  SDEL.EX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nd powerful utility that will prevent anyone from unde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UPER-DELET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can understand how Super-Delete works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DOS' undelete utility works.  When you erase a file norm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rase" or the "del" commands, DOS does not really get rid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imply tells the user that an erased file is not there any mo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, however, all of the files' data is still intact on the disk.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will be overwritten by future files, but until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able.  It can take from days to weeks, depending on compute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files too be completely and safely overwritt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's Super-Delete utility will completely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any files at one time.  The secret of Super-Delete is too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deleted before it is deleted.  Therefore, if a us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your files, they will NOT be intact.  There is a fou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dele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ully randomly scramble th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Join all the scrambled files into one overlapping fi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Shorten the length of the file to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Delete the corrupted and joi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lete something with Super-Delete, and then try 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may come up with a zero byte file called "_SUPER.DEL".  It i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ll ever see of your inform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SUPER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's Super-Delete utility is almost fu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SDEL and press [ENTER] at the DOS prompt it will give yo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Usage - Correct Usage: C:\&gt;SDE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tates, the correct way to use SDEL is to type the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plus the extension (if there is one), also on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many files you can use wildcards ('*') in the file 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uper-Delete any files with the extension .BA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pecific question that I have not answ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include $0.35 to cover the return post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EL-EX.EXE came with the unregistered version of Super-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d copy this utility you must register. 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donation to the author (advisable donation is $15.00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you will receive a slip of registration. 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informed on future versions and other Birken Softwa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hecks can be filled out to the name B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btain the source code to Birken Software's Super-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.00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- S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elete was written and compiled in Borland's Turbo C++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can be filled out to the name B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version of Birken Software's Super-Delet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ny suggestions or comments that would hel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future version.  If any bugs are found, please aler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comments, suggestions, or discovered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S/B SUPER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per-Delete users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. 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re disclaimed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Neither the author nor an agen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s due to loss of data or any other reas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an agent of the autho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In no event shall the author's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liability for any damages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this software, regardless of the form of the clai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is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urrently Shareware.  If you find no us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SDEL-EX.EXE (the self extracting .ZIP) to a friend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