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&gt;   ATTENTION  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AD THIS SECTION BEFORE PROCEEDING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use th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e do not have any control over the use of this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held responsible for any costs, time, or any oth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may incur as a result of your use of this program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ture of this program we cannot give any warranty of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, and we thus cannot offer any warranty inclu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nly remedy is a refund of the purchase price from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urchased it from. ( and since this program is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ial and non-governmental public at no cost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pecifically prohibited from the use of thi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that is contrary to applicable laws or regulation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ust not be used for any such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ercial, or governmental, use of this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 of the algorithm(s) incorporated within i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osed to, and negotiated with, the author prior to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agree to the above, then 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/W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Ramon, California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/ W Consultants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     L. WE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serve: 76530,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  : 76530.11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.WEINMAN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, and Welcome to StrangeCryp V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gram for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we speak of keys in this document, or program,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ing to either the keys that the users enter as their "ke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ryption, or to the generated sequence that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"key" for the data. The meaning should be cl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we should give a very brief lesson in dat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nly two ways in which data may be kept secu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wanted disse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 not allow the data to fall into unwante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o not keep, or transmit, the data in a form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ible to anyone who you have not authorized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matter of fact there is a fairly large industr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departments devoted to this problem.  The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s to safes, guards, armored vans, and endless problem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or small business. Even with all of these precau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of the data may be compr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Cryp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Very long encryption keys, 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Very many different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acilities to encrypt a file to print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complex running block transposition /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vailable source code so you can judge the strength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utilizes a secret key that must be kept secre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eley not as fast as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past 2000 years or so, many different sche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ed to accomplish this. There is even a method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us Caesar, who is supposed to have invented i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methods involved substitutions and transposition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small key and some, more or less complex,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e encryption.  Relatively recentl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Bureau of Standards contracted IBM to develo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Standard or DES, and proposed that it be utiliz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commercial encryption.  Interestingl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does not allow classified data relating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o be so encrypted, unless it is also kep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.  If it is kept physically secure i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.  There has been more than a bit of speculatio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 with the DES can be decrypted by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, and perhaps others.  More recently your fri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have proposed the "Clipper" encryption chip -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algorithm known only to them. You may reac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does exist, however, a system that is the ultimate i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ystem is the "one time", the invention of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d to Joseph Mauborgne of the United States Signal Cor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nvolves the use of a different pseudorandom key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haracter of data.  Since there is no short repetati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, there is no method to decrypt the data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e key that was used to encrypt it. Provid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, or key, is approximately as long as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, and is suitably random in nature.  At the time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enerating large quantities of random numbers presente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The large quantities are needed because if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numbers is too short and repeats during the data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 data becomes subject to analysis and decryption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suspect, an embassy, or military base might eas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many tens or even hundreds of thousands of characte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random numb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e speak of random numbers, what we really mean is pseudo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or, a sequence of properly distributed apparent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that may be duplicated when required. For secur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would like many different sequences availab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essages, or compilations of data, may be encry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tanalysis, or decryption by someone not autho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or, is accomplished by examining the distribution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tems in the set of encrypted data.  StrangeCryp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ining the set representing the plain data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udo-random numbers. Provided that the set of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ibits no detectable pattern (is suitably random),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ormly distributed, and is of size equal to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encrypted, there is no feasible way to recov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rom the encrypted data without the key(s). A littl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firm this. If any letter could be any other letter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determine any probablity distribution, then the message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MONEY" could be intrepreted as "GIVE ME HONEY", or equally, "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ONNY".  In this example the word "ME" and the spac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berately shown the same in each case, but the messag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"KILL BASTARDS" or "LOVES MOTHERS" since the ASCII charac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may also be encrypted, and each message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strong points of the StrangeCryp program is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ifferent key sets that are available: probably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0^100.  Or put another way, if someone were to tes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ion keys per second ( at present very unlikely), it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bout a hundred zillion years to test them all.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, in itself, discourages any thought of even attemp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austion as a means of cryptanalysis on data known to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ed. And, at the present time, even for a "known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" there has not been an analytic method pu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of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hardware is required, except for reasonabl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ability. However, if you do not have a VGA or EGA Adapter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ble to graph the distribution of th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e program has been tested on a "vanilla 8 Mhz 286 cl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equivalents in 386 and 486. The resulting data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. The 286 ran acceptably, the faster machines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operation. Earlier versions utilized an 80x87 chip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This sometimes caused a compatability problem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with and without the chip. This version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in software. Although it is a bit slower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viate the incompatabilities. (We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, on a 80486DX-33 PC clone du-jour with 256k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es data, in either direction, at the rate of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installation is required.  We strongly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make a backup of your StrangeCryp disk. Us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keep the original disk in a safe place. 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the use disk, if you wish, to avoid accidental eras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hard disk, copy the StrangeCryp program to i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rom the hard disk. If you have a computer with only 1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rive and no hard disk, we suggest that you copy the StrangeC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its own bootable disk, but you may not writ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if you wish to stor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ontains a facility to enable the keys and se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a file for future use. We most strongly sugges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t- be done for any data of a very sensitive nature, sinc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sible to decrypt the information by stealing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, this file.  The purpose of this facility is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outine communications to be performed using 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meaning that you do not care if it is comprimised by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most strongly urge that you develop an algorithm to generat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this algorithm never be written or sto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, and the intended recipients,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we mean here, by an algorithm, is a simple to rememb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, suppose that you wish to correspond frequ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Agent Joe., You and Joe then agree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M     = 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O     = the month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R     = the day of the month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B     = 3.joe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D     = . your tel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X     = 11 + sequence of winners at Bay Meadows race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Y     = 5 + the money take of a certain tel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Z     = 33 + volume of shares on the NY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    = sum of the closing prices of Intel and AMD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ize  = day of the year +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rt of algorithm is easy to memorize and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to  be used for each message which is extremely important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, of course, use exactly this one, since it is now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ature of StrangeCryp is the "begin key",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dummy iterations are done before the encryption/decry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tart.  We would not recommend that you set th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high number for speed reasons.  It could be us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etitive use of a set of keys, if all the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short and the begin key was greater than the s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messages. We do not really condone this becaus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essages encrypted using the same set of keys wer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n opponents hands, it could theoretically comprimi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essage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ossible the input and output files should be located on a "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" for maximum speed.  This will also ensure securit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ed file will go away when the computer is powered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then be used for an attempted crypt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 "warm boot" will not definitely erase the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ason to suspect extremely sophisticated oppon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obtain either a TEMPEST qualified system, o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aday shielded room in which to work. Either of these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, or eliminate, the possibility of anyone monitoring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of the electromagnetic radiation given off by m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the level and degree of security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- remember the following for maximu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 not permanently record anything, including: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you use, the keys, an encryption sequence that you hav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nencrypted text for which a copy of the encrypted text exis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your personal method for choosing keys, &amp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ways use a different key to encrypt each data file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plaintext is available to an opponent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sponding encrypted material, it may be, at least 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reconstruct the encryption sequence and thereby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essages that have been encrypted using the same ke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utilizes an implementation of the chaotic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described by Carroll, Verhagen, and Wong - Cryptologia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Jan.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selected blocksize of bytes is converted into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(7, or 8, times the length of th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first encryption stream moves every bit in the block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second encryption stream is XORed with ever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third encryption stream again shuffles th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stream comes "free" with the pseudorandom gen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incorporate more of the initial key into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last input data block is always padded to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and a printable file is also padded to an even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he printable output data file comprises columns of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, and will be somewhat more than twi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le. (This is not required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ion is the inverse of the above. After decrypti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some "garbage" at the bottom caused by pad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ile. It is a good idea to end the input fil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arrage return/line feed (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Cryp was specifically designed to produce prin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ooks like "secret code". However, if you choo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ary output mode, which, while producing a much smaller,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intable file, lacks a certain esthet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actually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good practice to "compress" the file before encry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uch as LHA or PkZip. This not only reduc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but more importantly from a cryptologic viewpoin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 redundancy inherent in the language and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ion the end padding will cause no problem a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, if used, may be clipped off before expan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adding should not be requested for a non-text input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itial "garbage" may result in the decrypted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able until the padding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program has an input plaintext file size limit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enter StrangeCryp the opening screen will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itializing itself. When ready, the message to "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creen presents the choic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initialize the program with a set of key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essing 1, you will be asked if you wish to enter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or use an existing file. The first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 must enter the keys by hand, unless you choo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sample ke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minder" information that appears is to help you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numbers the key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Large, Odd, Prime(?), O &amp; R - Small Integers, B - Sm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Small Fractional, X - Large &gt;&gt; Y &gt; Z, Begin -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ize - Integer &gt; 16 and &lt; 1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M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O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B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D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X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Y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Z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ize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means up to about 15 digits for M, and 14 for X, wi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bout 100 to 1000 less than X, and Z somewhat less tha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integer is less than abou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real is less than about 10, plus up to 12 dig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fractional is less than 1 but more than about .3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bout 1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is the number of "dummy" iter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/decryption begins. This integer numb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ant on the speed of your machine, and 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ize is the number of bytes that are encrypte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imit for this is 1000, and the lower limit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a 1000 byte block will result in a block of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being shuffled. However, the total time for a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ssible required end padding, is essentially n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question about "printable" is answered in the affirm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 will be printable using any standard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negatively, the ouput may not be printed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ificant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/8 means whether the input plaintext file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lla 7 bit ASCII file or if there is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th bit. Any file, plain ASCII or not, may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 bit mode, but it will be theoretically more secu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th bit is suppressed if it is not needed. The onl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use 7 bit processing are those not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bove ASCII 127. ZIP, or LHA, files requir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question concerning "padding" is answ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rmative, the input file will be padded with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ndom printable characters, both at the beginnin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 This is prior to any padding required for the algorith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inting formatting. There will, in general,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stinguishing the padding from the plain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yption. Do not use padding with a non-text input fi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ypted file may require the padding to be remov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e have observed that on occasion,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different when the values ar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versus from a file. It may be requi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(s) to select one method, until testing has pro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method is acceptable. However, any key file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ired se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We have recently found that the problem noted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is caused by some compiler/machine proble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died by observing what YOUR saved key file looks lik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d to the values that you entered through the keyboa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it may prove useful to enter the full allowe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after the decimal point for key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1.2 fixes some embarassing errors that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&amp; 1.11, and adds 2 new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Negative Stream Error checking and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 of certain, but not predeterminable,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cryption keys may result in an encryptio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that exhibits negative values. In us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e, values are forced to a positive va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uitively too much forcing is not a good idea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now incorporates a means f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cessive number of these values.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 less than about 0.25% should be no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2.1 - It now seems that the negative stream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used by the lack of a 80x87. It has on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up once on a machine with an 80x87.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d to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adding of the plaintext file before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petative use of a standardized header, or 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message provides a potential tool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yptanalysis. Padding provides a random length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ooter, to the file of random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alty for padding is a somewhat large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If your messages do not always begin, or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you need not use the padding option. Pa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also occur at the end of the fil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the files, if they require it, are pad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n integer multiple of the selected block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ield a full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 fixes still more embarassing errors, add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block size, establishes a minimum block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s the ability to output a binary/non-printabl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now specific for 80286, and higher, machines. An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by prior versions may still be used if a last lin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- see a new version key file f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2 fixes a major bug(?) by supplying 2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called Strng87.Exe, and the other Strngalt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as probably the root cause of the other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- the difference between the funtion and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80x87 math coprocessor, and that of other manufacturer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hines that will crypt and decrypt messages use Intel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re should be no problem, and if they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ocessors then the Strng87.Exe program will be the fas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ng87.Exe can emulate the Intel chip in software (albe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ly). However, if incompatibilites seem to show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 on different machines, then the use of Strngalt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. This version utilizes a different math library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run quite as quickly as Strng87, it is much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ng87 in the emulation mode. The two programs, howev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that are compatible with each other. Anothe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set an environment variable ( SET NO87=TRUE )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that will tell the Strng87 program to only use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The files that are produced using the emulation mode seem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) to be compatible with the 80x87 mode using an Intel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V 2.2 was nev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5 removes the ability to use the 80x87 ability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was causing too much trouble. The new version is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than the version using the coprocessor. The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utilizes the full range of precision of the c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ing/overflow seemed to be variable among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, the rounding/overflow in the software only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sistant from machine to machine. It also adds 7/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, and a few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: We are ready to help you with any problems you may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 For questions you may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ie       L.WE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 76530,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   L.WEINMAN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6530.11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: A copy of the source code fo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for a $10 copying/mailing fee.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 mess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