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EROG.DOC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 Tolgathia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reasons you are reading this document.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XEROG for something and are reading the doc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Two, you are a software magpie and cannot resis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rogram that does you no good and absorb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lob. If you are described by the second reas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mpathies as I too suffer this affliction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scribed by the first reason,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Legalus Stayvus Offus ad Legalus Nauseu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gathian Software hereby places this program and it'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to the Public Domain as long as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 it and both remain unaltered. It may be arch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cross, through and in any medium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mmercial operations as long as no char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- only a reasonable medium/processing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Tolgathian Software and anyone related to it (i.e.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members, and owners) provide this software as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arauntee is made for it's proper operation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user understands and agrees that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olgathian Software, it's employees, members, o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irect, incidental, related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remotely conceived damages as the result of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bore you with that stuff, but good heavens!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the Public Works Department if they fall and hur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a handstand on a skateboard going downhill on a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 backwards with no helmet at rush-hour blind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ool lawyer that should know better will help them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tor! It hurts when I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G will make a copy of all or part of a file. It mak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yte copy  and creates a file with the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G [path]Original [path]Copy Start Stop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rackets are optional. The file to copy fro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iginal. You may include a path if you wish.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is specified with Copy. You may include a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Please note that if you specify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EROG will copy over it and destroy it with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starting byte position in Origina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rom the begining of Original, you would put a 1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s on the command line. You must also specify a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original for the copy to stop at. This by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Copy. Put this number where the Sto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re is an optional formatting number 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 This was included for our own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f some use to you. If you put a number here, XER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arriage return and line feed every Nth byte i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36 byte long file called test.txt with th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py the first 15 bytes to a file called test.xr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G test.txt test.xrg 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file with th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nt to copy from the 5th byte to the 20th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G test.txt test.xrg 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file with th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ghijklmnopq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a CR/LF every 5th byte, starting from the 1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25th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G test.txt test.xrg 1 2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file with th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each of these examples, the previous test.x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mpletely overwritten each time with the new improved test.x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have it. XEROG has been extremely usefull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several large databases (310Mbytes+ !). We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usefull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complai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, contact Eli Kane on CompuServe 72223,17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gathian Software - purveyors of fine no frills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