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Julian calendar was instituted by Caesar in 45 B.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he previous calendar, which assumed that eac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d of 365 days, by declaring that each fourth ye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366 days, thus effectively allowing 365.25 day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It is probable that Caesar's astronomers knew tha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too large; in any event, this was noted by the Ve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 in 730 A.D. The Julian calendar continued in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1582, however, when Pope Gregory XIII decreed tha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ble by 100 should not be leap years unless also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400. This change was astronomically necessary, b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ile' was closely associated with the Catholic church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mmediately accepted by everyone. While the firs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ptions were made in 1582, the last one was in 1927 (Tur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zerland used a "gradual" adoption, starting in 1582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812. When making the change from the Julian to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endar, some number of days (10 in 1582, 13 at present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since the Julian year is longer than the sol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umerous programs for finding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iven date; many of these, like the current program,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formulas published by Ch. Zeller (Kalender Formeln, Acta Mat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9, 1897). The current program is arbitrarily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years from -100 to 3000, even though the rout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greater range. Since this program is intended as an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ical research, the range given should be more than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te in this range, the program will give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for any given month,day,year, will display a calenda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month and year, and will give the date of Easter for an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the Julian or the Gregorian calendar may be used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ck of a generally accepted calendar for the earl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, some caution must be used when dealing with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efore about 300 AD, and also for those written in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Great Britain, which used both dates for some y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2, sometimes using the notations (OS) and (NS)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ld Style" (Julian) and the "New Style" (Gregorian).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the date of the beginning of the year was chang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be considered; for example, Scotland began using Januar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1600 while Great Britain continued to use March 25 until 175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lear that dealing with historical dates is not easy;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contempary writers automatically convert the dat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riginal sources to the Gregorian calendate from Oct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82 and later does not make the task easier. It study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, the routines given here might be useful while la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period might give completely different dates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it might be desirable to force the use of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, or at least to compare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per cited above, Zeller included an algorith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er, but unfortunately there is a flaw in the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it to be off by one week in a number of years. He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n algorithm due to Gauss and described by Knuth,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Programming, vol. 2, 212-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one wishing to use this program for historical work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which calendar was used at the time in the count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It would obviously also be desirabl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ates were omitted when the change to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was made in that counntry; unfortunately, this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lways easy to obtain. A list of some of the dates of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below, and may be popped up in the program;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mitted dates only for the original countries and f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tain and its (1752)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should be noted that this program does not ignore the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and thus will give an answer, necessarily wrong,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week for a nonexistent date. For example, Oct 10, 158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xistent in Spain and Sept 5, 1752 in England; since thes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erfectly legal in some other countries, there is no wa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ind of error except by entering only legal dates for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considered, and for this one needs to know the date of ad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regorian calendar in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 for conversion may be entered in the form mm/dd/yyy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d y or m-d-y or ..., or in English: Apr 15, 1992 or 4 july 17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quantity entered must be the year, which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the Julian calendar is used prior to Oct 5, 158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gorian calendar from Oct 15, 1582. If your concern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s in Britain and its (1752) colonies, putting a 'B' (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) at the end of the year will cause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ian dates until Sep 2, 1752 and Gregorian dates from Sep 14, 17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ways force the use of the Julian or Gregorian calend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a 'J' or a 'G'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onth, day and year are all entered, the program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f the week for that date. If month and year onl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"March 1992" or "3/0/1992"), a calender for that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ped up (while the calendar is displayed, the month may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current year) by pressing PgUp or PgDn). Final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only is entered, the date of Easter for that year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p up the table of adoption dates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(Turbo C) is included. Reports of any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fficultie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. J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304 Glen Ro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ustin, TX 78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gorian Adop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ly, Spain, Portugal    Oct 1582  Omitted: Oct 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ce                    Dec 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holic German states      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stant German states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Britain             Sep 1752  Omitted: Sep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den                        1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pan                         1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na                         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ssia                       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ce                       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key                        1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