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--permissions, descriptions, and 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3.0 for DOS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TWP30.*, replaces GCATWP21.*, GRAPHCT2.* and GRAPHCA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any Science Translations product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muneration  must first  contact Science Translation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elow  for  authorization. This  author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may begin offering the produ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SP  members, ALL RACK  VENDORS, SHOW VENDORS,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AND CD-ROM VENDORS  MUST HAVE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Y SCIENCE TRANSLA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ISTRIBUTING THE  PRODUCT  YOU ARE  INDICATING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: You may give away or  sell for no more than $U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equivalent)  unaltered unregistered  copies of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NOT  distribute  registered  copies   unles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  with  Science  Translations  in writing.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, rename, replace, or alter any of the product'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add files to the  product, provided that  EVERY fil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at  it is  not part  of  the original 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may NOT be included as part of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  PERMISSION REQUESTS  SHOULD INCLUDE A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 ADVERTISING,  IN  WHATEVER  FORM  IS  APPROPRIATE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s of  Science Translations  products in use 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 to ASP vendors, or to non-ASP  Vendo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for distribu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: Graphcat/DOS  3.0 is  an upgrade  from Graphcat 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.  Please  remove the  older versions  from your 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lists, and replace them  with the new  version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are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Please  use the archive name  GCATWP30.* for Grap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. The files FILE_ID.DIZ  and DESC.SDI are included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, and include appropri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 is   also  a  Windows  version   of  this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 SEPARATELY,  offering   the   same   featur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/Windows, and  that package should be  named GCATWPW1.*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 of late  '93/early '94, that package will 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k with WordPerfect 6.0/Windows,  and the new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TWPW2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GRAPHCAT CLIP ART DTP GRAPHICS WP51 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PROCESSING ASP STERN WPG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catalog descriptions:  (Also see FILE_ID.D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/DOS 3.0,  by Jerry Stern &lt;ASP&gt;, requires WordPerfect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or 5.1,  interim  release date  6/29/90  or later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of  WordPerfect macros that  reads any disk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 creates a pictorial  listing of all 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New  in version  3.0:  WordPerfect  6.0 support,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 of  "Graphics in " plus the drive  and path.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A SciTra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/DOS 3.0, by Jerry Stern &lt;ASP&gt;, requires  WordPerfect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or  5.1, interim  release  date 6/29/90  or later.  It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 of WordPerfect macros  that reads any 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 creates a pictorial  listing of all 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New  in version  3.0:  WordPerfect  6.0 support,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 of  "Graphics in  " plus the  drive and path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ckage are the INDEX series of macros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file directory, and convert the directory list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mail-merge file for use by PC-File, 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s. $20.00 registration. A SciTra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/DOS 3.0, by Jerry  Stern &lt;ASP&gt;, requires WordPerfect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or  5.1,  interim release  date  6/29/90 or  later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ackage of WordPerfect  macros that reads  any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creates  a pictorial listing  of all the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New  in version  3.0:  WordPerfect  6.0 support,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title of "Graphics  in " plus the  drive and path.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cro are a selection of Wood Clips graphics  s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cut engravings, useful for  learning to use GRAPHCAT, 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 (An additional  disk of Wood  Clips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t to all  registered users.) Also included in 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INDEX  series  of  macros,  which  can  read  an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 and   convert   the   directory   listing   into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mail-merge file for use by PC-File, 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s. $20.00 registration. A SciTran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