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1.11   August 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piler for Eric Meyer's VDE (Versions 1.53-1.65 and 1.7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MAC converts VDE macro files with the extensions .VDF and .VD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with the extensions .VTF and .VTK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EXT FILE (.VT[F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BASIC FORM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Key Names 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The Special Character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Wrapp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Comments Following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TO VERSION 1.7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*=*=*=*=*=*=*=*=*=*=*=*=*=*  FEATURES  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ndles macros for VDE Versions 1.53-1.65 and 1.7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comment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lows definitions in text files to be broken down and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lines so that the logical structure is more apparent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ng definitions can be viewed in their entirety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s understandable function key names like [^F7] and [@F10]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rplexing numbers like [27] and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andles multiple filenames on the command line and accep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plays the line of a text file in which an error was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s how much free space remains in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ists all key names when creating a text file so that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which keys are free for the addition of new macro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lists only those keys to which macros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*=*=*=*=*=*=*=*=*=*=*=*=*=*=*  USAGE  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AC  {/U7}  Pathname { Pathname 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athname = {Drive:\Dir\}Filename.V[DT][F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converting macro files to text files (.VD[FK]--&gt;.VT[FK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  = list ALL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 = list only names of keys USED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VDE V1.70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7  = convert .VTF text files to V1.70+ .VDF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ildcards are OK, but read "A NOTE ON WILDCARDS" near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*=*=*=*=*=*=*=*=**=*=*=*=*=*  OPTIONS  *=*=*=*=*=*=*=*=*=*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-- LISTING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VMAC converts a macro file to a text file and no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it lists all the key names so that you can easily se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s are free. If you don't like this feature or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particular case, specify the /U option and only key nam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ing used for macros will appear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ing the function keys F11, F12 and their shifted breth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ended keyboard, if macros exist for any of them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Otherwise, they will not appear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 -- VERSION 1.7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used to convert .VTF function key text files to .V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 files that can be loaded by VDE V1.70+. It increas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ytes allowed in a macro from 127 to 255, and plac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V1.70 at the start of the .V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orget to set the /7 option, there may be no problem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MAC encounters either a label or an Autoexec macro,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file identifier to that for V1.70 and increases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ed. However, if you have any long macros before the first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exec macro occurs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*=*=*=*=*=*=*=*=*  FORMAT OF TEXT FILE (.VT[FK])  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the following, V1.53+ means VDE Versions 1.53 - 1.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V1.70+ means VDE Versions 1.70 - (the la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SIC FORM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text file, the basic form of a V1.53+ macro or a V1.70+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lab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ey] Mode = Definition                     { ;;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= Continuation of Definition}    { ;; 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V1.70+ macro with a label,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ey] &lt; Label &gt; Mode = Definition                     { ;;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= Continuation of Definition}    { ;; 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names are always enclosed in brackets, [ ]. VMAC us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names displayed by VINST.COM V1.70+ even for V1.53+ macr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much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names in a text file must be in the order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Keys in a .VT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          [0]...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          [A]...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in a .VT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      [F1]...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ift&gt;         [!F1]...[!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&gt;          [^F1]...[^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           [@F1]...[@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       [F11]   [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!F11]  [!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^F11]  [^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@F11]  [@F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ABEL (&lt;xxxxxx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key name a label is optional for V1.70+. Labels ar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gled brackets, &lt; &gt;, and can be at most 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[F1] &lt; Help  &gt; N = ^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use the full 7 characters, as in &lt;Help&gt;,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added with spaces. If there is nothing or only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, it's the same as no labe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key name or label comes th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   N (No repeat)   Q (Quiet)   B (Both)    A (Auto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combined as long as no conflic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 NQ    AQ    BA    AN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QB and NB are not allowed because B contains Q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exec mode is available only in VDE V1.70+, an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can be assign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mode comes an equal sign. This is used as a signal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follows. If an equal sign is the first non-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on a line, it means that the definition that follow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ation. For example, the following two forms of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identical results wh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F3]  B = ^Qd^D[Esc]=^M]^S^S[Esc]= 1^D [Esc]1^D^D[Esc]!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F3]  B = ^Qd^D[Esc]=^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    ^S^S[Esc]= 1^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[Esc]1^D^D[Esc]!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finition has the same general appearance as it does when vie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S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indicates &lt;Ctrl&gt;,                    e.g. ^K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indicates &lt;Alt&gt;,                     e.g. @P    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xx] indicates a key name             e.g. [Up]  [^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s represent themselves, e.g. t     Z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Key Names 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s for macro keys, key names are enclosed in brackets, [ 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y are case insensitive, so [Home] is the same as [home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name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modified    &lt;Ctrl&gt;     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    ~~~~~~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own]        [^Down]     [!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        [^End]      [!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ome]        [^Home]     [!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ft]        [^Left]     [!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Dn]        [^PgDn]     [!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Up]        [^PgUp]     [!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ight]       [^Right]    [!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p]          [^Up]       [!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        [^BkSp]     [!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        [^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        [^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+]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(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MAC will recognize ^[ for [Esc], but it always writes [Esc]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 text file. [Enter] is indicated by ^M, and [^Enter]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for [!Tab], the shifted keys indicate block mark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by pressing the key while holding [Shift]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tice that, for arrow keys, VMAC uses words as in [Up], [^Up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instead of the symbols [^], [^^], etc. tha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Special Character (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characters ^, @, and sometimes [ have special mea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to be a way to cancel out that special meaning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haracters can be entered in a definition as themselve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basic function of the special character (`). You plac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of a character that should be interpreted literally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meaning attached. So, if you want to enter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^, @, or ` as itself in a definition, use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^     `@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enter the string '[Esc]' so that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ed as a key name, put a special character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Entering the Epson Printer Initialization Code (Esc @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@F5] N = ^Kp'^P[Esc]`@^P[Esc]l^B^P[Esc]Q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se of (`) is a convention borrowed from E. Slawson's VM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 is the use of the file extensions .VTF and .VTK)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has additional importance in VMAC, a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rapp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VMAC creates a text file, it wraps long definition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line so that you can see the whole thing on on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en it converts a text file to a macro file, it pay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tion to line length, so you can write long definition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 (spaces and tabs) before the start of a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, so the following two form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 B = ^Y^X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B=^Y^X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that, if a definition or its continuation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you have to indicate that fact with the special character (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ition begins with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B = `  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ition begins with the let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B =    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visual aid, when VMAC converts a macro file to a text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s a special character in front of a space that occur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following definitions both end with two space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which one is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] B = ^Og@G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] B = ^Og@G2 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ame reason that you have to put a special charac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f a line when it begins with a space, you MUST put one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space at the end of a line if you add a comment to the lin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rings us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kinds of comments: line comments and comment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onverting a text file to a macro file, VMAC pays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o lines beginning with either the left bracket ([) o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r the equal sign (=) of a continuation. Blank lines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with any other character are ignored. So, you ca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lines freely to make the text more readable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anywhere as long as they don't begin with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he line beginning with "-----" i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Transpose Lines Down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] B = ^Y^X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mments Following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fter a definition begin with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+ semicolon + semicolon  ( ;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between the end of a definition and this patter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. This is why you have to put a special character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space at the end of a definiton when you use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. If you actually have to use this pattern in a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ut a special character in front of either of the semico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 it up, e.g.   space + semicolon + ` + semicolon  ( ;`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The special character (`) at the end of the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because of the commen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B = ^Og@G2`      ;; paraGraph tab,  bullet,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 comment close to a special character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B = ^Og@G2` ;; paraGraph tab,  bullet, 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space will do double duty as the la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and as part of the pattern signaling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*=*=*=*=*=*=*=*=**=*=*=*=*=*  MESSAGES *=*=*=*=*=*=*=*=*=*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MAC writes only data that you need to the screen -- no advertising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 or telephone numbers, no implied threats of prosecu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ing the code or documentation -- just essential inform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s the usual error messages if it can't find a file or can't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omething like that. In addition, if it finds a problem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it issues messages like the following that enable you to pin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quickly correc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ET.VT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B = ^Or70^M^Op6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ize of a macro file was exceeded in this line by 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QR.V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^FA] B = ^Kb^Qc^Kk^K#1^M^Qb^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key name is invalid, nonexistent, or not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version is successful, i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GN.VDF created.  506 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*=*=*=*=*=*=*=*=*=*  UPGRADING TO VERSION 1.70+ 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.VDF files, just convert them to .VTF text files with VMAC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or do other editing if desired, and then use the /7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ext files back into .V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VDK files, rename them to .VDF files and proc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*=*=*=*=*=*=*=*=*=*=*=* A NOTE ON WILDCARDS 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wildcards (? *) can be used in the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   WXYZ.VD?    X*.VTK    *.V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be aware of one hazard in using a wildcard for the 'D' or 'T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. Suppose you want to convert the text files WXYZ.VT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XYZ.VTK to macro files and you use WXYZ.*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progress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itial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ing begins and occur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F   &lt;-- processed by V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DF      &lt;--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is step is also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K   &lt;-- processed by V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DK      &lt;--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Unexpectedly, DOS feeds the names of the newly create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because it simply walks down the list of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ing for matches. And so the macro files that were just ma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d back into text files, wiping out any comment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F      &lt;-- OVERWRITT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DF   &lt;-- processed by V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Processing stops after this step because there are no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TK      &lt;-- OVERWRITT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YZ.VDK   &lt;-- processed by V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should use WXYZ.VT? to convert both text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*=*=*=*=*=*=*=*=*=*=*=*=*=*=* THANKS! 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mpossible for me to express the gratitude I feel toward 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yer for writing VDE, for making it available for all to use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so generous with his time in responding to (sometimes no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t out) questions, (often silly) suggestions, and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)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also like to thank Eric Tauck for the wonderful (and f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program The Wolfware Assembler for which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AC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VMAC.COM is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isclaim responsibility for any bad things that happen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C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.K. Heights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wa 239, Takatsu-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wasaki, Kanagawa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VMAC.CO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