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NSHINE is a copyrighted program and you must have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Distribution is prohibited outside of the United States (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side of the US is hereby given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ll vendors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ll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are applying to ASP, wait until you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 W. 3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ia, IL 62801-540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