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@���̐����̌</w:t>
      </w:r>
      <w:r>
        <w:rPr/>
        <w:t>㔼�����</w:t>
      </w:r>
      <w:r>
        <w:rPr/>
        <w:t>ɂ́A��{��ɂ�������Ă��</w:t>
      </w:r>
      <w:r>
        <w:rPr>
          <w:rtl w:val="true"/>
        </w:rPr>
        <w:t>܂</w:t>
      </w:r>
      <w:r>
        <w:rPr/>
        <w:t>��</w:t>
      </w:r>
      <w:r>
        <w:rPr/>
        <w:t>B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remove the above line! It is Japanese and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panese translation follows the English 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INT SHOP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Paint Shop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Paint Shop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MA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MP, CLP, CUT, DIB, EPS, GIF, IFF, IM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S, JIF, JPG, LBM, MAC, MSP, PCD, 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, RAS, RLE, TGA, TIFF, WMF, W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t Shop Pro is a Windows program that will allow you to wor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images at a time. With Paint Shop Pro you can display, conve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, scan and print images. Paint Shop Pro supports 23 of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lar bitmap formats, including JPEG and Kodak Photo CD. Al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resizing, cropping, applying filters, dithering,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, color adjusting, and much more. All TWAIN-compli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rs are supported. Use Paint Shop Pro as an OLE server to en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cuments. Paint Shop Pro also does screen captu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ner - 1992 Shareware Industry A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er Description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 Shop Pro is a Windows program that will allow you to work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images at a time. With Paint Shop Pro you can display, conve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, scan and print images. In addition, it is a screen capture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 Shop Pro supports the file formats; BMP, CLP, CUT, DIB, EPS, GI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F, IMG, JAS, JIF, JPG (JPEG), LBM, MAC, MSP, PCD (Kodak Photo CD), PI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X, RAS, RLE, TGA, TIFF, WMF and WPG. Paint Shop Pro includes a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for those large conversion jo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your images directly into Paint Shop Pro using any TWAIN-compli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er. Make your adjustments, then save the image to exactly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you will n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image support to your other applications with Paint Shop Pro's 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r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 Shop Pro displays images in many ways, including zooming i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ing the image includes flipping, mirroring, rotating in one-deg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s, resizing, resampling, cropping, adding a border and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filters. Paint Shop Pro supports user defined filters to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create, edit, delete and apply your own fil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work with the colors of an image by adjus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ghtness/contrast, highlight/shadow, gamma correction and red/green/b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 the colors by greyscaling, solarizing and creating a nega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manipulation allows you to change individual color values,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oad palettes. Change the image type by increasing or decrea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dep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er - 1992 Shareware Industry Awa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hareware version of Paint Shop Pro may be freely distributed,</w:t>
      </w:r>
    </w:p>
    <w:p>
      <w:pPr>
        <w:pStyle w:val="PreformattedText"/>
        <w:bidi w:val="0"/>
        <w:jc w:val="left"/>
        <w:rPr/>
      </w:pPr>
      <w:r>
        <w:rPr/>
        <w:t>with the following restrictions; permission must be received to</w:t>
      </w:r>
    </w:p>
    <w:p>
      <w:pPr>
        <w:pStyle w:val="PreformattedText"/>
        <w:bidi w:val="0"/>
        <w:jc w:val="left"/>
        <w:rPr/>
      </w:pPr>
      <w:r>
        <w:rPr/>
        <w:t>distribute Paint Shop Pro on retail racks, on CD Roms, or bundled</w:t>
      </w:r>
    </w:p>
    <w:p>
      <w:pPr>
        <w:pStyle w:val="PreformattedText"/>
        <w:bidi w:val="0"/>
        <w:jc w:val="left"/>
        <w:rPr/>
      </w:pPr>
      <w:r>
        <w:rPr/>
        <w:t>with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s - please name the file PSP20.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pproved vendors will automatically receive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ASP vendors may receive the latest version by contacting JASC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stributing Paint Shop Pro the following files must be distribut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  <w:t>SETUP.EXE</w:t>
      </w:r>
    </w:p>
    <w:p>
      <w:pPr>
        <w:pStyle w:val="PreformattedText"/>
        <w:bidi w:val="0"/>
        <w:jc w:val="left"/>
        <w:rPr/>
      </w:pPr>
      <w:r>
        <w:rPr/>
        <w:t>INSTALL.EX$</w:t>
      </w:r>
    </w:p>
    <w:p>
      <w:pPr>
        <w:pStyle w:val="PreformattedText"/>
        <w:bidi w:val="0"/>
        <w:jc w:val="left"/>
        <w:rPr/>
      </w:pPr>
      <w:r>
        <w:rPr/>
        <w:t>INSTALL.INS</w:t>
      </w:r>
    </w:p>
    <w:p>
      <w:pPr>
        <w:pStyle w:val="PreformattedText"/>
        <w:bidi w:val="0"/>
        <w:jc w:val="left"/>
        <w:rPr/>
      </w:pPr>
      <w:r>
        <w:rPr/>
        <w:t>PSP1.CMP</w:t>
      </w:r>
    </w:p>
    <w:p>
      <w:pPr>
        <w:pStyle w:val="PreformattedText"/>
        <w:bidi w:val="0"/>
        <w:jc w:val="left"/>
        <w:rPr/>
      </w:pPr>
      <w:r>
        <w:rPr/>
        <w:t>PSP2.CMP</w:t>
      </w:r>
    </w:p>
    <w:p>
      <w:pPr>
        <w:pStyle w:val="PreformattedText"/>
        <w:bidi w:val="0"/>
        <w:jc w:val="left"/>
        <w:rPr/>
      </w:pPr>
      <w:r>
        <w:rPr/>
        <w:t>README.TXT</w:t>
      </w:r>
    </w:p>
    <w:p>
      <w:pPr>
        <w:pStyle w:val="PreformattedText"/>
        <w:bidi w:val="0"/>
        <w:jc w:val="left"/>
        <w:rPr/>
      </w:pPr>
      <w:r>
        <w:rPr/>
        <w:t>VENDOR.DOC</w:t>
      </w:r>
    </w:p>
    <w:p>
      <w:pPr>
        <w:pStyle w:val="PreformattedText"/>
        <w:bidi w:val="0"/>
        <w:jc w:val="left"/>
        <w:rPr/>
      </w:pP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jc w:val="left"/>
        <w:rPr/>
      </w:pPr>
      <w:r>
        <w:rPr/>
        <w:t>distribution of the program. The recipient of Paint Shop Pro must be informed,</w:t>
      </w:r>
    </w:p>
    <w:p>
      <w:pPr>
        <w:pStyle w:val="PreformattedText"/>
        <w:bidi w:val="0"/>
        <w:jc w:val="left"/>
        <w:rPr/>
      </w:pPr>
      <w:r>
        <w:rPr/>
        <w:t>in advance, that the fee paid to acquire Paint Shop Pro does not relieve the</w:t>
      </w:r>
    </w:p>
    <w:p>
      <w:pPr>
        <w:pStyle w:val="PreformattedText"/>
        <w:bidi w:val="0"/>
        <w:jc w:val="left"/>
        <w:rPr/>
      </w:pPr>
      <w:r>
        <w:rPr/>
        <w:t>recipient from purchasing the Licensed Version of Paint Shop Pro if the</w:t>
      </w:r>
    </w:p>
    <w:p>
      <w:pPr>
        <w:pStyle w:val="PreformattedText"/>
        <w:bidi w:val="0"/>
        <w:jc w:val="left"/>
        <w:rPr/>
      </w:pPr>
      <w:r>
        <w:rPr/>
        <w:t>recipient continues to use Paint Shop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following is the Japanese translation, please do not delete this s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o���������@�r�������@�o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@�@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@�@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@�@�@�@�@�@����</w:t>
      </w:r>
      <w:r>
        <w:rPr/>
        <w:t>ް��̫</w:t>
      </w:r>
      <w:r>
        <w:rPr/>
        <w:t>Ұ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V�F�A�E�G�A�ł̂o���������@�r�������@�o������z�z�����x���_�[�̊F�l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a�a�r�̂r�x�r�n�o�̕�ւ̂��ē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1:�v���O�����T�v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���O�������A�J�e�S���[�A�L�[���[�h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v���O������   - Paint Shop Pro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J�e�S���[�@�@ - Windows (Graphics)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L�[���[�h�@�@ - WINDOWS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@�@�@IMAGE VIEWER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@�@�@FILE FORMAT CONVERTER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@�@�@IMAGE EDITOR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@�@�@SCREEN CAP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FF, GIF, TGA, WPG, BMP, PCX, MAC, MSP, IMG, PIC, RLE, DIB, J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��o���������@�r�������@�o�����̊T�v�i�P�j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Paint Shop Pro �́A�C���[�W�t�@�C����\���A�ϊ��A��H�A�v�����g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Windows �p�v���O����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Paint Shop Pro ��������C���[�W�t�@�C���̃t�H�[�}�b�g�́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FF, GIF, TGA, WPG, BMP, PCX, MAC, MSP, IMG, PIC, RLE, DIB, JAS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ŁA���</w:t>
      </w:r>
      <w:r>
        <w:rPr/>
        <w:t>݃</w:t>
      </w:r>
      <w:r>
        <w:rPr/>
        <w:t>A�����J�Ŏg���Ă���</w:t>
      </w:r>
      <w:r>
        <w:rPr>
          <w:rtl w:val="true"/>
        </w:rPr>
        <w:t>ق</w:t>
      </w:r>
      <w:r>
        <w:rPr/>
        <w:t>Ƃ�ǑS�Ẵt�H�[�}�b�g�ɑ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Paint Shop Pro �́A�T�C�Y�ύX�A�g���~���O�A�t�B���^�[�����A�J���[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ϊ��A�p���b�g����Ȃǐ����R�̏��������R�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����ʂ̎�</w:t>
      </w:r>
      <w:r>
        <w:rPr/>
        <w:t>荞�</w:t>
      </w:r>
      <w:r>
        <w:rPr/>
        <w:t>݂�</w:t>
      </w:r>
      <w:r>
        <w:rPr/>
        <w:t>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@�@�@�@�@�@�@�@���o���������@�r�������@�o�����̊T�v�i�Q�j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Paint Shop Pro �́A�C���[�W�f�[�^�̕\���A�R���o�[�g�A��H�����A�v�����g�Ȃǂ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\�����AWindows �p�̃v���O�����ł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�ʂ̃C���[�W���</w:t>
      </w:r>
      <w:r>
        <w:rPr/>
        <w:t>荞�</w:t>
      </w:r>
      <w:r>
        <w:rPr>
          <w:rtl w:val="true"/>
        </w:rPr>
        <w:t>ދ</w:t>
      </w:r>
      <w:r>
        <w:rPr/>
        <w:t>@�\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�</w:t>
      </w:r>
      <w:r>
        <w:rPr/>
        <w:t>舵����</w:t>
      </w:r>
      <w:r>
        <w:rPr/>
        <w:t>C���[�W�t�@�C���́ABMP, DIB, GIF, IMG, JAS, MAC, MSP, PIC, PCX,</w:t>
      </w:r>
    </w:p>
    <w:p>
      <w:pPr>
        <w:pStyle w:val="PreformattedText"/>
        <w:bidi w:val="0"/>
        <w:jc w:val="left"/>
        <w:rPr/>
      </w:pPr>
      <w:r>
        <w:rPr/>
        <w:t>RAS, RLE, TGA, TIFF, WPG�@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Paint Shop Pro �́A�Y�[���E�C���^�A�E�g�ȂǗl�X�ȕ�@�ŃC���[�W�t�@�C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\������@�\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C���[�W�̉�H�ł́A��]�A�k���g��A�R���g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X�g�̒����A�J���[�[�x�̕ύX�A���T���v�����O�A�g���~���O�A�t�B���^�[�����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J���[�����A�P�x�̒����A�K���}�R���N�V�����A�O���[�X�P�[�����O�Ȃǂ��\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Paint Shop Pro�ɂ́A�W���</w:t>
      </w:r>
      <w:r>
        <w:rPr>
          <w:rtl w:val="true"/>
        </w:rPr>
        <w:t>ݒ</w:t>
      </w:r>
      <w:r>
        <w:rPr/>
        <w:t>�̃</w:t>
      </w:r>
      <w:r>
        <w:rPr/>
        <w:t>t�B���^�[���������Ă��</w:t>
      </w:r>
      <w:r>
        <w:rPr>
          <w:rtl w:val="true"/>
        </w:rPr>
        <w:t>܂</w:t>
      </w:r>
      <w:r>
        <w:rPr/>
        <w:t>��</w:t>
      </w:r>
      <w:r>
        <w:rPr/>
        <w:t>B���̃t�B���^�[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R�ɑ��</w:t>
      </w:r>
      <w:r>
        <w:rPr/>
        <w:t>삷�邱�</w:t>
      </w:r>
      <w:r>
        <w:rPr/>
        <w:t>Ƃ�\�ŁA�V�t�B���^�[�̍</w:t>
      </w:r>
      <w:r>
        <w:rPr/>
        <w:t>쐬�</w:t>
      </w:r>
      <w:r>
        <w:rPr/>
        <w:t>A�ҏW�A�</w:t>
      </w:r>
      <w:r>
        <w:rPr/>
        <w:t>폜�</w:t>
      </w:r>
      <w:r>
        <w:rPr/>
        <w:t>Ȃǂ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�J���[�[�x�̒��</w:t>
      </w:r>
      <w:r>
        <w:rPr>
          <w:rtl w:val="true"/>
        </w:rPr>
        <w:t>߂́</w:t>
      </w:r>
      <w:r>
        <w:rPr/>
        <w:t>A�W���p���b�g�</w:t>
      </w:r>
      <w:r>
        <w:rPr>
          <w:rtl w:val="true"/>
        </w:rPr>
        <w:t>܂</w:t>
      </w:r>
      <w:r>
        <w:rPr/>
        <w:t>��̓</w:t>
      </w:r>
      <w:r>
        <w:rPr/>
        <w:t>I�v�`�}�C�Y���</w:t>
      </w:r>
      <w:r>
        <w:rPr/>
        <w:t>ꂽ�</w:t>
      </w:r>
      <w:r>
        <w:rPr/>
        <w:t>p���b�g��g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Part2: �z�z�ɂ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 Shop Pro �̔z�z�E�]�</w:t>
      </w:r>
      <w:r>
        <w:rPr>
          <w:rtl w:val="true"/>
        </w:rPr>
        <w:t>ڂ͎</w:t>
      </w:r>
      <w:r>
        <w:rPr/>
        <w:t>��</w:t>
      </w:r>
      <w:r>
        <w:rPr/>
        <w:t>R�ł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APaint Shop �iPaint Shop Pro �̋��o�[�W�����j�̔z�z�́A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��Ă��������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�a�r�ɃA�b�v���[�h�����</w:t>
      </w:r>
      <w:r>
        <w:rPr/>
        <w:t>ꍇ�́</w:t>
      </w:r>
      <w:r>
        <w:rPr/>
        <w:t>APSP20.XXX �Ƃ������O��g�����������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�r�o�����o�[�i�A�����J�j�̕�ւ́AJASC Inc ����V�F�A�E�G�A�ł�z�z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������o�[�łȂ���́A�p�[�\�i���f�[�^�t�@�N�g���[�փR���^�N�g����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