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de.Print for Visual Basic, Version 2.21 - SYSOP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de.Print for Visual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2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 B S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st updated:  Jul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regarding the posting of the Code.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isual Basic package, version 2.21,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isk Vendors and Distributors please refer to the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Code.Print for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, Caladonia Systems authorizes on-line distribution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ance with the following restrictions. 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 should refer to the VENDOR.DOC text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licens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.Print for Visual Basic package is defined a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material listed in the PACKING.LST text file. 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listed in the PACKING.LST text file, or the PACKING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Code.Print for Visual Basic package - inclu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ated program files and documentation files -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ied in any way (other than that mentio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paragraph) and must be distributed as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age, without exception.  The PACKING.LST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s a list of all files that ar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.Print for Visual Basic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any BBSs customarily add a small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dvertisement) to each archived file.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s the BBS and tells people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ed from that particular BBS.  Other BBSs add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 Information                                 Page 1 of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Code.Print for Visual Basic, Version 2.21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 one-line message with their BBS name and ph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into the compressed file, which will display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is uncompressed.  Either of these method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tioning your BBS are acceptable and may be us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the program and documentation is otherw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modified and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Caladonia Systems prohibits the distribution of outd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of the Code.Print for Visual Basic packag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out written permission from Caladonia Systems. 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you have obtained is over twelve (12) months ol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contact us to ensure that you have the most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2.227-7013 (DFARS 52.227-7013)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actor/manufacturer is Caladonia Systems Inc.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22 West Mercer Place, Suite 303  Seattle, WA 98119-44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Caladonia</w:t>
      </w:r>
    </w:p>
    <w:p>
      <w:pPr>
        <w:pStyle w:val="PreformattedText"/>
        <w:bidi w:val="0"/>
        <w:jc w:val="left"/>
        <w:rPr/>
      </w:pPr>
      <w:r>
        <w:rPr/>
        <w:t>Systems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</w:t>
      </w:r>
    </w:p>
    <w:p>
      <w:pPr>
        <w:pStyle w:val="PreformattedText"/>
        <w:bidi w:val="0"/>
        <w:jc w:val="left"/>
        <w:rPr/>
      </w:pPr>
      <w:r>
        <w:rPr/>
        <w:t>become an ASP BBS member), simply write to the following address</w:t>
      </w:r>
    </w:p>
    <w:p>
      <w:pPr>
        <w:pStyle w:val="PreformattedText"/>
        <w:bidi w:val="0"/>
        <w:jc w:val="left"/>
        <w:rPr/>
      </w:pPr>
      <w:r>
        <w:rPr/>
        <w:t>and request a BBS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ive Director 72050,1433.  You may also FAX a reques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SP Executive 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2 of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