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/BBS Information for ClipMate for Windows v2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use, along with requirements for NON-AS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olutions is owned and operated by Chris Thor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copyright owner of ClipMate(TM)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ystems was previously (but briefly)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(tm), but has changed names, due to a conflicting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ords that refer to Thunderware (in associ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), please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agazine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ove to have you include a copy of Clip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disk.  However, we absolutely deman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, so that we can provide you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several magazines have publishe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lipMate, which is what we are trying to pr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, you are providing a dis-service to your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eventually come to recognize your pub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of outd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ceptable description for use in catalogs or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ipMate for Windows 2.05 - Clipboar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ClipMate Clipboard Windows Cut Paste Append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remembers all items that you cop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, edit, combine, and print clipboard data.  Data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features support for most clipboard formats, including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TF, OLE, and more!  Select items visually with new Thumbnai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werPaste(tm) feature eases pasting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mory management lets you collect hundre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5 U.S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is CLIPM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mpuserve, which uses shorter names, CLIPMT.Z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BONUS program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US in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/ ASP 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may freely distribute ClipMate (TM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P guidelines.  Other vendors must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MAT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ClipMate</w:t>
      </w:r>
    </w:p>
    <w:p>
      <w:pPr>
        <w:pStyle w:val="PreformattedText"/>
        <w:bidi w:val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 To receive such</w:t>
      </w:r>
    </w:p>
    <w:p>
      <w:pPr>
        <w:pStyle w:val="PreformattedText"/>
        <w:bidi w:val="0"/>
        <w:jc w:val="left"/>
        <w:rPr/>
      </w:pPr>
      <w:r>
        <w:rPr/>
        <w:t>authorization, send 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nton Software Solutions</w:t>
      </w:r>
    </w:p>
    <w:p>
      <w:pPr>
        <w:pStyle w:val="PreformattedText"/>
        <w:bidi w:val="0"/>
        <w:jc w:val="left"/>
        <w:rPr/>
      </w:pPr>
      <w:r>
        <w:rPr/>
        <w:t>PO Box 26263</w:t>
      </w:r>
    </w:p>
    <w:p>
      <w:pPr>
        <w:pStyle w:val="PreformattedText"/>
        <w:bidi w:val="0"/>
        <w:jc w:val="left"/>
        <w:rPr/>
      </w:pPr>
      <w:r>
        <w:rPr/>
        <w:t>Rochester, NY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ors already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ersion That You Currently Have:   2.04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CLI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D-ROM distribution can be waived of the $10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plain the nature of your C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CLIPMATE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CLIPMATE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IPMAT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