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FOR SMART ASSOCIATION (SMARTASS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 acceptable description for catalog,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, requirements for distributors, and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286 or 386 PC with at least 1 mega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or better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Microsoft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-IS."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?  Comment?    Here's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1052,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 Mr X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