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/BBS INFORMATION FOR TRASH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an acceptable description for catalog, librar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use, requirements for non-ASP vendors, and addition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DESCRIPTIONS FOR CATALOGS, LIBRARIES, OR BBS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! A REAL, WORKING TRASH CAN for Microsoft Windows!  Wor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' own File Manager.  Give your files true protection with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, THE trash can for Windows!  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rash Manager 1.1!  TrashMan is a REAL, WORKING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icrosoft Windows that works hand-in-hand with Windows' ow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.  Drag files to the TrashMan icon where they'll be stored (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iting and re-starting TrashMan, Windows, or the PC itself)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cide to restore or permanently delete them.  You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 WAV sounds with three different TrashMan ev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imate in customization!  Don't be fooled by low-grade,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-offs... this is the ORIGINAL and BEST trash can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for Windows 3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286 or 386 PC with at least 1 megabyte of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GA or better recommended 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: Microsoft Windows 3.1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GREEMENT AND WA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or other software librarians and distribut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is software (on any type of media or through any medi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fee (hereafter the Distributor) must have the the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, without which, the distributor is guilty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vio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urrent vendor members of the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P) are automatically grante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the author or an authorized representative has mailed, up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wise transfered a copy of the software to the Distributor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receipt of disk from author implies permission"), per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matically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Free BBS systems do not charge a fee and are therefore exempt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e this software without furthe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Pay BBS systems (such as CompuServe, America Online, GEnie, Exec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) are automatically granted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tributor does not have automatic permission as gran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permission is required.  An application for written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below, and should be completed and mailed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rth 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Box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Mike Meza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Lear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th Brunswick, NJ, USA 089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urope and other areas outside of North America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gon Software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n: Ingo E. Cz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urweg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1000 Berlin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or must also include a copy of their latest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f such exists and a copy of their order form and/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materi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application is accepted, the Distributor will recei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and a copy of the latest shareware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NDER: THIS APPLICATION IS NOT NECESSARY FOR 1) DISTRIBUTOR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ZED BY THE ASSOCIATION OF SHAREWARE PROFESSIONALS,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WHO HAVE RECEIVED THIS SOFTWARE FROM THE AUTHOR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REPRESENTATIVE, 3) FREE BBS SYSTEMS, OR 4) PAY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Organization: 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: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DISTRIBUTION FOR TRASH MANAGER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fee charged may not exceed $10 in U.S. funds or non-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, including postage, mailer and any other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r catalog or listing must clearly state that this program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, but is copyrighted software that is provided to allow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valuate it before purch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The distribution of this software will be stopped at any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r an authorized representative so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Updates to the software sent by the author or an author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resentative will be reflected in what you distribut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alog o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Problems or complaints about the program will be repor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 or an authorized representative for investig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return for the necessary written permission to charge a fe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of the program Trash Manager, I agree to compl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______________________________________   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r signature                       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he 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