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Program Timer (ability to run programs at 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n separating hours and minutes may be set 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0</w:t>
        <w:tab/>
        <w:t xml:space="preserve">    [August 1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0 was released to registered users and other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pre-release" version of the major upgrade f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xx to 2.0x.  Please see the information about Version 2.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1</w:t>
        <w:tab/>
        <w:t xml:space="preserve">    [August 22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1 was released as the second "pre-release"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umbered 2.01 to differentiate it from version 2.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several enhancements to the timers, date display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information about Version 2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/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2</w:t>
        <w:tab/>
        <w:t xml:space="preserve">    [August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fixed bugs in the timers and adde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imers.</w:t>
        <w:tab/>
        <w:t>Some bugs in Version 2.01 concern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e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was divided into segments so that while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arger than 1.xx, it could run in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support for International date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re options for select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reduced some "flicker" that occurr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dded four timers: two stopwatches and two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which caused the second alarm to display an in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can "remember" it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(using Windows 3.0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optionally displays the system box where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utomatically displayed the system box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nClock u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box which allows the user to enter the date and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djustment was added to WinClock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lock date format is changed or a tim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ill automatically move so that it does not appe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2.02 aligns itself by its right side and no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ide which allows it to better retain its position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play options (such as displaying the system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Clock 2.02, the alarm configuration file and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have been combined into o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clock.cfg) which speeds up the program and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now stores configuration file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its own directory to assure that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.  (In previous versions of WinClock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not always read because it was in the wro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3</w:t>
        <w:tab/>
        <w:t xml:space="preserve">    [August 2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added the "Anti-Cascade" op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causes WinClock not to be casca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scad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3 fixed a bug in the timers which caus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timers when the seconds weren't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4</w:t>
        <w:tab/>
        <w:t xml:space="preserve">    [August 29, 1990  &amp;  August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 fixed a problem which occurred when ti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x allows the user to hide WinClock for about sev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which time the open windows may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were added to WinClock in version 2.04 (August 30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5</w:t>
        <w:tab/>
        <w:t xml:space="preserve">    [September 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5 removed some bugs in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6</w:t>
        <w:tab/>
        <w:t xml:space="preserve">    [September 11, 1990 &amp; September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inClock 2.06 was released in Beta Test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 1990.  Small bugs concerning the blinking colon (see below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uring this date and the actual release date of Septem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added the feature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colon in the time blink on and off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econds are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6 (and later) will display a short note if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ready running and the user tries to run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7</w:t>
        <w:tab/>
        <w:t xml:space="preserve">    [September 23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7 added Screen Saver Compatibility.</w:t>
        <w:tab/>
        <w:t>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ill cause WinClock to be hidden (not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ertain amount of time when the mouse or keyboar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2.08</w:t>
        <w:tab/>
        <w:t xml:space="preserve">    [September 29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fixed a bug in the timers which caused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ncorrect tim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modified the timer start/stop button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 added the "Lock location" option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k WinClock's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0</w:t>
        <w:tab/>
        <w:t xml:space="preserve">    [October 5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dded many features to the "Alarms"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 program at a certain time and enter the time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ff in 12-hour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un-Program" option was the reason for the chang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from 2.xx to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screen saver compatibility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MM:SS (minutes:seconds) instead of just second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elay in seconds; it will be converted to the MM:S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caused the set time/date featu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specify the time to set in the set time/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2 or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interface was updated to reflec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ade in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WinClock had troub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created by different versions of WinC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ausing memory or other problem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>(Please note though, that, as in other ver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select your Preferences when you first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Win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t takes for WinClock to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Clock (WINCLOCK.EXE, WCHOOK.DLL, WINCLOCK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WinC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WinClock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</w:t>
        <w:tab/>
        <w:t>Since configuration fil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inClock are not compatible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Clock you will see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that your configuration file was created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WinClock and that your preferenc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default.  You may want to change the sett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, WCHOOK.DLL, and WINCLOCK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irectory or another directory of your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opy WINCLOCK.EXE, WCHOOK.DLL, and WINCLOCK.HL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inCloc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</w:t>
        <w:tab/>
        <w:t>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WinClock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WinClock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Time/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time and d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</w:t>
        <w:tab/>
        <w:t>up, enter the corre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M or PM to set the time in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lick 24-hr and enter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utomatically convert 24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2-hour format if you click PM after 24-h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will also convert from PM to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and date will be shown in th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window originally appears.  To updat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displayed in the edit boxes to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, click the "Time" or "Date" push-butt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made all your choices,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press &lt;Enter&gt;).  If you want to le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dat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</w:t>
        <w:tab/>
        <w:t xml:space="preserve">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  When you have made your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If you want to leave the alarm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er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alarm to be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abled" (so that there is an "x" in the box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time for the alarm to g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.  If you select AM or P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2-hour format.  If you select 24-hr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eep" to have the alarm beep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or "Silent" for it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aily" to have the alarm go off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On date" and enter the date on whic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g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/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, enter a note to display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  Select "Run Program" to run a program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hich you have set the alarm.  Type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you want to run.  Select "Max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be maximized when it is run, "Min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inimized, or "Normal" to have it shown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ype the name of a program tha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ard disk, a warning message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.  You may then choose to ed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to run or to leave it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has two stopwatches and two countdown timers.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fferent options you can have Win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r all of the timers as well as the time and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a countdown timer, you must typ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o countdown in the "Countdown from" edi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must be in the form: HH:MM (hours:minutes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 this form, any number found (that is befo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numbers, excluding the colon)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Display Timer" individually for each tim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it (or to not display it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Date" and/or "Display Tim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date and/or time whil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s are running.  The display o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dependent on the time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play seconds" is selected by defaul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display the seconds, click on i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x" in the box.  You can choose to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ly for each timer.  The second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f "Display Timer"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that you make in the Timer dialog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the WinClock display while one or mor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.  The settings will be saved while Win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but will be reset to the default whe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have selected to display a timer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topwatch appears as: S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opwatch appears as: S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untdown timer appears as: C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untdown timer appears as: C2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unt (time elapsed) of the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the "Current Count" box while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timer is stopped, its current cou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Current Count" box until you switch to anothe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ped timer will then reset itself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/Stop" button will ref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elected timer is running.  If the curr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, the button will display "Stop"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 the timer.  If the current timer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tton will display "Start" so that you may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</w:t>
        <w:tab/>
        <w:t>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</w:t>
        <w:tab/>
        <w:t xml:space="preserve">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character that separates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y typing a different character in the "Sepa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  Although it is possible to typ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only the first character you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link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ould like the colon that separates th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the time to blink on the seco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are not displayed, select "Blink Colon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option on will cause WinClock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displayed on the screen) after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y in the edit box, when the mouse and key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et the delay in the form MM:SS (minutes: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not in this form, any number found (tha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numeric numbers, excluding the colon)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uggested that you set the delay for Win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ghtly less than that of you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appear over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WinClock to display a system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tem Box".  Hiding the system box reduce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akes up on the screen.  See "Displa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 the system bo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i-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select "Anti-Cascade"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to be cascaded when you cascad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 remembers one screen location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that when you move WinClock it rememb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n the screen so that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Clock, it will go to the position where it w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ways Return To Default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move WinClock to a certain locati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ime that WinClock is running but then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creen position, select "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creen Location."  The next time you run Win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revert to its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ock WinClock's location on the scree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move it 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WinClock system menu.</w:t>
        <w:tab/>
        <w:t>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WinClock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WinClock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Clock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inClock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/Hiding 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play/hide the system box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the Preferences dialog box and select System Bo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"x" in the box.  This will display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hide the system box from the Preferences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ox so that there is no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uble click on the WinClock caption (the caption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which the time and date are displayed).</w:t>
        <w:tab/>
        <w:t>If the system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dden, it will appear; if it is displayed, it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ascading or til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"Anti-Cascade" option select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s dialog box)  so that WinClock does not get casc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"Anti-Cascade", select "Preferences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's system menu.  In the "Preferences"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nti-Cascade" so that there is an "x"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Tile" the open windows, you shoul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ight mouse button on the WinClock client are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here the time and date are displayed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to be hidden for about seven seconds, during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ile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WinClock, a registration fee of $7.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The next version is free (plus S&amp;H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receive support by mail, BIX, CompuServe,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s of WinClock, which do not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 message, and include a free update are available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WinClock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those BIX users who, by downloading WinClock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write this second version.  Credit is due to John O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ggesting the addition of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y T. Gallo, Steve Garcia, Ernest Karhu, Mark L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W. Meek, and William Saito for their suggestions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d this version of WinClock and especially to Peter Ka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the icons and for his numerous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rom the beginning and all through the test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sulted in many of the chang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</w:t>
        <w:tab/>
        <w:t>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</w:t>
        <w:tab/>
        <w:tab/>
        <w:t>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</w:t>
        <w:tab/>
        <w:tab/>
        <w:t>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</w:t>
        <w:tab/>
        <w:tab/>
        <w:t>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is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due to the use of this program.  No warrante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