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Post 3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inPost 3.2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ost, winner of PC Magazine's Best of 1991 award (1/14/92 issue), ju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!  This Windows 3.X utility replaces yellow sticky notes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reminders.  This version adds OLE server support, which allow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any OLE document, much like real sticky notes.  Mak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notation system!  Many outstanding features, too numerous t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a must-have for Windows users.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WINPOST OLE WINDOWS PIM DESKTOP REMINDER NOTES UTILIT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0.00        USA/Canada/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.95 pounds  Europea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35.00        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vue, WA 98008-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206) 562-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1570,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ompso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rch Cr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m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TOX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ffs. ST14 5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+44 0889 56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4 0889 56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0007,5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omputer Clubs and User Grou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ost package to friends or associates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utl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Post, Eastern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Vendors in good standing are hereby given permission 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e WinPost package.  Non-ASP member vendors must request pri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before distributing WinPost package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tern Mountain Software also hereby grants permission to distribut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Post package to Individuals, User Groups, Computer Clubs and BBS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long as distribution is in accordance with the following restriction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ost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ost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Wi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WinP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ost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Eastern 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WinPost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lection (such as PsL's MegaDisk set, or a CD-ROM package)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Wi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ust obtain permission from Eastern Mountain Softwar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.  This version was released in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WinPost package as a 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WinPost package under the 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without the written permission of Easter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other words, the disk-based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ost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Mountain Software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WinPost package, without written permission fro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. If the version you have is over six (6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ensure that you have the most current ver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Mountain Software, P.O. Box 6394, Bellevue, WA 98008-6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562-1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Easter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Win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inP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