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hronoLog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        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NEW VERSION: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export/import capability,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"jump" command; Improved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, text editor,   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                                PHONE: (804) 458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Ease Business Systems               CompuServe: 71221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4 John Elizabeth Place                   PRODIGY: FFMV24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ce George, VA 238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 CATEGORY: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HRON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500k hard drive, DOS 2.1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yes modem (if autodial is used); graphic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ersonal Information/Resource Management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YSTEM: To provide an easy-to-use yet fully-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agement tool to the casual computer user -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 business owners/operators, an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Vendors, please refer to PACKING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on creating two 5 1/4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Resource, Management, PIM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Chronolog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hronoLog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- which includes fourteen (14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files that make up the Chro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Chrono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ChronoLo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vided that all the other restrictions are met.  I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part of any other commercial or shareware system 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CHRONO.DOC) may not be printed and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Help Us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- anyone choosing to distribute ChronoLog are requeste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e so that upgrades may be provided.  This benefits u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hron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Chron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