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Invent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BS NAME:  II62.ZIP (.ARC, .EXE, .LHA, .DWC, .PAC, .LZ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 Data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074 Middlebu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ton, MI  48188-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 (313)98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PC, XT, AT, PS/2 or compatible with 540K of memory,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and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featured inventory management system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, reception, BOM, PO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entory Interface is an extensive inventory, bill of materi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of sale, accounts receivable and purchase ord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provides a comprehensive and effiecent means of ass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antities required of raw materials, spares, products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/ or services.  The unique WYSIWYG interface permit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ustom design their own reports (for printing or expor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browsing their data on the screen.  The program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user's point of view using 3-D pull-down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-lists, and on-line help.  Labels, PO's, Invoices and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s can be customized by the user to print on blank pa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rinted forms.  Multi-page PO's, Invoices, Invo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-lists are supported.  Customiz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eatures included in Inventory Interfa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elling price can be updated as a percent or fixed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the cost or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ingle level, indented and summarized where used bi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er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tal statistics including:  economic order quantity,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ated stock life, total used, six month monthly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age usage, year before last usage, last year u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 yea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Uses templates for fast data entry of parts with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upports 'similar' part numbers for items of the sam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ith a differen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Inventory items may be sorted by record no., part n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name, category, drawing, supplier, bin, or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Locates parts that are below their order point or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Includes on-hand and cost history for each i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pport for up to 99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Single level, indented, and summarized bill of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alculates the quantity able to produce from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Categ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Year before last, last year and year to date u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Average on-hand, turnover, used per day, and cost pe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ailed information per item per user defin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ates with total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utomatic purchase order generation using economic ord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antity, minimum order amount, maximum order amou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s manual purchase order gen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multiple, and order quantity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tomatic lead time adjustment of received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utomatic order point adjustment when lead time or de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per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urchase order statistics including:  total, balance du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xes paid for any range of dates or depar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Sale / Invo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tes reports for the taxes paid, invoice amounts, 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l customer savings, total cost and revenue per us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sales period or any criteria you describe 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e filtering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Includes a customer database for accounts receivabl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Supports Non-Taxable and Taxable items or transact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up to two sales ta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omputes customer savings over manufacturer's li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ackorder status includes list or items able to pa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ally, fully ship, or items not on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Price overrides information includes sales rep., uni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vari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Salesperson analysis includes:  number of invoices, tot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ss and cost, avg. gross, margin, avg. margin,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efined sales perio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a cash dra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ple and / or partial payment and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hows all customer information including bill and shi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addresses, phone numbers, total debits and cre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s, balance, n/30-60-90-90plus amount due analysi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overdue, and date of last sa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option to dial the customer's phone number (modem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 INVENTORY INVOICE POS BOM RECEIVABLES BILL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 UNDER WHICH THIS SOFTWARE MAY BE COPIED AND DISTRIBUTED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users may copy the shareware version of the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 it with friends and family.  Nonprofit groups, BBSs,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s may distribute copies of this program.  Anyone distribu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is software must conform to the following: 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each disk may not be modified or adapted in any way. 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provided on the disk must be distributed togeth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files or groups of files may not be sold separate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may not be represented as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and the shareware concept must be explained in any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atalog that includes this software and on any packag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the disk.  You must immediately stop selling and /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ng copies of the program upon notice from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US$ 135.00 (includes shi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GET:  Latest version of the program with 1 year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, a printed (enhanced) manual, biannual newsletter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year free telephone support.  Registered users may also 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ized versions of the program which will be billed on a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