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 MI 49442-9427 USA or send a Compuserve Mail message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ev*QUOTE Install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menu will handle Install, Upgrade and Prin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Dev*QUOTE DISK 1 OF 2 in drive A:.  If you have a 3.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both disks 1 and 2 may be on the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HARD DISK.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or whatever drive letter you wish to install the ProDev*QU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INSTALL program will create the C:\PDS sub-directo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drive letter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 disks, you will be promped to insert the second 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,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DS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