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GEBRA, A SKILL-ORIENTED APPROACH                 CATALOG            All exercises (except those in [intro]), can be adjusted by the user         for levels of difficulty.  Answers are provided in forms suitable to         the classroom situation, i.e., fractions only (where applicable) with         positive, rationalized denominators; no decimals.            [intro]    Introduction to algebra.  This program provides the                   following exercises:                            1.  Axioms and postulates.                   2.  The real number system.                   3.  Order of operations.                   4.  Algebraic expressions.                   5.  A test covering all the areas outlined above.                       It is recommended this be an "open-book" test;                       i.e.student notebooks permitted.            [isn]      Signed number arithmetic, integers.  This program pro-                   vides the following exercises, (75 line-items, each).                            1.  Addition, subtraction and mixed, addition and sub-                       traction.                   2.  Multiplication, division and mixed, multiplication                       and division.                   3.  Sequenced operations, 15 items each in addition,                       subtraction, multiplication and division.  The last                       15 items are mixed addition and subtraction.                   4.  Random mix, all operations.            [eqs1]     Linear equations, one variable.  Exercises are provided                   in the five options indicated below:                            1.  Ax + B = C or C = Ax + B                   2.  Ax + B = Cx + D                   3.  A(Bx + C) = Dx + E or Dx + E = A(Bx + C)                   4.  A(Bx + C) + D = E + F(G + Hx)                   5.  A two-page test with 24 items, sequenced in the                       same order listed above, and graduated in levels                       of difficulty.            [xplot]    Linear equations in two variables, plotting.  These                   are simple exercises containing nine items each, com-                   prising an introduction to linear equations in two                   variables.  All equations are in the slope-intercept                   form:                                 y = mx + b            Skill-Oriented Algebra       Page 1                 IBM Compatibles             Catalog                 T'Aide Software             Alfred D'Attore          [lineqs]   Linear equations, two variables.  Options are                   as listed below:                            1.  Finding equations given the slopes or y-inter-                       cepts and one ordered pair of integers with--                        a.  Slopes or y-intercepts given directly.                        b.  Slopes or y-intercepts given indirectly.                   2.  Finding slopes or full equations given two ordered                       pairs of integers.                   3.  A two page test with all the options listed above.            [simeqs]   Simultaneous equations, two variables.  All equations                   are given in standard form, e.g., Ax + By = C.                   *Options are as listed below:                            1.  Plotting two equations, finding "intersection".                   2.  Finding intersections (solutions) by substitution.                   3.  Finding intersections by addition and subtraction.                   4.  Finding intersections by method of matrices.                   5.  Sequenced mix of all exercises listed above.                   6.  A two-page test with all the options listed above.                 *One further option is offered that generates equations in two, three         or four variables.  Non-independent sets are sometimes generated.          The user must command small "coefficients" to increase this         possibility.  The program then checks for linear dependence and         identifies sets with non-independent equations: no "solutions."          Occasionally, these equations are used (at the board) to illustrate         the power of the "matrix" method.  Discretion is advised.                 [trifact]  Quadratic equations, employing all variations except                   equations with complex solutions.  Options follow:                            1.  Multiplying binomials and monomials.                   2.  Factoring trinomials and binomials, (all fact-                       torable over the set of integers).                   3.  Solving factorable quadratic equations.                   4.  A two-page test with all the options as listed above.                            All exercises are offered with the additional options of                   positive or mixed (positive and negative) quadratic                   terms, factorable constants, or non-standard equations                   (where applicable).            [f.eqs]    Fractional equations.  Five options offered as listed                   below.  The last type results in quadratic equations.                                 Ax + B       Dx + E          C           F                   1.  --------  =  --------  or  --------  = --------                          C            F           Ax + B      Dx + E                                   A                   2.  --------  +  D  =  E                        Bx + C           Skill-Oriented Algebra       Page 2                 IBM Compatibles             Catalog                 T'Aide Software             Alfred D'Attore                           A                  3.  --------  +  Dx  =  E                       Bx + C                                A        C        E         A        C                  4.  ----  +  ----  =  ----  or  ----  +  ----  =  E                       Bx       Dx       F         Bx       Dx                                   A                  5.  ----------  +  D  =  Ex  +  F                        Bx + C                           6.  A two-page test with all the options listed above.            [eqs1.d]  Decimal equations.  In the options listed below, all                  capital letters are decimal constants.                           1.  Ax + B  =  C  or C  =  Ax + B                  2.  Ax + B  =  Cx +  D                  3.  A(Bx + C)  =  Dx + E  or Dx + E  =  A(Bx + C)                  4.  A two page test with all the options listed above.            It should be recalled that this course is not designed for "at or         above" grade-level students.  The remaining exercises can be         extremely difficult (and therefore discouraging).  This is         particularly true of the "rationals."  They should be used with         discretion.                 [rfex]   Rational fractions, exponentials.  In all exercises                 exponents may be chosen positive, negative or both.                          1.  Multiplication, division or mixed, multiplication                     and division.                 2.  Addition, subtraction or mixed, addition and                     subtraction.                 3.  Line multiply, including "powers to powers."                 4.  Simplify.                 5.  Mixed exercises, all types, one page.                 6.  A two page test with all the options listed above.                 [rff]    Rational fractions, factorables.  Options follow:                          1.  Addition, subtraction or mixed, addition and                     subtraction.                 2.  Multiplication, division or mixed, multiplication                     and division.                 3.  Simplify.                 4.  Sequential mix, all types, one page.                 5.  A two page test with all the options listed above.            [quad]   Quadratic equations, standard forms, with real or com-                 lex solutions, user's choice.  In the public schools,                 this subject area is often deferred to advanced algebra.           Skill-Oriented Algebra       Page 3                 IBM Compatibl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