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tar II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im Sin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CheckStar III. . . . . . . . . . . . 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 . . . . . . . . . . . . . . . 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e/Expense Budget Reservation . . . . . . 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ization Features . . . . . . . . . . . . 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Reconciliation . . . . . . . . . . . . . 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 transaction . . . . . . . . . . . . . . 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Setup. . . . . . . . . . . . . . . . .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Backup . . . . . . . . . . . . . . . . . 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ransactions . . . . . . . . . . . . . 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ing Transactions. . . . . . . . . . . . . 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the Account Balance. . . . . . . . . .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report options . . . . . . . . . . . .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h Debit and Credit options . . . . . . . . .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Keys and Symbols. . . . . . . . . . . .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Accounts. . . . . . . . . . . . . . . .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Checks. . . . . . . . . . . . . . 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tar III data file organization. . . . . . .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s! . . . . . . . . . . . . . . . . . . . .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CheckStar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-1: For all user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backup copy of CheckStar III.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anual for instructions. Pu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in a safe place. Never run CheckStar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 program from the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-2: For floppy users only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OS (bootable) disk does not alread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"CONFIG.SYS", copy this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tar III disk. If this file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sk, be sure it has the commands  "FILES=2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BUFFERS=20".  This minimum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equate for most users.  You may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= " up to 99 as needed to accommodat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n use on the system (ie: "FILES=30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hanged or added to the "CONFIG.SY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reboot the system. Prepare a blank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 data files.  After DOS is loaded,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copy of CheckStar III in drive A or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ype "CS&lt;RETURN&gt;" to start. 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, remove the CheckStar III disk and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disk you prepared. The program di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ed until you run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-2: For hard disk users only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oot directory of your hard disk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"CONFIG.SYS", copy this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tar III disk.  If this file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sk, be sure it has the commands  "FILES=2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BUFFERS=20".  This minimum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equate for most users.  You may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= " up to 99 as needed to accommodat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n use on the system (ie: "FILES=30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hanged or added to the "CONFIG.SY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reboot the system.  Create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for  CheckStar III.  (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anual for instructions on how to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.)  Copy all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tar III disk into this new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new sub-directory and type "CS&lt;RETURN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: Accou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run CheckStar III, it will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reate your first account.  After thi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reate up to 98 accounts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ption '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: Setu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tar III provides a complete setup routine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checks, setting printer modes, 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, etc. use the Main Menu option '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: Categori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make a new account, CheckStar III crea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categories.  We strongly suggest that you bu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wn list of up to 99 categories.  Add or e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suit your own needs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ome of CheckStar III's best features.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'C' from the Main Menu, to build the categ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: Transac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tar III offers 7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 for ease of use.  Select option '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 to enter the transaction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: List transac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view all transactions, search, corr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, and move transactions using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: Repor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tar III produces many reports. These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 totals, budgets, all transaction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, month to month variations, and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Main Menu option 'R' to review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/Expense Budget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has the unique ability to maintain a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xed or estimated expenses.  These could include h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, utilities, bi-annual insurance paymen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tegory you create, has an associat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updates each record monthly by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for that category.  When you pay the bil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balance is reduced by the same amount.  The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f all the reserved amounts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ter transaction' menu.  CheckStar subtracts that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ank balance to provide the user with the "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available for you".  This determin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dable income for the current month. 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expenses, select option 'C'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option 'R' to reserve expense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you wish to budget. Enter the amoun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ed every month.  Here are a couple of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-1: Let's say your house payment is $500 a mon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, select option 'A'.  Now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'R' to reserve monthly expense.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number you use for the house payment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500.  From now on CheckStar III will add $5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otal Reserved" column every month STARTING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-2: Let's say you are paying $600 for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x month.  As before, select option 'A'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, then option 'R'.  This time however, 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00.  CheckStar III will add $100 every mont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tal Reserved" column, giving you $600 in six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the 'Total Reserved' amount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  Simply select option 'C' from the Mai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option 'C' from the sub-category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select option 'E' to se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gative amount for a category which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and a positive amount an income.  A po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will not effect the 'Total Reserved'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will use it to produce the budge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for this feat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You must run CheckStar III at least once a month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have any transactions to enter, simply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, and select each account before ex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You must have the correct date initialized in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unning CheckStar I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ing entir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let's you memorize the transaction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peatedly.  There are two ways to do this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'E' from the Main Menu.  Then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transaction as you normally would.  After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a window option will present 'M' to memorize a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hoices.  Select 'M', and another window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you to select a number between 1 and 88.  Wit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appear the list of memorized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numbered.  You may replace a currently mem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, or save the choice to an unused spo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The second way to memorize a transacti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'L' from the Main Menu. 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you wish to memorize and press 'Z' key. 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the position in the list from 1 to 88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se memorized transactions, select option '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.  Now press 'M' key and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memorized transaction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ing Payee (with addresses), Payor or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select option 'E'.  Now selec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transaction to enter.  After you have typ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 or Payor you wish to enter, BEFORE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, type Ctrl-A.  Now select the number betwee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8 which will enter your choice into the list a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 Enter the memo in the same way.  To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, enter the number of your choice and &lt;RETURN&gt;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Payee, Payor, or Memo.  Make sure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line of Payee, Payor, or Memo is blan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li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ing the account with the ban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alance an account with the bank statement, ent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interest earned and service charge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option 'E'.  Then, to mark the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cleared the bank, select option 'L'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Select option 'U' to find the first un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(visible by the 'N' to the lef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next to the balance).  If this transac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 the bank, (it is listed on the bank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K' to clear it, or select option 'U' to go to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leared transaction.  When you clear a trans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puts a 'Y' in the "_/" column.  Note :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lear the wrong transaction, type 'K' to uncl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ransaction.  After marking all th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, go to the Main Menu and select option 'B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ending bank balance and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alances agree, CheckStar III will congrat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If there is an error,  you will have two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' and 'C'.  Selection 'R' will allow you to re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for any entry errors that may exist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transactions by selecting option 'L' or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.  If you can not find an error,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'B' from the Main Menu. This time selecting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will balance the account by making a corre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lets you break up a single transactio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separate entries.  Each entry can have its own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and amount.  To enter a split transaction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as 'SP' instead of the standar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 After you entered the memo, a window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enter up to 15 separate categories, mem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.  At the bottom of the window, CheckStar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total transaction amount.  Every ent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will be subtracted from that amount.  B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mount is 0 before you press Ctrl-J to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function.  This insures accurate repor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offers five different types of remi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minders will automatically pop up if the due da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six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examples of the five below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 Day  Year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 ---  ----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1      0    1     0   House pay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2     -1    5    -1   Clean contact l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3     11   25     0   My wife's birth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4      2   10    -1   Do Major tune-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5      4   10    88   Make appointment with 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each reminder listed abov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-1  This reminder always triggers on the fir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-2  This reminder will trigger every month al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t will change the "day", the 5th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the "done" day.  If you clean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ses on the 10th (late), the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nder will change to trigger in a month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10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-3  This reminder will always trigger on the 25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-4  This reminder will trigger once a yea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done' date is not the current date, the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nth will be updated to the 'done' d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 and will trigger within a year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-5  This reminder will trigger only once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, CheckStar III will remove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n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Reminder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inders will automatically start scroll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 when they are within six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ue.  Their color reflects their statu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en = not yet du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llow = due tod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 = overd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reminder scrolls onto the screen, if you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'Y', CheckStar will know this remind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up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ptions to back up accounts.  Option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 up only the modified files used with the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'F' forces a backup of all the file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  To perform a backup, select option 'M' from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Highlight the account you want to back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esired option 'B' or 'F'.  Enter the driv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the backup is being made.  Insert a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in selected drive and press the return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.   Remember, you are backing up one account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which are out of order can be moved easi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.  From the Main Menu, select option 'L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transaction you want to move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'V'.  CheckStar III erases that transac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ut keeps it in memory.  Now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below which you wish to place th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, and select option 'V' again. CheckStar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lace the transaction below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categori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are a major portion of the valu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t is recommended that you use them fully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category,  select option 'C'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option 'A' to create the desired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mmands are visible by using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categori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rase categories as needed.  First,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to which transactions in the unwante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transferred.  Then go to the Main Menu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'L'.  Select option Ctrl-G,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transactions in question.  Go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and select option 'C', then option 'E'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lete the unwanted category.  If you dele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which still has transactions, the orpha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are assigned a category of '0'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m to a different category using the Ctrl-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ing ending balanc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calculates the balances shown 'on the fly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ccasionally possible for a power glitch, o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aven forbid) a bug in the program to ca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error.  If this happens, or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heck the balance, use the recalculation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'L' then 'R'.  CheckStar III will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ransaction of the account and recalc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ore than one category from Report Menu option 'G'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parate the category numbers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2,7,9,25,3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n entire transaction on an 80 column printer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select option 'U'.  Now selec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2' and enter the compressed code.  This compresse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about 130 characters on an 80 column wid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can go to the cMain Menu and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Budget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uses Reserved Expenses and Reserved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budget reports.  CheckStar III will calc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ays between starting and ending date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can be daily, weekly, monthly, quarterl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depending upon the difference between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Credit and Cash Debit transaction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transactions have no effect on account balances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ful for bookkeeping or tax purpose.  Let's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example. If you bought groceries and paid cash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document this expenditure using a Cash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.  If you returned an item purchased for a c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nd, you could enter this transaction as a Cash Cr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will utilize this data when gen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H key any time to se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E key any time to see 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*' ind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heck numbers are not in order or che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, CheckStar III puts '*' in front of it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Reserved Expense feature, CheckStar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'*' in a category list for unpai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/ sorting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t least two accounts to use this feature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, select option 'M'.  Highlight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you want swapped and press the 'S' key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second account you want swappe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' key again.  This feature may be useful to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uses a simple but effective technique to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data to fit your check.  It uses a standard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the layout.  Special commands are use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's location within the check form, and to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des.  Fixed messages can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CheckStar prints on a check, comes from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.  The first is the transaction selected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printed.  The second is fixed information ent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to the check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 offers the following data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n the check:  the Payee, the Payee's addres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, the transaction date, the check number, and the me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lit memos and amounts may also be prin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inserted in the check form by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pec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N     Chec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D     Curr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D     Transac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P     Transaction Pay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A     Transaction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M     Transaction M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     Written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D     Paye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M     Split M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A     Split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$    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F    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 form can include fixed messages of any type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and address, driver's license number etc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at information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ple example of a check for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Name       Drivers lic. no.         @CN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, State Zip                  @TD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P--------------------------------         @TA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TM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uses this form to properly position the data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printed.  For example 'Your Name' would be printed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down from the top of the form and indented thirteen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rivers lic. no.' would be printed on the same line star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commands begin with the '@' character.  Check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bstitute these commands with actual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ransaction.  (For example the '@TA------' comm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placed with amount 134.78).  The characters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mmands (in this example they are '-------')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maximum space allowed for that data.  If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s the maximum allowed, then CheckStar will not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xceeding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ommands which requir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initial three characters.  These are '@P$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@LF'.  These commands will not be printed on the checks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ffect the position of other commands or fixed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xampl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@LF25 This is a te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pri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is a t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s used by the '@LF25 ' command will disappear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mmand, '@P$', allows printer control cod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within the form.  The format requires the use of the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of the character to be sent,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an Epson FX compatible dot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and wish to print in the NLQ printer mode, 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enter the command '@P$27,40'.  The command length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ceed 30 characters total.  Refer to your printe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inter codes option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ommand, '@LF', allows extra lines to be inse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d form without actually having them in the check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'@LF1' up to '@LF99' which will inser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nes requested.  This command is particularly us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ractional line stepping to match an uneven check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example of a check form with 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$27,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Name       Drivers lic. no.         @CN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, State Zip                  @TD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P--------------------------------         @TA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F2     @WA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F2 @P$27,15         @TM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n the second check form example we hav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.  Positionally everything will be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s the original example form, because as the for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the control commands will disappear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 the data as before.  Also note that the mem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be printed in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begin customizing your form, you should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CheckStar and created an account.  We have included a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editor and tester for your use.  It is FormEdit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6 Systems, and can be used by typing 'FE' followed by 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he name of the check form to be edited.  The check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 the same subdirectory as CheckStar and will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 as the account you created, with an extension of 'SET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created an account named 'PERSON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check form file will have a file name of 'PERSONAL.SET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that file using FormEditor by typing "FE PERSONAL.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m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an ASCII text editor before, you will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be standard.  The cursor movement is contro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with the page keys, home &amp; end, delete &amp; ins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ckspace all having normal functions.  If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these keys, the function key 'F1' will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use.  You should experiment with them before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your check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ing out Check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ayout a check form that suits your needs,  use Form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check form you wish to configure.  Move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a position which approximates the check layo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.  You may add commands or delete them a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type your own fixed messages into the form. 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enough line feeds at the end of the form to feed the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printer or to advance to the next check form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ppears correct, load a piece of paper into the prin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ay you will be loading your checks, and send a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ake a check and position it over the test form.  Care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up the top and left edges.  Hold the test form and che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light and see if the printed lines fall within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  Repeat the procedure until your check form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ly aligns with the format of your check. 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, press F10 to save the form for use by Check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files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.DAT  -&gt; Main data file that saves all accoun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 If this file is mis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tar III assumes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tar III for the first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.DAT  -&gt; CheckStar III stores all remind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files mentioned above, are common to all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 creates six other files for each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reate an account with the name 'PERSON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will create the following si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.DAT  -&gt; transaction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.CAT  -&gt; categor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.AUT  -&gt; memorized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.MEM  -&gt; memorized me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.PAY  -&gt; memorized payees/pay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.SET  -&gt; CheckStar III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DOC      -&gt; Document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II documentation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A R N I N G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-  When you back up accounts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 on the floppy disk.  If you run out of ro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tar III creates the files with zero byt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files are to big to fit the backup disk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backup command or any standard backup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ack up your data files.  These program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the files to fit more than on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-  For floppy user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exchange data diskette BEFORE you selec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X' from Main Menu. You may damage data fi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ata files of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