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0l6D#&amp;l0o0E#(8U#(sp10h12vsb3T#&amp;l66p0E#&amp;l1X#*p353Y#*p262X+--------------------------------------------------------------+#*p403Y#*p262X|#*p2152X|#*p453Y#*p262X|#*p922XLASERMAX#*p1192XFOR#*p1312XQUICKEN#*p2152X|#*p503Y#*p262X|#*p2152X|#*p553Y#*p262X|#*p622XPrints#*p832XQuicken#*p1072Xchecks#*p1282Xon#*p1372Xblank#*p1552Xcheck#*p1732Xstock#*p2152X|#*p603Y#*p262X|#*p2152X|#*p653Y#*p262X|#*p802XWorks#*p982Xwith#*p1132XQuicken#*p1372X4,#*p1462X5,#*p1552X&amp;#*p1612X6#*p2152X|#*p703Y#*p262X|#*p2152X|#*p753Y#*p262X|#*p772XVersion#*p1012X1.25#*p1162X-#*p1222XReleased#*p1492XJune#*p1642X1993#*p2152X|#*p803Y#*p262X|#*p2152X|#*p853Y#*p262X|#*p622X(c)#*p742XCopyright#*p1042X1993#*p1192XLaserMax#*p1462XSoftware,#*p1762XInc.#*p2152X|#*p903Y#*p262X|#*p2152X|#*p953Y#*p262X|#*p892XLaserMax#*p1162XSoftware,#*p1462XInc.#*p2152X|#*p1003Y#*p262X|#*p832XCascade#*p1072XRoad,#*p1252XHCR#*p1372X01#*p1462XBox#*p1582X27#*p2152X|#*p1053Y#*p262X|#*p922XLake#*p1072XPlacid,#*p1312XNY#*p1402X12946#*p2152X|#*p1103Y#*p262X|#*p472X#*p1912X#*p1942X#*p1972X#*p2002X#*p2032X#*p2062X#*p2092X#*p2122X#*p2152X|#*p1153Y#*p262X|#*p802XTech#*p952XSupport:#*p1222X(518)#*p1402X523-8920#*p2152X|#*p1203Y#*p262X|#*p802XOrder#*p982XDesk:#*p1222X(800)#*p1402X385-2737#*p2152X|#*p1253Y#*p262X|#*p2152X|#*p1303Y#*p262X|#*p682XCompuServe:#*p1042X71763,3252#*p1372Xor#*p1462X74740,3646#*p2152X|#*p1353Y#*p262X|#*p2152X|#*p1403Y#*p262X|#*p682XInternet:#*p982X71763.3252@compuserve.com#*p2152X|#*p1453Y#*p262X|#*p982X74740.3646@compuserve.com#*p2152X|#*p1503Y#*p262X|#*p2152X|#*p1553Y#*p262X|#*p922XAll#*p1042XRights#*p1252XReserved#*p2152X|#*p1603Y#*p262X|#*p2152X|#*p1653Y#*p262X+--------------------------------------------------------------+#*p1753Y#*p262XCOPYRIGHT#*p562XNOTICE#*p1853Y#*p262XThis#*p412Xdocumentation#*p832Xand#*p952Xthe#*p1072Xsoftware#*p1342Xincluded#*p1612Xwith#*p1762Xit#*p1852Xas#*p1942Xdescribed#*p1903Y#*p262Xin#*p356Xthis#*p510Xdocumentation#*p933Xare#*p1057Xcopyrighted#*p1421Xby#*p1515XLaserMax#*p1788XSoftware,#*p2092XInc.#*p1953Y#*p262XExcept#*p491Xas#*p600Xdescribed#*p918Xin#*p1027Xthe#*p1166Xfollowing#*p1485Xlicense#*p1743Xagreement,#*p2092Xthis#*p2003Y#*p262Xdocument#*p529Xmay#*p646Xnot,#*p793Xin#*p880Xwhole#*p1057Xor#*p1144Xin#*p1231Xpart,#*p1408Xbe#*p1495Xreproduced,#*p1852Xphotocopied,#*p2053Y#*p262Xtransmitted,#*p687Xtranscribed,#*p1111Xstored#*p1355Xon#*p1480Xa#*p1574Xretrieval#*p1908Xsystem#*p2152Xor#*p2103Y#*p262Xtranslated#*p592Xinto#*p742Xany#*p862Xlanguage#*p1132Xor#*p1222Xcomputer#*p1492Xlanguage,#*p1792Xin#*p1882Xany#*p2002Xform#*p2152Xor#*p2153Y#*p262Xby#*p348Xany#*p463Xmeans,#*p669Xelectronic,#*p1025Xmechanical,#*p1380Xmagnetic,#*p1676Xoptical,#*p1942Xchemical,#*p2203Y#*p262Xmanual#*p469Xor#*p555Xotherwise,#*p882Xwithout#*p1119Xthe#*p1235Xprior#*p1412Xwritten#*p1649Xconsent#*p1885Xof#*p1972XLaserMax#*p2253Y#*p262XSoftware,#*p570XInc.#*p727XAltering,#*p1035Xmodifying#*p1342Xor#*p1440Xadapting#*p1717Xthis#*p1875Xsoftware#*p2152Xor#*p2303Y#*p262Xdocumentation,#*p747Xincluding,#*p1112Xbut#*p1267Xnot#*p1422Xlimited#*p1697Xto,#*p1852Xtranslating,#*p2353Y#*p262Xdecompiling,#*p682Xdisassembling,#*p1162Xor#*p1282Xcreating#*p1582Xderivative#*p1942Xworks#*p2152Xis#*p2403Y#*p262Xprohibited.#*p2503Y#*p262XDISCLAIMER#*p2603Y#*p262XLaserMax#*p544XSoftware,#*p857XInc.#*p1020Xmakes#*p1213Xno#*p1316Xwarranties#*p1659Xor#*p1762Xrepresentation,#*p2653Y#*p262Xeither#*p492Xexpress#*p752Xor#*p862Ximplied,#*p1152Xwith#*p1322Xrespect#*p1582Xto#*p1692Xthis#*p1862Xsoftware#*p2152Xor#*p2703Y#*p262Xd#*p293Xo#*p324Xc#*p355Xu#*p386Xm#*p417Xe#*p448Xn#*p479Xt#*p510Xa#*p541Xt#*p572Xi#*p603Xo#*p634Xn#*p665X,#*p812Xi#*p843Xn#*p874Xc#*p905Xl#*p936Xu#*p967Xd#*p998Xi#*p1029Xn#*p1060Xg#*p1207Xt#*p1238Xh#*p1269Xe#*p1300Xi#*p1331Xr#*p1477Xq#*p1508Xu#*p1539Xa#*p1570Xl#*p1601Xi#*p1632Xt#*p1663Xy#*p1694X,#*p1841Xp#*p1872Xe#*p1903Xr#*p1934Xf#*p1965Xo#*p1996Xr#*p2027Xm#*p2058Xa#*p2089Xn#*p2120Xc#*p2151Xe#*p2182X,#*p2753Y#*p262Xmerchantability,#*p772Xor#*p862Xfitness#*p1102Xfor#*p1222Xa#*p1282Xparticular#*p1612Xpurpose.#*p1882XIn#*p1972Xno#*p2062Xevent#*p2803Y#*p262Xwill#*p431XLaserMax#*p720XSoftware,#*p1038XInc.#*p1207Xbe#*p1316Xliable#*p1545Xfor#*p1683Xdirect,#*p1942Xindirect,#*p2853Y#*p262Xspecial,#*p536Xincidental,#*p900Xor#*p993Xconsequential#*p1417Xdamages#*p1661Xarising#*p1905Xout#*p2028Xof#*p2122Xthe#*p2903Y#*p262Xuse#*p382Xof#*p472Xor#*p562Xinability#*p862Xto#*p952Xuse#*p1072Xthis#*p1222Xsoftware#*p1492Xor#*p1582Xdocumentation.#*p3003Y#*p1222X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BENEFITS#*p532X&amp;#*p592XFEATURES#*p603Y#*p262Xo#*p412XSaves#*p596Xmoney:#*p843XUses#*p997Xany#*p1121XHewlett#*p1365XPackard#*p1608XLaserJet+#*p1912Xcompatible#*p653Y#*p412Xprinter#*p658Xto#*p754Xprint#*p940Xyour#*p1096XQuicken#*p1342Xchecks#*p1558Xfor#*p1684Xa#*p1750Xfraction#*p2026Xof#*p2122Xthe#*p703Y#*p412Xcost#*p573Xof#*p675Xcommercially#*p1076Xprinted#*p1327Xchecks.#*p1620X(Blank#*p1841Xsafety#*p2062Xpaper#*p753Y#*p412Xcosts#*p592Xless#*p742Xthan#*p892X$30#*p1012Xper#*p1132Xthousand#*p1402Xsheets!)#*p853Y#*p262Xo#*p412XMatches#*p649Xyour#*p795Xsoftware:#*p1119XSupports#*p1385Xfive#*p1532Xpopular#*p1769Xtypes#*p1945Xof#*p2032Xchecks#*p903Y#*p412Xincluding#*p729Xthe#*p866XQuicken#*p1123XClassic#*p1380XLaser#*p1578XStandard#*p1865Xand#*p2002XQuicken#*p953Y#*p412XClassic#*p652XLaser#*p832XVoucher#*p1072Xstyles.#*p1053Y#*p262Xo#*p412XSimplifies#*p753Xusing#*p945XMultiple#*p1226XBank#*p1387XAccounts:#*p1740XThe#*p1871Xprogram#*p2122Xcan#*p1103Y#*p412Xswitch#*p633Xbank#*p795Xaccounts#*p1076X"on-the-fly."#*p1548XIn#*p1650Xother#*p1841Xwords,#*p2062Xusing#*p1153Y#*p412Xblank#*p585Xlaser#*p759Xcheck#*p932Xstock#*p1105Xand#*p1219Xwithout#*p1452Xtouching#*p1715Xyour#*p1859Xprinter,#*p2122Xyou#*p1203Y#*p412Xcan#*p530Xprint#*p707Xchecks#*p914Xfor#*p1031Xall#*p1149Xof#*p1236Xyour#*p1383Xbank#*p1531Xaccounts#*p1798Xin#*p1885XQuicken#*p2122Xand#*p1253Y#*p412Xthen#*p562Xhave#*p712XLaserMax#*p982Xfor#*p1102XQuicken#*p1342Xautomatically#*p1762Xswitch#*p1972Xaccounts#*p1303Y#*p412Xduring#*p622Xthe#*p742Xactual#*p952Xprinting.#*p1282XThis#*p1432Xis#*p1522Xalso#*p1672Xa#*p1732Xsafety#*p1972Xfeature:#*p1353Y#*p412XIf#*p502Xyou#*p622Xuse#*p742Xthis#*p892Xyour#*p1042XQuicken#*p1282Xbank#*p1432Xaccounts#*p1702Xwill#*p1852Xalways#*p2062Xmatch#*p1403Y#*p412Xyour#*p562XLaserMax#*p832Xfor#*p952XQuicken#*p1192Xaccounts.#*p1503Y#*p262Xo#*p412XConvenience:#*p826XIf#*p913Xyou#*p1030Xhave#*p1177Xmultiple#*p1444Xbank#*p1591Xaccounts,#*p1888Xyou#*p2005Xwill#*p2152Xno#*p1553Y#*p412Xlonger#*p622Xneed#*p772Xto#*p862Xkeep#*p1012Xseparate#*p1282Xpreprinted#*p1612Xchecks#*p1822Xfor#*p1942Xeach#*p2092Xone.#*p1603Y#*p412XNor#*p529Xwill#*p677Xyou#*p794Xever#*p941Xneed#*p1088Xto#*p1176Xchange#*p1383Xthe#*p1500Xprinter#*p1737Xcheck#*p1915Xstock#*p2092Xwhen#*p1653Y#*p412Xyou#*p548Xchange#*p775Xbank#*p942Xaccounts.#*p1305XLaserMax#*p1592Xcan#*p1728Xeven#*p1895Xprint#*p2092Xyour#*p1703Y#*p412Xsignatures#*p742Xand/or#*p952Xlogos#*p1132Xon#*p1222Xyour#*p1372Xchecks.#*p1803Y#*p262Xo#*p412XSecurity:#*p750XNever#*p933Xkeep#*p1087Xnegotiable#*p1421Xblank#*p1605Xchecks#*p1818Xlying#*p2002Xaround.#*p1853Y#*p412XUse#*p532XLaserMax#*p802Xto#*p892Xprint#*p1072Xonly#*p1222Xas#*p1312Xmany#*p1462Xchecks#*p1672Xas#*p1762Xyou#*p1882Xneed#*p2032Xat#*p2122Xone#*p1903Y#*p412Xtime.#*p632XThere#*p816Xis#*p911Xno#*p1006Xneed#*p1160Xto#*p1255Xlock#*p1409Xup#*p1504Xthe#*p1629Xblank#*p1813Xstock.#*p2062X(It's#*p1953Y#*p412Xonly#*p562Xpaper.)#*p2103Y#*p262XWHAT#*p412XIS#*p502XLASERMAX#*p772XFOR#*p892XQUICKEN?#*p2203Y#*p262XLaserMax#*p529Xfor#*p646XQuicken#*p883Xprints#*p1090XMICR#*p1237Xencoded#*p1474Xchecks#*p1681Xon#*p1768Xany#*p1885Xordinary#*p2152XHP#*p2253Y#*p262XLaserJet+#*p559Xcompatible#*p887Xprinter.#*p1182XIt#*p1269Xworks#*p1447Xwith#*p1594XQuicken#*p1832X4,#*p1919X5,#*p2007Xor#*p2094X6#*p2152Xto#*p2303Y#*p262Xturn#*p412Xblank#*p592Xcheck#*p772Xstock#*p952Xinto#*p1102Xcomplete#*p1372Xchecks#*p1582Xsuitable#*p1852Xfor#*p1972Xsigning.#*p2353Y#*p262XIt#*p359Xcan#*p485Xprint#*p672XQuicken#*p919XClassic#*p1165XLaser#*p1352XStandard#*p1629Xand#*p1755XQuicken#*p2002XClassic#*p2403Y#*p262XLaser#*p439XVoucher#*p677Xchecks.#*p914XIt#*p1001Xcan#*p1118Xalso#*p1266Xprint#*p1443Xyour#*p1590XQuicken#*p1827Xchecks#*p2035Xon#*p2122Xthe#*p2453Y#*p262Xmore#*p416Ximpressive#*p750XUBCC#*p903Xstyle#*p1087Xvoucher#*p1331Xchecks#*p1545Xjust#*p1698Xlike#*p1852Xprofessional#*p2503Y#*p262Xaccountants.#*p652X#*p2603Y#*p262XLaserMax#*p552Xcan#*p692Xuse#*p832Xthe#*p972XElfring#*p1232XMICR#*p1402Xsoft#*p1572Xfont#*p1742X(included),#*p2122Xthe#*p2653Y#*p262XHewlett-Packard#*p742XMICR#*p892Xsystem,#*p1132Xthe#*p1252XCHEQsys#*p1492XMICR#*p1642Xsystem,#*p1882Xor#*p1972Xthe#*p2092XUBCC#*p2703Y#*p262Xfont#*p412Xcartridge#*p712Xto#*p802XMICR#*p952Xencode#*p1162Xthe#*p1282Xchecks.#*p1552XIt#*p1642Xalso#*p1792Xcan#*p1912Xprint#*p2092Xyour#*p2753Y#*p262Xcompany#*p502Xname#*p652Xand#*p772Xaddress#*p1012Xas#*p1102Xwell#*p1252Xas#*p1342Xyour#*p1492Xbank's#*p1702Xinformation#*p2062Xusing#*p2803Y#*p262Xseveral#*p502Xdifferent#*p802Xtypefaces.#*p3003Y#*p1222X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REQUIREMENTS#*p603Y#*p262XLaserMax#*p535Xfor#*p657XQuicken#*p900Xrequires#*p1172XQuicken#*p1415X(DOS)#*p1597X4,#*p1690X5,#*p1782Xor#*p1875X6#*p1937Xand#*p2060Xan#*p2152XHP#*p653Y#*p262XLaserJet+#*p570X(or#*p697Xlater)#*p915Xcompatible#*p1252Xlaser#*p1440Xprinter.#*p1755X(Xerox#*p1972Xprinters#*p703Y#*p262Xwill#*p410XNOT#*p527Xwork.)#*p763XAlso,#*p940Xif#*p1028Xyou#*p1146Xuse#*p1263Xthe#*p1381XElfring#*p1619XMICR#*p1766Xoption#*p1974Xyou#*p2092Xwill#*p753Y#*p262Xneed#*p412Xa#*p472Xmagnetic#*p742Xtoner#*p922Xcartridge,#*p1252Xand#*p1372Xyour#*p1522Xlaser#*p1702Xprinter#*p1942Xmust#*p2092Xhave#*p803Y#*p262Xenough#*p475Xmemory#*p688Xto#*p780Xhold#*p933Xthe#*p1056Xsoft#*p1209Xfonts.#*p1454X(The#*p1607Xoriginal#*p1880XHP#*p1972XLaserJet#*p853Y#*p262Xwill#*p417Xnot#*p543Xwork#*p698Xwith#*p853Xsoft#*p1009Xfonts.)#*p1290XWith#*p1445Xthe#*p1571XLaserMax#*p1846Xsoftware#*p2122Xall#*p903Y#*p262Xlaser#*p453Xprinters#*p735Xcan#*p866Xproduce#*p1117Xacceptable#*p1458Xchecks#*p1680Xusing#*p1871Xthe#*p2002XCourier#*p953Y#*p262Xtypefaces,#*p587Xbut#*p701Xif#*p786Xyour#*p930Xlaser#*p1105Xhas#*p1219Xany#*p1334Xof#*p1419Xthe#*p1533Xseveral#*p1768Xother#*p1942Xsupported#*p1003Y#*p262Xtypefaces#*p562Xit#*p652Xcan#*p772Xproduce#*p1012Xbetter#*p1222Xlooking,#*p1492Xmore#*p1642Ximpressive,#*p2002Xchecks.#*p1153Y#*p262XINSTALLATION#*p1253Y#*p262XAfter#*p439Xhaving#*p646Xrun#*p764XA:INSTALL#*p1061Xto#*p1148Xcopy#*p1295Xthe#*p1413Xsoftware#*p1680Xonto#*p1827Xyour#*p1975Xdisk#*p2122Xand#*p1303Y#*p262Xhaving#*p481Xused#*p640XLMMANUAL#*p919Xto#*p1018Xprint#*p1207Xthis#*p1366Xmanual,#*p1615Xyou#*p1744Xonly#*p1903Xneed#*p2062Xthese#*p1353Y#*p262Xsteps#*p445Xto#*p538Xcustomizing#*p900Xthe#*p1023Xsoftware#*p1296Xfor#*p1419Xyour#*p1571Xown#*p1694Xuse.#*p1880XDon't#*p2062Xworry#*p1403Y#*p262Xabout#*p442Xmaking#*p652Xany#*p772Xmistakes.#*p1102XYou#*p1222Xcan#*p1342Xalways#*p1552Xchange#*p1762Xanything#*p2032Xlater.#*p1503Y#*p262XStep#*p412X1:#*p562XCD#*p652Xto#*p742Xyour#*p892Xquicken#*p1132Xdirectory.#*p1603Y#*p262XStep#*p412X2:#*p562XEnter#*p742XLQ#*p832Xto#*p922Xstart#*p1102Xup#*p1192XLaserMax#*p1462Xfor#*p1582XQuicken.#*p1703Y#*p262XStep#*p412X3:#*p562XFollow#*p768Xthe#*p884Xchoices#*p1121Xoffered#*p1357Xby#*p1443XLaserMax#*p1709Xfor#*p1826XQuicken#*p2062Xuntil#*p1753Y#*p562Xyou#*p685Xget#*p808Xto#*p901Xthe#*p1024Xmain#*p1177Xmenu#*p1330Xwhere#*p1513Xyou#*p1636Xcan#*p1759Xselect#*p1972XQuicken.#*p1803Y#*p562X(Don't#*p787Xworry#*p982Xabout#*p1177Xmaking#*p1402Xmistakes.#*p1762XYou#*p1897Xcan#*p2032Xalways#*p1853Y#*p562Xchange#*p772Xanything#*p1042Xlater.)#*p1953Y#*p262XStep#*p412X4:#*p562XTo#*p655Xset#*p778Xup#*p871Xfor#*p994XQuickBooks#*p1327Xgo#*p1420Xto#*p1513XStep#*p1666X7#*p1729Xotherwise#*p2032Xselect#*p2003Y#*p562XQuicken#*p802Xfrom#*p952Xthe#*p1072Xmenu.#*p2103Y#*p262XStep#*p412X5:#*p562XIn#*p663XQuicken#*p915Xenter#*p1106Xthe#*p1237XPreferences#*p1608Xmenu#*p1770Xand#*p1901Xchange#*p2122Xthe#*p2153Y#*p562XCheck#*p742XPrinter#*p982XSettings#*p1252Xto#*p1342Xmatch#*p1522Xthis:#*p2303Y#*p262X#*p292X#*p322X#*p352X#*p382X#*p412X#*p442X#*p472X#*p502X#*p532X#*p562X#*p592X#*p622X#*p652X#*p682X#*p712X#*p742X#*p772X#*p802X#*p832X#*p862XCheck#*p1042XPrinter#*p1282XSettings#*p2062X#*p2353Y#*p262X#*p292X#*p322X#*p352X#*p382X--------------------------------------------------------#*p2403Y#*p262X#*p292X#*p322X#*p352X#*p382X#*p412XName#*p562Xof#*p652Xprinter#*p892X(optional):#*p1252X&lt;Other#*p1462XDot-Matrix&gt;#*p2062X#*p2453Y#*p262X#*p292X#*p322X#*p352X#*p382X#*p412XCurrent#*p652Xstyle#*p832X(optional)#*p1192X:#*p1252XStandard#*p2062X#*p2503Y#*p262X#*p292X#*p322X#*p352X#*p382X#*p412XPrint#*p592Xto:#*p712X2#*p2062X#*p2553Y#*p262X#*p292X#*p322X#*p352X#*p382X#*p412X#*p442X#*p472X#*p502X#*p532X#*p562X#*p592X1.#*p682XPRN:#*p1042X4.#*p1132XLPT3:#*p1492X7.#*p1582XCOM2:#*p2062X#*p2603Y#*p262X#*p292X#*p322X#*p352X#*p382X#*p412X#*p442X#*p472X#*p502X#*p532X#*p562X#*p592X2.#*p682XLPT1:#*p1042X5.#*p1132XAUX:#*p2062X#*p2653Y#*p262X#*p292X#*p322X#*p352X#*p382X#*p412X#*p442X#*p472X#*p502X#*p532X#*p562X#*p592X3.#*p682XLPT2:#*p1042X6.#*p1132XCOM1:#*p2062X#*p2703Y#*p262X#*p292X#*p322X#*p352X#*p382X#*p412XIndent:#*p652X0#*p2062X#*p2753Y#*p262X#*p292X#*p322X#*p352X#*p382X--------------------------------------------------------#*p2803Y#*p262X#*p292X#*p322X#*p352X#*p382X#*p412X#*p442X#*p472X#*p502X#*p532X#*p562X#*p592X#*p622X#*p652X#*p682X#*p712XSettings#*p982Xfor#*p1102Xthis#*p1252Xprinting#*p1522Xstyle#*p2062X#*p2853Y#*p262X#*p292X#*p322X#*p352X#*p382X#*p412XLines#*p592Xper#*p712Xpage:#*p892X66#*p1372XPrint#*p1552Xpitch:#*p1762X10#*p2062X#*p2903Y#*p262X#*p292X#*p322X#*p352X#*p382X#*p412XCharacters#*p742Xper#*p862Xline:#*p1042X80#*p1342X(characters#*p1702Xper#*p1822Xinch)#*p2062X#*p3003Y#*p1222X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#*p292X#*p322X#*p352X#*p382X#*p412XPause#*p592Xbetween#*p832Xpages#*p1012X(Y/N):#*p1222XN#*p2062X#*p553Y#*p262X#*p292X#*p322X#*p352X#*p382X--------------------------------------------------------#*p603Y#*p262X#*p292X#*p322X#*p352X#*p382X#*p412XPage-oriented#*p832X(e.g.#*p1012Xlaser)#*p1222Xprinter#*p1462X(Y/N):#*p1672XY#*p2062X#*p653Y#*p262X#*p292X#*p322X#*p352X#*p382X#*p412XSupports#*p682XIBM#*p802Xgraphics#*p1072Xcharacters#*p1402X(Y/N):#*p1612XN#*p2062X#*p703Y#*p262X#*p292X#*p322X#*p352X#*p382X--------------------------------------------------------#*p803Y#*p562XEven#*p719Xthough#*p936Xyou#*p1062Xare#*p1189XACTUALLY#*p1466Xusing#*p1652Xa#*p1719XLaser#*p1906XPrinter#*p2152Xbe#*p853Y#*p562Xsure#*p712Xto#*p802Xtell#*p952XQuicken#*p1192Xthat#*p1342Xyou#*p1462Xare#*p1582Xusing#*p1762Xan#*p1852X"&lt;Other#*p2092XDot-#*p903Y#*p562XMatrix&gt;"#*p840Xprinter.#*p1155XExcept#*p1372Xfor#*p1500Xthe#*p1627X"Print#*p1845Xto:"#*p2002Xoption,#*p953Y#*p562Xyour#*p709Xanswers#*p946XMUST#*p1092XEXACTLY#*p1329XMATCH#*p1506Xall#*p1622Xof#*p1709Xthe#*p1826Xanswers#*p2062Xshown#*p1003Y#*p562Xhere!#*p1103Y#*p262XStep#*p412X6:#*p562XIn#*p649Xthe#*p766XQuicken#*p1002X"Print#*p1209XChecks"#*p1446Xscreen#*p1652Xset#*p1769Xthe#*p1886X"Print#*p2092Xto:"#*p1153Y#*p562Xto#*p648Xmatch#*p824Xthe#*p941X"Chk-&lt;Other#*p1297XDot-Matrix&gt;"#*p1683Xprinter.#*p1976XAlso#*p2122Xset#*p1203Y#*p562Xthe#*p685X"Type#*p868Xof#*p961Xchecks#*p1174Xto#*p1267Xprint:"#*p1510Xto#*p1603Xbe#*p1696X"5#*p1789XLaser#*p1972XVoucher"#*p1253Y#*p562Xchecks.#*p838X(LaserMax#*p1142Xfor#*p1265XQuicken#*p1508Xwill#*p1662Xmake#*p1815Xsure#*p1968Xthat#*p2122Xthe#*p1303Y#*p562Xcorrect#*p796Xform#*p940Xis#*p1024Xused#*p1168Xwhen#*p1312Xit#*p1396Xcomes#*p1570Xtime#*p1714Xto#*p1798Xactually#*p2062Xprint#*p1353Y#*p562Xthe#*p682Xchecks#*p892Xon#*p982Xthe#*p1102Xlaser.)#*p1453Y#*p562XYou#*p676Xare#*p790Xdone;#*p964Xthis#*p1108Xis#*p1192Xthe#*p1306Xend#*p1420Xof#*p1504Xthe#*p1618XLaserMax/Quicken#*p2122Xset#*p1503Y#*p562Xup.#*p1603Y#*p262XStep#*p412X7:#*p562XSelect#*p772XQuickBooks#*p1102Xfrom#*p1252Xthe#*p1372XLQ#*p1462Xmenu.#*p1703Y#*p262XStep#*p412X8:#*p562XIn#*p652XQuickBooks#*p982Xselect#*p1192X"7.#*p1312XSet#*p1432Xup#*p1522XCustomize,"#*p1882Xthen#*p2032Xselect#*p1753Y#*p562X"6.#*p678XSet#*p793Xup#*p878XPrinters."#*p1229XAll#*p1345Xyou#*p1460Xneed#*p1605Xto#*p1691Xdo#*p1776Xhere#*p1922Xis#*p2007Xto#*p2092Xmake#*p1803Y#*p562Xsure#*p715Xthe#*p838X"Check#*p1051XStyle"#*p1264Xfor#*p1387Xthe#*p1510Xlaser#*p1693Xprinter#*p1936Xis#*p2029Xset#*p2152Xto#*p1853Y#*p562X"10#*p682XCPI,#*p832XPortrait."#*p1953Y#*p262XStep#*p412X9:#*p562XWhen#*p706Xyou#*p820Xare#*p934Xready#*p1108Xto#*p1192Xprint#*p1366Xchecks,#*p1600Xin#*p1684Xthe#*p1798X"Print#*p2002XChecks"#*p2003Y#*p562Xscreen#*p782Xselect#*p1002Xthe#*p1132Xlaser#*p1322Xprinter#*p1572Xand#*p1702Xset#*p1832Xthe#*p1962X"Type#*p2152Xof#*p2053Y#*p562XCheck"#*p772Xto#*p862Xbe#*p952X"Voucher."#*p2153Y#*p562XYou#*p679Xare#*p796Xdone;#*p972Xthis#*p1119Xis#*p1206Xthe#*p1322Xend#*p1439Xof#*p1526Xthe#*p1642XLaserMax/QuickBooks#*p2203Y#*p562Xset#*p682Xup.#*p2353Y#*p262XMICR#*p412XPRINTING#*p2453Y#*p262XFor#*p382Xeach#*p532Xof#*p622Xyour#*p772XBank#*p922XAccounts#*p1192Xyou#*p1312Xwill#*p1462Xneed#*p1612Xto#*p1702Xtell#*p1852XLaserMax#*p2122Xhow#*p2503Y#*p262Xto#*p350Xprint#*p528Xthe#*p645XMICR#*p793Xcodes#*p971Xalong#*p1148Xthe#*p1266Xbottom#*p1474Xof#*p1561Xyour#*p1709Xchecks.#*p1975XThe#*p2092XMICR#*p2553Y#*p262Xcharacters#*p590Xare#*p709Xthe#*p828Xsymbols#*p1066X#*c2003D#)s125W#@#####(#&amp;#0###O#�#�#####h#</w:t>
        <w:tab/>
        <w:t>#####�#&lt;#####1######MICR#############&lt;#Copyright 1990 by Elfring Soft Fonts, All rights reserved.##*c48E#(s156W#########"#####�#��##���?������|##��##��##��##��##��##��##��##��##��##��##��##��##��##��##��##��##��##��##��##��##��##��##��##��##��##�|##����?���#���#��##*c49E#(s86W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####�~#�#�#�#�#�#�########################������������������������������#*c50E#(s86W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####���������########################���������#�#�#�#�#�#�#�#�#�#�#��������#*c51E#(s121W#######</w:t>
      </w:r>
    </w:p>
    <w:p>
      <w:pPr>
        <w:pStyle w:val="PreformattedText"/>
        <w:bidi w:val="0"/>
        <w:jc w:val="left"/>
        <w:rPr/>
      </w:pPr>
      <w:r>
        <w:rPr/>
        <w:t>#"#####���#��#��#��#####################################��#��������##�##�##�##�##�##�##�##�##�##�##���������#*c52E#(s121W#######</w:t>
        <w:tab/>
        <w:t>#"#####�~##�##�##�##�##�##�##�##�##�##�##�##�##�##�##�##�##�##�#�#��#���������������##�##�##�##�##�##�##�##�##�#*c53E#(s121W#######</w:t>
      </w:r>
    </w:p>
    <w:p>
      <w:pPr>
        <w:pStyle w:val="PreformattedText"/>
        <w:bidi w:val="0"/>
        <w:jc w:val="left"/>
        <w:rPr/>
      </w:pPr>
      <w:r>
        <w:rPr/>
        <w:t>#"#####�����������##�##�##�##�##�##�##�##�##�##�##�##�##���������##x##x##x##x##x##x##x##x##x##x���������#*c54E#(s156W#########"#####��##���#���#���#�#�#�#�#�#�#�#�#�#�#�#�#�###�###�###�###�###�###�###�###�###���#�������������##��##��##��##��##��##��##��##���������������##*c55E#(s121W#########"#####�����������#��#��#��#��#��#��#��#�##�##�##�#?�#�##�##�##�##�##�##�##�##�##�##�##�##�##�##�##�##�##�##�##*c56E#(s156W#########"#####�#��##��##��##��##�###########################################�##?�������������#�##�##�##�##�##�##�##�##�##��#�������������#*c57E#(s121W#########"#####�������������##�##�##�##�##�##�##�##�##�##�##�##�����������##�##�##�##�##�##�##�##�##�##�##�##�##�##�##~#*c60E#(s76W###############��#�x�#�x�#�x�#�x�#�x�#�x�#�x�#�x�#�x�#�x�#�x�#�x�#�x�#�x�#�x#*c62E#(s120W######### #####�##�##��##��##��``�������������������������������������##��##��##��##��##��##��##��##��##``###*c94E#(s160W#############$#�###�###�###�###�###�###�###�###�###�###�###�###�###�###�###�###�################~###�###�###�###�###�###�###�###�###�###�###�###�###�###�###~####*c123E#(s156W#########"#####�##�##��##��##��##��##��#�����������������##��##��##��##��##��##��##��##��##��##��##������������������#��##��##��##��##��##�#*c125E#(s156W#########"#####�##�##��##��##��##��##��#�����������������##��##��##��##��##��##��##��##��##��##��##������������������#��##��##��##��##��##�#*c5F#(2O#(s0p7.8h10v0s0b104T1#*p1141X2#*p1215X3#*p1289X4#*p1364X5#*p1438X6#*p1512X7#*p1587X8#*p1661X9#*p1735X0#*p1810X{#*p1884X&gt;#*p1958X^#(0U#(s0p10h12v0s0b3T#(8U#(sp10h12vsb3T#*p2025Xand#*p2144X#(2O#(s0p7.8h10v0s0b104T&lt;#(0U#(s0p10h12v0s0b3T#(8U#(sp10h12vsb3T.#*p2604Y#*p262XBecause#*p500Xthe#*p619Xlast#*p768Xfour#*p916Xsymbols,#*p1185X#(2O#(s0p7.8h10v0s0b104T{#*p1259X&gt;#*p1334X^#(0U#(s0p10h12v0s0b3T#(8U#(sp10h12vsb3T#*p1400Xand#*p1519X#(2O#(s0p7.8h10v0s0b104T&lt;#(0U#(s0p10h12v0s0b3T#(8U#(sp10h12vsb3T,#*p1616Xare#*p1734Xnot#*p1853Xavailable#*p2152Xon#*p2655Y#*p262Xyour#*p407Xkeyboard#*p672Xyou#*p787Xwill#*p932Xneed#*p1077Xto#*p1162Xuse#*p1277Xthe#*p1392Xfollowing#*p1687Xkeys#*p1832Xinstead:#*p2122XUse#*p2705Y#*p262X:#*p322Xfor#*p472X#(2O#(s0p7.8h10v0s0b104T{#(0U#(s0p10h12v0s0b3T#(8U#(sp10h12vsb3T;#*p600Xuse#*p720XP#*p780Xfor#*p900X#(2O#(s0p7.8h10v0s0b104T&gt;#(0U#(s0p10h12v0s0b3T#(8U#(sp10h12vsb3T;#*p998Xuse#*p1118X/#*p1178Xfor#*p1298X#(2O#(s0p7.8h10v0s0b104T^#(0U#(s0p10h12v0s0b3T#(8U#(sp10h12vsb3T;#*p1396Xuse#*p1516X-#*p1576Xfor#*p1696X#(2O#(s0p7.8h10v0s0b104T&lt;#(0U#(s0p10h12v0s0b3T#(8U#(sp10h12vsb3T.#*p2806Y#*p262XWhen#*p417Xyou#*p542Xenter#*p727Xthe#*p852XMICR#*p1007Xcode#*p1162Xfor#*p1287Xa#*p1352XBank#*p1507XAccount#*p1752Xyou#*p1877Xwill#*p2032Xnotice#*p2856Y#*p262Xthat#*p415Xtwo#*p537Xcolons#*p750X(:)#*p872Xare#*p995Xalready#*p1237Xfixed#*p1420Xinto#*p1572Xthe#*p1695XMICR#*p1847Xcode.#*p2062XThese#*p3003Y#*p1222X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colons#*p483Xare#*p614Xfor#*p745Xthe#*p876Xtransit#*p1127Xnumber.#*p1418XAll#*p1549Xchecks#*p1770Xhave#*p1931Xa#*p2002Xtransit#*p553Y#*p262Xnumber#*p472Xof#*p561Xnine#*p710Xdigits#*p920Xbetween#*p1159Xtwo#*p1278X#(2O#(s0p7.8h10v0s0b104T{#(0U#(s0p10h12v0s0b3T#(8U#(sp10h12vsb3T#*p1345Xsymbols.#*p1644XOn#*p1733Xyour#*p1882Xpre-printed#*p604Y#*p262Xcheck#*p445Xthe#*p568Xtransit#*p812Xnumber#*p1025Xmight#*p1208Xlook#*p1361Xlike#*p1514X#(2O#(s0p7.8h10v0s0b104T{123456789}#(0U#(s0p10h12v0s0b3T#(8U#(sp10h12vsb3T.#*p2029XIn#*p2122Xthe#*p655Y#*p262XLaserMax#*p529XMICR#*p677Xcode#*p824Xyou#*p941Xenter#*p1119Xthe#*p1236Xtransit#*p1473Xnumber#*p1680Xbetween#*p1918Xthe#*p2035Xtwo#*p2152X:s#*p705Y#*p262Xand#*p382Xplace#*p562Xthe#*p682Xrest#*p832Xof#*p922Xthe#*p1042XMICR#*p1192Xinformation#*p1552Xon#*p1642Xboth#*p1792Xsides#*p1972Xof#*p2062Xit.#*p805Y#*p262XIf#*p365Xyour#*p529Xchecks#*p752Xare#*p885Xpre-numbered,#*p1319Xchances#*p1572Xare#*p1705Xthe#*p1839Xnumbering#*p2152Xis#*p855Y#*p262Xincluded#*p527Xin#*p613Xyour#*p758XMICR#*p903Xline.#*p1104XIf#*p1190Xyou#*p1305Xcan#*p1420Xlocate#*p1626Xyour#*p1771Xcheck#*p1946Xnumber#*p2152Xin#*p905Y#*p262Xthe#*p391XMICR#*p551Xline#*p710Xyou#*p839Xcan#*p968Xuse#*p1098Xthe#*p1227Xcharacter#*p1536XZ#*p1605Xin#*p1704Xthe#*p1834XMICR#*p1993Xcode#*p2152Xto#*p955Y#*p262Xindicate#*p532Xwhere#*p712Xthe#*p832XMICR#*p982Xcheck#*p1162Xnumber#*p1372Xis.#*p1522XFor#*p1642Xexample,#*p1912Xif#*p2002Xon#*p2092Xyour#*p1005Y#*p262Xcheck#*p442Xnumber#*p652X5577#*p802Xyou#*p922Xsee#*p1042Xthat#*p1192Xthe#*p1312XMICR#*p1462Xline#*p1612Xis:#*p1102Y#*p262X#(2O#(s0p7.8h10v0s0b104T{091091444}781222214902031&gt;#*p1364X5577#(0U#(s0p10h12v0s0b3T#(8U#(sp10h12vsb3T#*p1203Y#*p262XYou#*p382Xwould#*p562Xset#*p682Xthe#*p802XBank#*p952XAccount#*p1192XMICR#*p1342Xcode#*p1492Xto:#*p1303Y#*p262X:091091444:781222214902031P#*p1132XZZZZ#*p1403Y#*p262XA#*p322Xvery#*p472Ximportant#*p772Xaspect#*p982Xof#*p1072XMICR#*p1222Xcheck#*p1402Xprinting#*p1672Xis#*p1762Xthe#*p1882Xpositioning#*p1453Y#*p262Xof#*p355Xthe#*p477XMICR#*p630Xcharacters#*p962Xalong#*p1145Xthe#*p1267Xbottom#*p1480Xof#*p1572Xyour#*p1725Xchecks.#*p2000XYou#*p2122Xcan#*p1503Y#*p262Xtell#*p421Xif#*p520Xthe#*p649Xpositioning#*p1018Xis#*p1117Xcorrect#*p1366Xby#*p1465Xputting#*p1714Xa#*p1783XLaserMax#*p2062Xcheck#*p1553Y#*p262Xagainst#*p497Xone#*p612Xof#*p697Xyour#*p842Xold#*p957Xchecks#*p1162Xmaking#*p1367Xsure#*p1512Xto#*p1597Xalign#*p1772Xthe#*p1887XBOTTOM#*p2092X(not#*p1603Y#*p262XTOP)#*p408Xand#*p524Xthe#*p639XRIGHT#*p815X(not#*p961XLEFT)#*p1137Xedges.#*p1368XThen#*p1514Xlook#*p1659Xat#*p1745Xthe#*p1861XMICR#*p2007Xline#*p2152Xto#*p1653Y#*p262Xsee#*p390Xif#*p488Xthey#*p646Xmatch#*p834Xexactly.#*p1151X(The#*p1309Xonly#*p1467Xdifference#*p1805Xshould#*p2023Xbe#*p2122Xthe#*p1703Y#*p262Xcheck#*p445Xnumber.)#*p750XIf#*p843Xthe#*p966Xcheck#*p1148Ximage#*p1331Xis#*p1424Xnot#*p1547Xexactly#*p1789Xpositioned#*p2122Xyou#*p1753Y#*p262Xcan#*p375Xuse#*p489Xthe#*p602XGeneral#*p835XControls#*p1099Xfor#*p1212XHorizontal#*p1535Xand#*p1649XVertical#*p1912XAdjustment#*p1803Y#*p262Xto#*p352Xplace#*p532Xit#*p622Xprecisely.#*p1953Y#*p262XSIGNATURES#*p592XAND#*p712XLOGOS#*p2053Y#*p262XYou#*p377Xcan#*p491Xuse#*p606Xthe#*p720Xsignature#*p1015Xmacros#*p1219Xto#*p1304Xmake#*p1449XLaserMax#*p1713Xsign#*p1858Xyour#*p2002Xchecks.#*p2103Y#*p262X(See#*p415Xbelow#*p598Xfor#*p721Xordering#*p993Xinformation.)#*p1449XYou#*p1572Xcan#*p1694Xalso#*p1847Xuse#*p1970Xthe#*p2092Xlogo#*p2153Y#*p262Xmacros#*p467Xto#*p552Xprint#*p727Xyour#*p872Xlogos#*p1047Xon#*p1132Xyour#*p1277Xchecks.#*p1537XThe#*p1652Xmacros#*p1857Xare#*p1972Xactually#*p2203Y#*p262Xprograms#*p538Xfor#*p663Xyour#*p818Xlaser#*p1004Xprinter#*p1249Xthat#*p1405Xtell#*p1560Xit#*p1656Xhow#*p1781Xto#*p1877Xdraw#*p2032Xeither#*p2253Y#*p262Xyour#*p407Xsignature#*p702Xor#*p787Xyour#*p932Xlogo.#*p1132XOnce#*p1277Xany#*p1392Xmacros#*p1597Xare#*p1712Xinstalled#*p2007Xin#*p2092Xyour#*p2303Y#*p262Xprinter#*p497Xthey#*p642Xwill#*p787Xbe#*p872Xidentified#*p1197Xwith#*p1342Xa#*p1397Xnumber#*p1602Xand#*p1717Xyou#*p1832Xcan#*p1947Xthen#*p2092Xtell#*p2353Y#*p262XLaserMax#*p532Xhow#*p652Xto#*p742Xuse#*p862Xthem.#*p2453Y#*p262XFor#*p379Xexample:#*p674XSuppose#*p911Xyou#*p1028Xhave#*p1175Xa#*p1233Xsignature#*p1530Xmacro#*p1707Xinstalled#*p2004Xin#*p2092Xyour#*p2503Y#*p262Xprinter#*p504Xand#*p626Xyou#*p749Xhave#*p901Xgiven#*p1083Xit#*p1176Xyour#*p1328Xlucky#*p1510Xnumber,#*p1753X1066.#*p1999XThen#*p2152Xif#*p2553Y#*p262Xyou#*p379Xwant#*p527Xto#*p614Xprint#*p792Xthat#*p939Xsignature#*p1237Xwith#*p1384Xbank#*p1532Xaccount#*p1769X17#*p1857Xall#*p1974Xyou#*p2092Xneed#*p2603Y#*p262Xto#*p347Xdo#*p432Xis#*p518Xto#*p603Xchange#*p809Xthe#*p924XBank#*p1069XAccount#*p1305Xfor#*p1420XLaserMax#*p1685Xaccount#*p1921X17#*p2006Xso#*p2092Xthat#*p2653Y#*p262Xthe#*p380X"Signature#*p707Xmacro"#*p915Xis#*p1003X1066.#*p1208XYou#*p1326Xcan#*p1443Xthen#*p1591Xprint#*p1769Xa#*p1826Xtest#*p1974Xcheck#*p2152Xto#*p2703Y#*p262Xsee#*p385Xthat#*p537Xthe#*p660Xsignature#*p963Xis#*p1056Xpositioned#*p1388Xexactly#*p1631Xright.#*p1877XIf#*p1969Xit#*p2062Xisn't#*p2753Y#*p262Xyou#*p382Xcan#*p502Xthen#*p652Xchange#*p862Xthe#*p982X"Horizontal#*p1342XAdj"#*p1492Xto#*p1582Xmove#*p1732Xit#*p1822Xleft#*p1972Xor#*p2062Xright#*p2803Y#*p262Xor#*p352Xthe#*p472X"Vertical#*p772XAdj"#*p922Xto#*p1012Xmove#*p1162Xit#*p1252Xup#*p1342Xor#*p1432Xdown.#*p1642XThat's#*p1852Xit.#*p2903Y#*p262XSetting#*p505Xup#*p597Xlogo#*p749Xmacros#*p962Xis#*p1054Xjust#*p1206Xas#*p1299Xsimple.#*p1573XIn#*p1666Xfact#*p1818Xthe#*p1940Xsetup#*p2122Xfor#*p3003Y#*p1222X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logo#*p407Xmacros#*p611Xis#*p696Xidentical#*p990Xexcept#*p1195Xthat#*p1339Xyou#*p1454Xwill#*p1598Xenter#*p1773Xthe#*p1887X"Logo#*p2062Xmacro#*p553Y#*p262Xnumber"#*p502Xinstead#*p742Xof#*p832Xthe#*p952X"Signature#*p1282Xmacro"#*p1492Xin#*p1582Xthe#*p1702Xbank#*p1852Xcontrols.#*p653Y#*p262XYou#*p384Xcan#*p506Xuse#*p629Xthe#*p751Xsame#*p903Xsignature#*p1206Xor#*p1298Xlogo#*p1450Xmacro#*p1632Xin#*p1725Xall#*p1847Xof#*p1939Xyour#*p2092Xbank#*p703Y#*p262Xaccounts,#*p571Xor#*p670Xyou#*p799Xcan#*p928Xuse#*p1057Xdifferent#*p1366Xones#*p1525Xfor#*p1654Xeach#*p1813XLaserMax#*p2092Xbank#*p753Y#*p262Xaccount.#*p853Y#*p262XImportant#*p568Xnote:#*p790XWhen#*p946Xyou#*p1072Xposition#*p1348Xyour#*p1504Xsignature#*p1810Xmacro#*p1996Xon#*p2092Xyour#*p903Y#*p262Xcheck#*p442Xmake#*p592Xsure#*p742Xthat#*p892Xthe#*p1012Xbottom#*p1222Xof#*p1312Xthe#*p1432Xsignature#*p1732Xis#*p1822Xat#*p1912Xleast#*p2092X5/8"#*p953Y#*p262Xfrom#*p425Xthe#*p557Xbottom#*p780Xof#*p882Xthe#*p1015Xcheck.#*p1280XExcept#*p1502Xfor#*p1635Xthe#*p1767XMICR#*p1930Xcodes#*p2122Xthe#*p1003Y#*p262Xregulations#*p615Xprohibit#*p879Xany#*p992Xmagnetic#*p1255X(laser)#*p1489Xprinting#*p1752Xin#*p1835Xthe#*p1949Xlast#*p2092X5/8"#*p1053Y#*p262Xof#*p352Xthe#*p472Xcheck.#*p1203Y#*p262XPRINTING#*p532XCHECKS#*p742XWITH#*p892XLASERMAX#*p1162XFOR#*p1282XQUICKEN#*p1303Y#*p262XWhen#*p415Xyou#*p537Xwant#*p690Xto#*p783Xprint#*p966Xlaser#*p1148Xchecks#*p1361Xrun#*p1484Xthe#*p1607XLaserMax#*p1879Xfor#*p2002XQuicken#*p1353Y#*p262Xshell#*p447X(LQ.BAT)#*p722Xinstead#*p968Xof#*p1063XQ.#*p1194XSelect#*p1410X"Quicken"#*p1715Xfrom#*p1871Xthe#*p1996Xmain#*p2152XLQ#*p1403Y#*p262Xmenu#*p415Xand#*p537Xfind#*p690Xthe#*p813XQuicken#*p1055X"Print#*p1268XChecks"#*p1511Xscreen.#*p1786X(Make#*p1969Xsure#*p2122Xthe#*p1453Y#*p262X"Print#*p466Xto:"#*p610Xprinter#*p844Xis#*p928Xthe#*p1042X"&lt;Other#*p1276XDot-Matrix&gt;"#*p1660Xprinter#*p1894Xand#*p2008Xyou#*p2122Xare#*p1503Y#*p262Xprinting#*p527X"Laser#*p731XVoucher"#*p996Xstyle#*p1170Xchecks.)#*p1459XNow#*p1574Xprint#*p1749Xthe#*p1863Xchecks.#*p2122X[At#*p1553Y#*p262Xthis#*p415Xpoint#*p598Xnothing#*p841Xshould#*p1054Xhappen#*p1267Xat#*p1360Xyour#*p1513Xprinter#*p1756Xunless#*p1969Xyou#*p2092Xhave#*p1603Y#*p262Xturned#*p484Xthe#*p616X"Capture#*p898XOff"#*p1060Xwith#*p1222XALT-CTRL-O.]#*p1666XThe#*p1798Xchecks#*p2020Xdo#*p2122Xnot#*p1653Y#*p262Ximmediately#*p617Xgo#*p702Xto#*p812Xyour#*p957Xprinter#*p1192Xbut#*p1307Xinstead#*p1542Xare#*p1657Xsaved#*p1832Xto#*p1917Xbe#*p2002Xprinted#*p1703Y#*p262Xfrom#*p412XLQ.#*p562X#*p1803Y#*p262XTo#*p349Xactually#*p617Xget#*p734Xthe#*p852Xchecks#*p1059Xon#*p1147Xpaper,#*p1354XeXit#*p1502XQuicken#*p1739Xto#*p1827Xreturn#*p2034Xto#*p2122XLQ.#*p1853Y#*p262XChoose#*p469XPrint#*p647XChecks#*p854Xin#*p942XLQ.#*p1087XLQ#*p1174Xwill#*p1322Xthen#*p1469Xconvert#*p1707Xthe#*p1824XQuicken#*p2062Xcheck#*p1903Y#*p262Ximages#*p469Xinto#*p617Xlaser#*p795Xchecks#*p1003Xand#*p1120Xsend#*p1268Xthem#*p1416Xto#*p1503Xthe#*p1621Xlaser.#*p1856XIf#*p1944Xthe#*p2062Xlaser#*p1953Y#*p262Xchecks#*p475Xare#*p597XOK#*p690Xanswer#*p903XY#*p965Xto#*p1058X"Delete#*p1301XCheck#*p1484XImages?".#*p1819XOtherwise#*p2122Xyou#*p2003Y#*p262Xcan#*p384Xreprint#*p627Xthe#*p749Xchecks#*p961Xas#*p1054Xoften#*p1236Xas#*p1328Xyou#*p1451Xwant.#*p1665XThis#*p1818Xallows#*p2030Xyou#*p2152Xto#*p2053Y#*p262Xprint#*p442Xmultiple#*p712Xcopies#*p922Xof#*p1012Xyour#*p1162Xchecks.#*p2203Y#*p262XMULTIPLE#*p532XBANK#*p682XACCOUNT#*p922XSETUP#*p1102X(ADVANCED#*p1402XTOPIC)#*p2303Y#*p262XYou#*p376Xcan#*p490Xhave#*p634Xthe#*p748Xsoftware#*p1012Xswitch#*p1216XLaserMax#*p1480Xfor#*p1594XQuicken#*p1828Xbank#*p1972Xaccounts#*p2353Y#*p262X"on-the-fly."#*p706XThis#*p853Xmakes#*p1030Xit#*p1117Xpossible#*p1384Xto#*p1471Xprint#*p1648Xchecks#*p1855Xfor#*p1972Xmultiple#*p2403Y#*p262Xbank#*p432Xaccounts#*p722Xin#*p832XQuicken#*p1092Xand#*p1232Xthen#*p1402Xhave#*p1572XLaserMax#*p1862Xfor#*p2002XQuicken#*p2453Y#*p262Xautomatically#*p682Xswitch#*p892Xaccounts#*p1162Xduring#*p1372Xprinting.#*p1702XTo#*p1792Xuse:#*p2002X#*p2503Y#*p262XIn#*p352XQuicken#*p592Xstart#*p772Xall#*p892Xof#*p982Xyour#*p1132XAccount#*p1372XNames#*p1552Xwith#*p1702X#nnn#*p1852Xwhere#*p2032Xnnn#*p2152Xis#*p2553Y#*p262Xthe#*p377XLaserMax#*p641Xfor#*p756XQuicken#*p990Xbank#*p1135Xnumber.#*p1394XFor#*p1509Xexample,#*p1773Xfor#*p1888Xthe#*p2002Xaccount#*p2603Y#*p262X"JSR#*p434X&amp;#*p516XAssociates"#*p898Xyou#*p1040Xcould#*p1241Xchange#*p1473Xthe#*p1615Xname#*p1787Xto#*p1899X"#2#*p2040XJSR#*p2182X&amp;#*p2653Y#*p262XAssociates".#*p669XThen#*p812Xwhenever#*p1075XLaserMax#*p1339Xfor#*p1452XQuicken#*p1685Xencounters#*p2009Xa#*p2062Xcheck#*p2703Y#*p262Xfor#*p382Xthis#*p532Xaccount#*p772Xit#*p862Xwill#*p1012Xprint#*p1192Xit#*p1282Xfrom#*p1432Xbank#*p1582Xnumber#*p1792X2.#*p3003Y#*p1222X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OTHER#*p442XNOTES#*p603Y#*p262XIf#*p368Xyou#*p504Xchoose#*p731Xa#*p807Xtypeface#*p1093Xbut#*p1230Xdon't#*p1426Xsee#*p1562Xthat#*p1729Xtypeface#*p2015Xin#*p2122Xthe#*p653Y#*p262Xprinting#*p540Xof#*p638Xthe#*p766Xcompany#*p1015Xname#*p1173Xor#*p1271Xbank#*p1429Xname,#*p1617Xmake#*p1776Xsure#*p1934Xthat#*p2092Xyour#*p703Y#*p262Xprinter#*p496Xactually#*p760Xcan#*p874Xsupport#*p1108Xthat#*p1252Xtypeface.#*p1570X(Only#*p1744Xthe#*p1858XElfring#*p2092XMICR#*p753Y#*p262Xsoft#*p409Xfont#*p557Xis#*p644Xsupplied#*p911Xwith#*p1058Xthis#*p1206Xsoftware.)#*p1560XThe#*p1677XONLY#*p1825Xtypeface#*p2092Xthat#*p803Y#*p262Xis#*p352Xavailable#*p652Xon#*p742Xall#*p862Xlaser#*p1042Xprinters#*p1312Xis#*p1402Xthe#*p1522XCourier#*p1762Xtypeface.#*p903Y#*p262XIf#*p355Xyou#*p478Xare#*p601Xprinting#*p873Xchecks#*p1086Xto#*p1179Xthe#*p1301XDISKFILE#*p1574Xand#*p1697Xusing#*p1880Xthe#*p2002XElfring#*p953Y#*p262Xsoft#*p407Xfont#*p553Xyou#*p668Xwill#*p814Xneed#*p959Xto#*p1044Xprint#*p1220Xat#*p1305Xleast#*p1481Xone#*p1596Xcheck#*p1771Xdirectly#*p2037Xto#*p2122Xthe#*p1003Y#*p262Xprinter#*p505Xbefore#*p719Xattempting#*p1052Xto#*p1145Xprint#*p1329Xthe#*p1452XDISKFILE.#*p1789XOtherwise,#*p2122Xyou#*p1053Y#*p262Xwill#*p415Xnot#*p538Xhave#*p691Xthe#*p814XMICR#*p967Xfont#*p1120Xavailable.#*p1486X(Our#*p1639Xlicensing#*p1942Xagreement#*p1103Y#*p262Xprohibits#*p562Xincluding#*p862Xthe#*p982Xsoft#*p1132Xfont#*p1282Xin#*p1372Xthe#*p1492XDISKFILE.)#*p1203Y#*p262XFor#*p378Xa#*p434Xsimilar#*p669Xreason#*p875Xyou#*p991Xmay#*p1106Xnot#*p1222Xuse#*p1338Xa#*p1394Xprinter#*p1629Xon#*p1715Xthe#*p1831XAUX#*p1946Xport#*p2092Xwith#*p1253Y#*p262Xthe#*p382XElfring#*p622Xsoft#*p772Xfont.#*p1353Y#*p262XIf#*p354Xyou#*p477Xfind#*p629Xthat#*p781Xwhen#*p934Xyou#*p1056Xprint#*p1238Xthe#*p1361X4#*p1423Xper#*p1545Xpage#*p1698Xchecks,#*p1940Xthe#*p2062Xcheck#*p1403Y#*p262Xinformation#*p622Xis#*p712Xbadly#*p892Xpositioned,#*p1252Xthen#*p1402Xyour#*p1552Xlaser#*p1732Xprinter#*p1972Xdoes#*p2122Xnot#*p1453Y#*p262Xhave#*p407Xthe#*p523Xability#*p758Xto#*p843Xprint#*p1019Xthe#*p1134X12#*p1220XCPI#*p1335X(elite)#*p1570XCourier#*p1806Xfont.#*p2006XYou#*p2122Xcan#*p1503Y#*p262Xfix#*p397Xthis#*p562Xby#*p667Xobtaining#*p982Xand#*p1117Xinstalling#*p1462Xthat#*p1627Xfont#*p1792Xin#*p1897Xyour#*p2062Xlaser#*p1553Y#*p262Xprinter.#*p554X(Elfing#*p791XConsulting#*p1117Xlicenses#*p1383Xan#*p1469Xinexpensive#*p1826Xelite#*p2002XCourier#*p1603Y#*p262Xsoft#*p415Xfont.)#*p661XAlternatively#*p1084Xyou#*p1207Xcan#*p1330Xwork#*p1483Xaround#*p1696Xthat#*p1849Xby#*p1942Xanswering#*p1653Y#*p262X"N"#*p382Xto#*p472Xthe#*p592X"Use#*p742Xelite#*p922XCourier?"#*p1222Xoption#*p1432Xin#*p1522Xthe#*p1642XGeneral#*p1882XControls.#*p3003Y#*p1222X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SUPPLIERS#*p603Y#*p262XBlank#*p442Xcheck#*p622Xstock#*p802Xis#*p892Xavailable#*p1192Xfrom:#*p703Y#*p412XDuplex#*p622XProducts#*p892XInc.#*p1042X-#*p1102XNiles,#*p1312XIL#*p1402X-#*p1462X800#*p1582X441#*p1702X3571#*p753Y#*p412X#*p442X#*p472X#*p502X#*p532X#*p562X#*p592X#*p622X#*p652X#*p682X#*p712X#*p742X#*p772X#*p802X#*p832X#*p862X#*p892X#*p922X#*p952X#*p982X#*p1012X#*p1042X#*p1072X#*p1102X#*p1132X#*p1162X#*p1192X#*p1222X#*p1252X#*p1282X#*p1312X#*p1342X#*p1372X#*p1402X#*p1432X#*p1462X708#*p1582X692#*p1702X2260.#*p853Y#*p562XWhen#*p712Xordering#*p982Xspecify#*p1222XLaserMax#*p1492Xblanks#*p1702Xand#*p1822Xselect#*p903Y#*p712X#91-1#*p892X(Quicken#*p1162XLaser#*p1342XVoucher),#*p953Y#*p712X#92-3#*p892X(Quicken#*p1162XLaser#*p1342XStandard),#*p1672Xor#*p1003Y#*p712X#PR-AP-6#*p982X(UBCC#*p1162XLaser#*p1342XVoucher)#*p1612Xchecks.#*p1103Y#*p562XThe#*p682XApril#*p862X1993#*p1012Xprices#*p1222Xfor#*p1342Xblank#*p1522Xchecks#*p1732Xare:#*p1203Y#*p562X#*p592X#*p622XStyle#*p802X-#*p862XItem#*p1162XPrice/1000#*p1612XQty/Ctn#*p1912XPrice/Ctn#*p1253Y#*p562X#*p592X#*p622X------------#*p1162X----------#*p1612X-------#*p1912X---------#*p1303Y#*p562XVoucher#*p802X-#*p862X#91-1#*p1162X#*p1192X#*p1222X$29.75#*p1612X#*p1642X2,000#*p1912X#*p1942X#*p1972X$59.50#*p1353Y#*p562X3#*p622Xper#*p742Xpage#*p892X-#*p952X#92-3#*p1162X#*p1192X#*p1222X$26.40#*p1612X#*p1642X1,500#*p1912X#*p1942X#*p1972X$39.60#*p1403Y#*p562XUBCC#*p712X-#*p772X#PR-AP-6#*p1162X#*p1192X#*p1222X$29.80#*p1612X#*p1642X2,000#*p1912X#*p1942X#*p1972X$59.60#*p1503Y#*p562XNote:#*p742XLower#*p922Xpricing#*p1162Xwill#*p1312Xbe#*p1402Xoffered#*p1642Xfor#*p1762Xmultiple#*p2032Xcarton#*p1553Y#*p562Xorders.#*p1653Y#*p562XDuplex#*p764Xalso#*p907Xhas#*p1019Xavailable#*p1312Xwindow#*p1514Xenvelopes#*p1807X(ENV-6#*p2009Xfor#*p2122Xthe#*p1703Y#*p562XQuicken#*p805Xstyle#*p988Xchecks).#*p1295XAs#*p1388Xa#*p1452XLaserMax#*p1725Xcustomer#*p1998Xyou#*p2122Xare#*p1753Y#*p562Xentitled#*p829Xto#*p916Xa#*p973X15%#*p1090Xdiscount#*p1357Xon#*p1444Xthese#*p1621Xenvelopes#*p1918Xas#*p2005Xwell#*p2152Xas#*p1803Y#*p562Xall#*p682Xother#*p862Xitems#*p1042Xin#*p1132Xtheir#*p1312X72#*p1402Xpage#*p1552Xcatalogue.#*p1903Y#*p562XUpon#*p721Xrequest#*p970XMike#*p1129XRyan#*p1288Xat#*p1387X708#*p1516X692#*p1645X2260#*p1804Xwill#*p1963Xsend#*p2122Xyou#*p1953Y#*p562Xsamples#*p819Xof#*p926Xall#*p1063Xthree#*p1260Xtypes#*p1458Xof#*p1565XDuplex/LaserMax#*p2062Xblank#*p2003Y#*p562Xchecks.#*p2153Y#*p412XCHEQsys#*p652X-#*p712XCambridge,#*p1042XMA#*p1132X#*p1162X#*p1192X#*p1222X-#*p1282X617#*p1402X621#*p1522X7194#*p2203Y#*p1012X#*p1042X#*p1072X#*p1102XFax#*p1222X-#*p1282X617#*p1402X621#*p1522X7195#*p2303Y#*p712XMarkham,#*p982XOntario#*p1222X-#*p1282X416#*p1402X475#*p1522X4121#*p2353Y#*p1012X#*p1042X#*p1072X#*p1102XFax#*p1222X-#*p1282X416#*p1402X475#*p1522X7204#*p2453Y#*p562XCHEQsys#*p802Xoffers#*p1012Xfour#*p1162Xper#*p1282Xpage#*p1432Xblank#*p1612Xcheck#*p1792Xstock.#*p2553Y#*p562XThe#*p682XApril#*p862X1993#*p1012Xprices#*p1222Xfor#*p1342Xblank#*p1522Xchecks#*p1732Xare:#*p2653Y#*p562X#*p592X#*p622XStyle#*p802X-#*p862XItem#*p1162XPrice/1000#*p1612XQty/Ctn#*p1912XPrice/Ctn#*p2703Y#*p562X#*p592X#*p622X------------#*p1162X----------#*p1612X-------#*p1912X---------#*p2753Y#*p562X4/page#*p772X-#*p832X500#*p952Xsheets#*p1162X#*p1192X#*p1222X$25.00#*p1612X#*p1642X2,000#*p1912X#*p1942X#*p1972X$50.00#*p2803Y#*p562X4/page#*p772X-#*p832X1000#*p982Xsheets#*p1222X$20.00#*p1612X#*p1642X4,000#*p1912X#*p1942X#*p1972X$80.00#*p3003Y#*p1222X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412XForms#*p592XUnlimited#*p892X-#*p952XBoca#*p1102XRaton,#*p1312XFL#*p1402X-#*p1462X800#*p1582X247#*p1702X3676#*p553Y#*p1012X#*p1042X#*p1072X#*p1102X#*p1132X#*p1162X#*p1192X#*p1222X#*p1252X#*p1282XFax#*p1402X-#*p1462X407#*p1582X391#*p1702X7344.#*p653Y#*p562XThe#*p682XApril#*p862X1993#*p1012Xprices#*p1222Xfor#*p1342Xblank#*p1522Xchecks#*p1732Xare:#*p753Y#*p562X#*p592X#*p622XStyle#*p802X-#*p862XItem#*p1162XPrice/1000#*p1612XQty/Ctn#*p1912XPrice/Ctn#*p803Y#*p562X#*p592X#*p622X------------#*p1162X----------#*p1612X-------#*p1912X---------#*p853Y#*p562X3.5"#*p712X3/page#*p922X-#*p982XLIBCK#*p1162X#*p1192X#*p1222X$23.63#*p1612X#*p1642X6,000#*p1912X#*p1942X$141.80#*p903Y#*p562X3.67"#*p742X3/page#*p952X-#*p1012XLAS3#*p1162X#*p1192X#*p1222X$23.63#*p1612X#*p1642X6,000#*p1912X#*p1942X$141.80#*p953Y#*p562X2.75"#*p742X4/page#*p952X-#*p1012XLAS4#*p1162X#*p1192X#*p1222X$19.90#*p1612X#*p1642X8,000#*p1912X#*p1942X$159.20#*p1003Y#*p562XRainbow#*p802X4/pg#*p952X-#*p1012XLAS4RB#*p1222X$21.13#*p1612X#*p1642X8,000#*p1822X#*p1912X#*p1942X$169.00#*p1053Y#*p562XVoucher#*p802X-#*p862XLTCK#*p1162X#*p1192X#*p1222X$70.90#*p1612X#*p1642X2,000#*p1912X#*p1942X$141.80#*p1153Y#*p562XThe#*p705Xabove#*p907Xprices#*p1140Xare#*p1282Xbased#*p1485Xon#*p1597Xfull#*p1770Xcarton#*p2002Xorders.#*p1203Y#*p562XQuantity#*p824Xdiscounts#*p1117Xare#*p1229Xavailable#*p1522Xfor#*p1634Xlarger#*p1837Xorders.#*p2092XCall#*p1253Y#*p562Xfor#*p682Xprices#*p892Xon#*p982Xless#*p1132Xthan#*p1282Xfull#*p1432Xcarton#*p1642Xorders.#*p1403Y#*p262XSignature#*p562Xand#*p682Xlogo#*p832Xmacros#*p1042Xare#*p1162Xavailable#*p1462Xfrom:#*p1503Y#*p412XLaserMax#*p682XSoftware,#*p982XInc.-#*p1162XLake#*p1312XPlacid,#*p1552XNY#*p1642X-#*p1702X800#*p1822X385#*p1942X2737#*p1553Y#*p412X#*p442X#*p472X#*p502X#*p532X#*p562X#*p592X#*p622X#*p652X#*p682X#*p712X#*p742X#*p772X#*p802X#*p832X#*p862X#*p892X#*p922X#*p952X#*p982X#*p1012X#*p1042X#*p1072X#*p1102X#*p1132X#*p1162X#*p1192X#*p1222X#*p1252X#*p1282X#*p1312XPhone/FAX#*p1642X-#*p1702X518#*p1822X523#*p1942X8920#*p1603Y#*p262X#*p292X#*p322X#*p352X#*p382X#*p412X#*p442X#*p472X#*p502X#*p532X#*p562X#*p592X#*p622X#*p652X#*p682X#*p712X#*p742X#*p772X#*p802X#*p832X#*p862X#*p892X#*p922X#*p952X#*p982X#*p1012X#*p1042X#*p1072X#*p1102X#*p1132X#*p1162X#*p1192X#*p1222X#*p1252X#*p1282X#*p1312X#*p1342X#*p1372X#*p1402X#*p1432X#*p1462X#*p1492X#*p1522X#*p1552X#*p1582X#*p1612X#*p1642X#*p1672X#*p1702X518#*p1822X523#*p1942X2712#*p1653Y#*p412X#*p442X#*p472X#*p502X#*p532X#*p562X#*p592X#*p622X#*p652X#*p682X#*p712X#*p742X#*p772X#*p802X#*p832X#*p862X#*p892X#*p922X#*p952X#*p982X#*p1012X#*p1042X#*p1072X#*p1102X#*p1132X#*p1162X#*p1192X#*p1222X#*p1252X#*p1282X#*p1312XCompuServe#*p1642X-#*p1702X74740.3646#*p1753Y#*p562XSignature#*p871Xand#*p999Xlogo#*p1158Xmacros#*p1376Xare#*p1505Xavailable#*p1813Xto#*p1912Xregistered#*p1803Y#*p562XLaserMax#*p858Xusers#*p1065Xfor#*p1211Xonly#*p1387X$45#*p1533Xeach.#*p1796XDiscounts#*p2122Xare#*p1853Y#*p562Xavailable#*p866Xfor#*p990Xmultiple#*p1263Xsignatures#*p1597Xand#*p1721Xlogos.#*p1968XThere#*p2152Xis#*p1903Y#*p562Xalso#*p716Xa#*p780Xdiscount#*p1053Xavailable#*p1357Xfor#*p1481Xwhen#*p1635Xyou#*p1758Xsupply#*p1972Xmagnetic#*p1953Y#*p562Ximages#*p772X(.PCX,#*p982X.PIX,#*p1162Xetc.,#*p1342Xfiles).#*p2103Y#*p412XOrbit#*p592XEnterprises#*p952XInc.#*p1102X-#*p1162XGlen#*p1312XEllyn,#*p1522XIL#*p1612X-#*p1672X800#*p1792X767#*p1912X6724#*p2153Y#*p1612X#*p1642X#*p1672X708#*p1792X469#*p1912X3405#*p2203Y#*p1462X#*p1492XFax#*p1612X-#*p1672X708#*p1792X469#*p1912X4895#*p2253Y#*p1462X#*p1492XBBS#*p1612X-#*p1672X708#*p1792X469#*p1912X4850#*p2353Y#*p562XAs#*p678Xof#*p795XApril#*p1001X1993#*p1177Xsignature#*p1503Xmacros#*p1740Xcost#*p1916X$75#*p2062Xeach.#*p2403Y#*p562XDiscounts#*p862Xare#*p982Xavailable#*p1282Xfor#*p1402Xmultiple#*p1672Xsignatures.#*p2503Y#*p562XWhen#*p715Xordering#*p988Xa#*p1051Xlogo#*p1204Xmacro#*p1387Xbe#*p1480Xsure#*p1633Xto#*p1726Xspecify#*p1969Xthat#*p2122Xyou#*p2553Y#*p562Xneed#*p709Xit#*p797Xto#*p885Xbe#*p973Xsmall#*p1150Xenough#*p1358Xto#*p1446Xfit#*p1563Xon#*p1651Xa#*p1709Xcheck#*p1886Xand#*p2004Xthat#*p2152Xit#*p2603Y#*p562Xmust#*p734Xhave#*p905XNO#*p1017Xfixed#*p1218Xpositioning#*p1599X(like#*p1801Xthe#*p1942Xsignature#*p2653Y#*p562Xmacros).#*p900XThe#*p1038XLaserMax#*p1327Xsoftware#*p1616Xwill#*p1785Xthen#*p1953Xgive#*p2122Xyou#*p2703Y#*p562Xcontrol#*p802Xover#*p952Xexactly#*p1192Xwhere#*p1372Xthe#*p1492Xlogo#*p1642Xwill#*p1792Xappear#*p2002Xon#*p2092Xyour#*p2753Y#*p562Xchecks.#*p3003Y#*p1222X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Magnetic#*p532Xtoner#*p712Xcartridges#*p1042Xare#*p1162Xavailable#*p1462Xfrom:#*p603Y#*p412XAdvantage#*p712XLaser#*p892X-#*p952XTuscalosa,#*p1282XAL#*p1372X-#*p1432X800#*p1552X239#*p1672X4027#*p653Y#*p262X#*p292X#*p322X#*p352X#*p382X#*p412X#*p442X#*p472X#*p502X#*p532X#*p562X#*p592X#*p622X#*p652X#*p682X#*p712X#*p742X#*p772X#*p802X#*p832X#*p862X#*p892X#*p922X#*p952X#*p982X#*p1012X#*p1042X#*p1072X#*p1102X#*p1132X#*p1162X#*p1192X#*p1222X#*p1312X#*p1342X#*p1372X#*p1402X#*p1432X800#*p1552X722#*p1672X2804.#*p803Y#*p412XCHEQsys#*p652X-#*p712XCambridge,#*p1042XMA#*p1132X#*p1162X#*p1192X#*p1222X-#*p1282X617#*p1402X621#*p1522X7194#*p853Y#*p1012X#*p1042X#*p1072X#*p1102XFax#*p1222X-#*p1282X617#*p1402X621#*p1522X7195#*p953Y#*p712XMarkham,#*p982XOntario#*p1222X-#*p1282X416#*p1402X475#*p1522X4121#*p1003Y#*p1012X#*p1042X#*p1072X#*p1102XFax#*p1222X-#*p1282X416#*p1402X475#*p1522X7204#*p1103Y#*p562XThe#*p695XCHEQsys#*p948Xsells#*p1141Xmagnetic#*p1424Xtoner#*p1617Xcartidges#*p1930Xfor#*p2062Xthese#*p1153Y#*p562Xlaser#*p742Xprinters:#*p1253Y#*p712XHP#*p802XII,#*p922XIID,#*p1072XIII,#*p1222XIIID#*p1303Y#*p712XHP#*p802XIIP,#*p952XIIIP#*p1353Y#*p712XHP#*p802XIIISi#*p1403Y#*p712XHP#*p802X4#*p1453Y#*p712XIBM/Lexmark#*p1072X4019,#*p1252X4029#*p1503Y#*p712XOkidata#*p952XOL400#*p1653Y#*p262XThe#*p382XCHEQsys#*p622XMICR#*p772Xfonts#*p952Xare#*p1072Xavailable#*p1372Xfrom:#*p1753Y#*p412XCHEQsys#*p652X-#*p712XCambridge,#*p1042XMA#*p1132X#*p1162X#*p1192X#*p1222X-#*p1282X617#*p1402X621#*p1522X7194#*p1803Y#*p1012X#*p1042X#*p1072X#*p1102XFax#*p1222X-#*p1282X617#*p1402X621#*p1522X7195#*p1903Y#*p712XMarkham,#*p982XOntario#*p1222X-#*p1282X416#*p1402X475#*p1522X4121#*p1953Y#*p1012X#*p1042X#*p1072X#*p1102XFax#*p1222X-#*p1282X416#*p1402X475#*p1522X7204#*p2053Y#*p412XThe#*p532XApril#*p712X1993#*p862Xprices#*p1072Xfor#*p1192Xthe#*p1312Xfonts#*p1492Xare:#*p2153Y#*p562XPCL#*p682Xfont#*p832Xfamily#*p1042Xwith#*p1192Xdownload#*p1462Xutility#*p1702Xper#*p1822Xprinter#*p2122X$99#*p2203Y#*p562XPCL#*p682Xfont#*p832Xfamily#*p1042Xon#*p1132Xupdatable#*p1432Xcartridge#*p2092X$329#*p2303Y#*p412XThese#*p584Xfonts#*p757Xare#*p869Xmagnetically#*p1252Xtuned#*p1424Xto#*p1507Xdifferent#*p1799Xprinter#*p2032Xmodels#*p2353Y#*p412Xand#*p528Xtoner#*p704Xformulations.#*p1147XAll#*p1263Xpackages#*p1529Xinclude#*p1766Xa#*p1822Xcomprehensive#*p2403Y#*p412Xuser#*p558Xguide#*p734Xcovering#*p1001Xrequirements#*p1387Xand#*p1503Xa#*p1559XMICR#*p1706Xvisual#*p1912Xinspection#*p2453Y#*p412Xtemplate.#*p742XSite#*p892Xlicenses#*p1162Xare#*p1282Xavailable.#*p2603Y#*p262XThe#*p382XHP#*p472XMICR#*p622Xsystem#*p832Xis#*p922Xavailable#*p1222Xthrough#*p1462XHP#*p1552Xdealers.#*p1852XIt#*p1942Xworks#*p2122Xfor#*p2653Y#*p262XLaserJet#*p532XII,#*p652XIID,#*p802XIII,#*p952X&amp;#*p1012XIIID#*p1162Xprinters#*p1432Xand#*p1552Xconsists#*p1822Xof#*p1912Xtwo#*p2032Xparts:#*p2753Y#*p412XToner#*p592Xcartridge#*p1012XP/N#*p1132X92295M#*p1612X($169),#*p1852Xand#*p2803Y#*p412XFont#*p562Xcartridge#*p1012XP/N#*p1132X36596A#*p1342XOpt.612#*p1612X($249).#*p2903Y#*p412XThis#*p562Xfont#*p712Xcartridge#*p1012Xwill#*p1162Xproduce#*p1402XMICR#*p1552Xcharacters#*p1882Xin#*p1972Xthe#*p2092XHP4,#*p3003Y#*p1207X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412Xbut#*p527XHP#*p611Xdoes#*p756Xnot#*p870Xyet#*p985Xmanufacture#*p1339Xa#*p1394XMICR#*p1538Xtoner#*p1713Xcartridge#*p2007Xfor#*p2122Xthe#*p553Y#*p412XHP4.#*p587XFurther#*p824XHP#*p912Xis#*p999Xcurrently#*p1296Xworking#*p1533Xon#*p1621Xa#*p1678Xseparate#*p1945X(600#*p2092Xdpi)#*p603Y#*p412XMICR#*p562Xsystem#*p772X(font#*p952Xand#*p1072Xtoner)#*p1282Xfor#*p1402Xthe#*p1522XHP4.#*p753Y#*p262XThe#*p382XUBCC#*p532XMICR#*p682Xfont#*p832Xcartridge#*p1132Xis#*p1222Xavailable#*p1522Xfrom:#*p853Y#*p412XLaserMax#*p682XSoftware,#*p982XInc.-#*p1162XLake#*p1312XPlacid,#*p1552XNY#*p1642X-#*p1702X800#*p1822X385#*p1942X2737#*p903Y#*p412X#*p442X#*p472X#*p502X#*p532X#*p562X#*p592X#*p622X#*p652X#*p682X#*p712X#*p742X#*p772X#*p802X#*p832X#*p862X#*p892X#*p922X#*p952X#*p982X#*p1012X#*p1042X#*p1072X#*p1102X#*p1132X#*p1162X#*p1192X#*p1222X#*p1252X#*p1282X#*p1312XPhone/FAX#*p1642X-#*p1702X518#*p1822X523#*p1942X8920#*p953Y#*p262X#*p292X#*p322X#*p352X#*p382X#*p412X#*p442X#*p472X#*p502X#*p532X#*p562X#*p592X#*p622X#*p652X#*p682X#*p712X#*p742X#*p772X#*p802X#*p832X#*p862X#*p892X#*p922X#*p952X#*p982X#*p1012X#*p1042X#*p1072X#*p1102X#*p1132X#*p1162X#*p1192X#*p1222X#*p1252X#*p1282X#*p1312X#*p1342X#*p1372X#*p1402X#*p1432X#*p1462X#*p1492X#*p1522X#*p1552X#*p1582X#*p1612X#*p1642X#*p1672X#*p1702X518#*p1822X523#*p1942X2712#*p1003Y#*p412X#*p442X#*p472X#*p502X#*p532X#*p562X#*p592X#*p622X#*p652X#*p682X#*p712X#*p742X#*p772X#*p802X#*p832X#*p862X#*p892X#*p922X#*p952X#*p982X#*p1012X#*p1042X#*p1072X#*p1102X#*p1132X#*p1162X#*p1192X#*p1222X#*p1252X#*p1282X#*p1312XCompuServe#*p1642X-#*p1702X74740.3646#*p1103Y#*p412XThis#*p588Xfont#*p765Xcartridge#*p1091XDOES#*p1267XNOT#*p1413Xrequire#*p1680Xa#*p1766Xmagnetic#*p2062Xtoner#*p1153Y#*p412Xcartridge#*p712Xso#*p802Xit#*p892Xpays#*p1042Xfor#*p1162Xitself#*p1372Xvery#*p1522Xquickly.#*p1822XThere#*p2002Xis#*p2092Xsome#*p1203Y#*p412Xdebate#*p618Xabout#*p794Xprinting#*p1061XMICR#*p1207Xchecks#*p1413Xwithout#*p1649Xspecial#*p1886XMICR#*p2032Xtoner.#*p1253Y#*p412XAlthough#*p729Xordinary#*p1046Xtoner#*p1273Xdoes#*p1470Xnot#*p1638Xmeet#*p1835Xthe#*p2002Xbanking#*p1303Y#*p412Xspecifications,#*p901Xmany#*p1059XUBCC#*p1218Xcustomers#*p1526Xhave#*p1685Xused#*p1844Xnormal#*p2062Xtoner#*p1353Y#*p412Xwith#*p569Xthe#*p695XUBCC#*p852Xfont#*p1009Xwithout#*p1255Xproblems.#*p1599XFor#*p1725Xmore#*p1882Xinformation#*p1403Y#*p412Xread#*p562Xthe#*p682Xcontents#*p952Xof#*p1042Xthe#*p1162Xfile#*p1312XUBCCMICR.DOC.#*p1503Y#*p412XThe#*p532XApril#*p712X1993#*p862Xprice#*p1042Xis#*p1132X$249.#*p1653Y#*p262XThe#*p382XElfring#*p622XMICR#*p772Xsoft#*p922Xfont#*p1072Xis#*p1162Xavailable#*p1462Xfrom:#*p1753Y#*p412XElfring#*p652XConsulting,#*p1012XInc.#*p1162X-#*p1222XSt.#*p1342XCharles,#*p1612XIL#*p1702X-#*p1762X708#*p1882X377#*p2002X3520#*p1803Y#*p1462X#*p1492X#*p1522X#*p1552X#*p1582XFax#*p1702X-#*p1762X708#*p1882X377#*p2002X6402#*p1903Y#*p412XThe#*p542XElfring#*p792XMICR#*p952Xsoft#*p1112Xfont#*p1272Xincluded#*p1552Xwith#*p1712Xthis#*p1872Xsoftware#*p2152Xis#*p1953Y#*p412Xlicensed#*p678Xfrom#*p824XElfring#*p1061XConsulting,#*p1417XInc.#*p1563X4N899#*p1739XWest#*p1886XMary#*p2032XDrive,#*p2003Y#*p412XSt.#*p532XCharles,#*p802XIL#*p892X60175.#*p2103Y#*p412XThe#*p538XElfring#*p785XMICR#*p942Xsoft#*p1098Xfont#*p1255Xincluded#*p1532Xwith#*p1688Xthis#*p1845Xsoftware#*p2122Xcan#*p2153Y#*p412Xonly#*p557Xbe#*p641Xused#*p786Xin#*p870Xconjunction#*p1225Xwith#*p1369Xthis#*p1514Xsoftware.#*p1833XAny#*p1947Xother#*p2122Xuse#*p2203Y#*p412Xis#*p514Xstrictly#*p796Xprohibited.#*p1210XThe#*p1342XApril#*p1534X1993#*p1696Xcost#*p1858Xto#*p1960Xobtain#*p2182Xa#*p2253Y#*p412Xcomplete#*p682Xlicense#*p922Xto#*p1012Xuse#*p1132Xthis#*p1282XMICR#*p1432Xsoft#*p1582Xfont#*p1732Xis#*p1822X$35.#*p3003Y#*p1207X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LIMITED#*p502XTERM#*p652XLICENSE#*p892XAGREEMENT#*p603Y#*p262XYou#*p377Xare#*p492Xlicensed#*p758Xto#*p843Xuse#*p958Xthis#*p1104Xsoftware#*p1369Xon#*p1455Xa#*p1510Xtrial#*p1685Xbasis#*p1861Xfor#*p1976Xa#*p2032Xperiod#*p653Y#*p262Xof#*p358Xforty-five#*p693X(45)#*p849Xdays.#*p1034XIf#*p1130Xafter#*p1315Xthe#*p1440Xtrial#*p1626Xperiod,#*p1871Xyou#*p1997Xwish#*p2152Xto#*p703Y#*p262Xcontinue#*p529Xusing#*p705XLaserMax#*p972Xfor#*p1089XQuicken,#*p1355Xyou#*p1472Xmust#*p1619Xpurchase#*p1885Xa#*p1942Xpermanent#*p753Y#*p262Xlicense#*p502Xfrom#*p652XLaserMax#*p922XSoftware,#*p1222XInc.#*p853Y#*p262XYou#*p377Xare#*p491Xgranted#*p726Xa#*p781Xlimited#*p1015Xlicense#*p1250Xto#*p1334Xcopy#*p1479XLaserMax#*p1743Xfor#*p1858XQuicken#*p2092Xonly#*p903Y#*p262Xfor#*p391Xthe#*p520Xtrial#*p709Xuse#*p838Xof#*p937Xothers#*p1156Xsubject#*p1405Xto#*p1504Xthe#*p1633Xagreement#*p1942Xdescribed#*p953Y#*p262Xabove,#*p472Xand#*p592Xalso#*p742Xthe#*p862Xfollowing:#*p1053Y#*p262Xo#*p412XLaserMax#*p701Xfor#*p840XQuicken#*p1098Xmust#*p1267Xbe#*p1376Xcopied#*p1605Xin#*p1713Xunmodified#*p2062Xform,#*p1103Y#*p412Xcomplete#*p682Xwith#*p832Xthe#*p952Xfollowing#*p1252Xfiles:#*p1203Y#*p412XINSTALL.EXE#*p862XInstallation#*p1252Xprogram#*p1253Y#*p412XLQ_BAT.EXE#*p862XExecutable#*p1192Xarchive#*p1432Xof#*p1522XDOS#*p1642Xmacros.#*p1303Y#*p412XLQ_DOC.EXE#*p862XExecutable#*p1192Xarchive#*p1432Xof#*p1522Xdocumentation.#*p1353Y#*p412XLQ_PGM.EXE#*p862XExecutable#*p1192Xarchive#*p1432Xof#*p1522Xprograms.#*p1403Y#*p412XLM_SAMP.EXE#*p862XExecutable#*p1192Xarchive#*p1432Xof#*p1522Xsamples.#*p1503Y#*p262Xo#*p412XNo#*p510Xfee,#*p668Xcharge#*p886Xor#*p984Xother#*p1173Xcompensation#*p1571Xmay#*p1699Xbe#*p1797Xaccepted#*p2075Xor#*p2212X#*p1553Y#*p412Xrequested#*p719Xby#*p816Xanyone#*p1032Xwithout#*p1279Xexpress#*p1526Xwritten#*p1772Xconsent#*p2019Xfrom#*p2212X#*p1603Y#*p412XLaserMax#*p682XSoftware,#*p982XInc.#*p1703Y#*p262Xo#*p412XLaserMax#*p690Xfor#*p817XQuicken#*p1065Xmay#*p1192Xnot#*p1320Xbe#*p1417Xdistributed#*p1785Xin#*p1882Xconjunction#*p1753Y#*p412Xwith#*p562Xany#*p682Xother#*p862Xproduct#*p1102Xor#*p1192Xservice#*p1432Xwithout#*p1672Xa#*p1732Xspecific#*p2002Xlicense#*p1803Y#*p412Xto#*p502Xdo#*p592Xso#*p682Xfrom#*p832XLaserMax#*p1102XSoftware,#*p1402XInc.#*p1903Y#*p262XElectronic#*p588Xbulletin#*p854Xboard#*p1031Xoperators#*p1327X(Sysops)#*p1593Xmay#*p1709Xpost#*p1856XLaserMax#*p2122Xfor#*p1953Y#*p262XQuicken#*p496Xfor#*p609Xdownloading#*p962Xby#*p1046Xtheir#*p1219Xusers#*p1392Xwithout#*p1626Xwritten#*p1859Xconsent#*p2092Xonly#*p2003Y#*p262Xwhen#*p409Xthe#*p527Xabove#*p704Xconditions#*p1032Xare#*p1149Xmet.#*p1297XA#*p1354Xfee#*p1472Xmay#*p1589Xbe#*p1677Xcharged#*p1914Xfor#*p2032Xaccess#*p2053Y#*p262Xto#*p359Xthe#*p486XBBS#*p613Xas#*p710Xlong#*p866Xas#*p963Xno#*p1060Xspecific#*p1337Xfee#*p1464Xis#*p1561Xcharged#*p1808Xfor#*p1935Xaccess#*p2152Xto#*p2103Y#*p262XLaserMax#*p528Xfor#*p645XQuicken.#*p912XLaserMax#*p1178Xfor#*p1295XQuicken#*p1532Xis#*p1618Xdistributed#*p1975Xin#*p2062XPKZIP#*p2153Y#*p262Xformat.#*p535XIf#*p658Xyour#*p842XBBS#*p995Xuses#*p1178Xa#*p1272Xspecific#*p1575Xarchive#*p1848Xprogram#*p2122Xfor#*p2203Y#*p262Xdistributing#*p665Xprograms,#*p978Xyou#*p1111Xmay#*p1243Xre-archive#*p1586XLaserMax#*p1869Xfor#*p2002XQuicken#*p2253Y#*p262Xfiles#*p451Xusing#*p640Xit.#*p769XHowever,#*p1048XONLY#*p1207Xthe#*p1336Xfiles#*p1525Xdescribed#*p1834Xabove#*p2023Xmay#*p2152Xbe#*p2303Y#*p262Xplaced#*p472Xin#*p562XLaserMax#*p832Xfor#*p952XQuicken#*p1192Xarchive.#*p2403Y#*p262XDisk#*p429Xvendors#*p686Xand#*p823Xother#*p1020XShareware#*p1337Xdistribution#*p1745Xcompanies#*p2062Xwhich#*p2453Y#*p262Xmarket#*p485Xdiskettes#*p798Xcontaining#*p1141XShareware#*p1453Xprograms#*p1736Xfor#*p1869Xprofit#*p2092XMUST#*p2503Y#*p262Xobtain#*p472Xwritten#*p712Xconsent#*p952Xfrom#*p1102XLaserMax#*p1372XSoftware,#*p1672XInc.#*p1822XPermission#*p2152Xis#*p2553Y#*p262Xusually#*p502Xgiven;#*p712Xplease#*p922Xwrite#*p1102Xfor#*p1222Xdetails.#*p2653Y#*p262XYou#*p382Xare#*p502Xnot#*p622Xallowed#*p862Xto#*p952Xmodify#*p1162Xthis#*p1312Xsoftware#*p1582Xunder#*p1762Xany#*p1882Xconditions.#*p3003Y#*p1207X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PERMANENT#*p562XLICENSE#*p603Y#*p262XLaserMax#*p532Xfor#*p652XQuicken#*p892Xis#*p982Xdistributed#*p1342Xunder#*p1522Xthe#*p1642XShareware#*p1942Xmarketing#*p653Y#*p262Xsystem.#*p517XThe#*p652XShareware#*p967Xconcept#*p1222Xallows#*p1447Xyou,#*p1612Xthe#*p1747Xuser,#*p1942Xto#*p2047Xuse#*p2182Xa#*p703Y#*p262Xprogram#*p505Xon#*p597Xa#*p660Xtrial#*p842Xbasis#*p1025Xto#*p1117Xdetermine#*p1420Xif#*p1512Xit#*p1605Xmeets#*p1787Xyour#*p1940Xneeds.#*p2152XIf#*p753Y#*p262Xyou#*p379Xfind#*p527Xthe#*p644Xprogram#*p882Xuseful#*p1089Xand#*p1207Xwish#*p1354Xto#*p1442Xcontinue#*p1709Xusing#*p1887Xit,#*p2004Xyou#*p2122Xare#*p803Y#*p262Xrequired#*p532Xto#*p622Xpay#*p742Xa#*p802Xlicense#*p1042Xor#*p1132Xregistration#*p1522Xfee#*p1642Xto#*p1732Xthe#*p1852Xauthor.#*p903Y#*p262XIf#*p345Xyou#*p459Xreceived#*p722XLaserMax#*p985Xfor#*p1099XQuicken#*p1332Xthrough#*p1565Xa#*p1619Xdistribution#*p2002Xservice#*p953Y#*p262Xand#*p377Xpaid#*p521Xa#*p576Xsmall#*p750Xfee,#*p895Xthis#*p1039Xdoes#*p1184Xnot#*p1299Xconstitute#*p1623Xpayment#*p1858Xfor#*p1972XLaserMax#*p1003Y#*p262Xfor#*p376XQuicken.#*p640XYou#*p754Xhave#*p898Xsimply#*p1102Xpaid#*p1246Xfor#*p1360Xthe#*p1474Xdistribution#*p1858Xservice.#*p2122XThe#*p1053Y#*p262X$3.00#*p442Xor#*p532X$5.00#*p712Xor#*p802Xwhatever#*p1072Xpays#*p1222Xfor#*p1342Xthe#*p1462Xdiskette,#*p1762Xduplication#*p2122Xand#*p1103Y#*p262Xhandling#*p525Xand#*p638Xdoes#*p782XNOT#*p895Xconstitute#*p1218Xpayment#*p1452Xfor#*p1565Xthe#*p1678Xprograms#*p1942Xcontained#*p1153Y#*p262Xon#*p352Xthe#*p472Xdiskette.#*p1253Y#*p262XLaserMax#*p555Xfor#*p697XQuicken#*p960Xlicense#*p1222Xand#*p1365Xregistration#*p1777Xcosts#*p1980X$46#*p2122Xand#*p1303Y#*p262Xentitles#*p532Xyou#*p652Xto#*p742XUSE#*p862Xonly#*p1012Xone#*p1132Xcopy#*p1282Xof#*p1372Xit.#*p1492XThat#*p1642Xis,#*p1762Xyou#*p1882Xmay#*p2002Xinstall#*p1353Y#*p262Xit#*p355Xon#*p447Xyour#*p600Xhome,#*p782Xoffice#*p995Xand#*p1117Xlaptop#*p1330Xcomputers#*p1632Xso#*p1725Xlong#*p1877Xas#*p1970Xonly#*p2122Xone#*p1403Y#*p262Xcopy#*p412Xis#*p502Xever#*p652Xin#*p742Xuse#*p862Xat#*p952Xa#*p1012Xtime.#*p1503Y#*p262XThe#*p385Xfile#*p538XINVOICE.DOC#*p901Xcontains#*p1174Xan#*p1267Xinvoice#*p1510Xwhich#*p1693Xyou#*p1816Xmay#*p1939Xprint#*p2122Xand#*p1553Y#*p262Xuse#*p385Xin#*p477Xorder#*p660Xto#*p752Xlicense#*p995Xand#*p1117Xregister#*p1390Xthe#*p1512Xsoftware.#*p1847XJust#*p2000Xfill#*p2152Xit#*p1603Y#*p262Xout#*p377Xand#*p492Xmail#*p637Xit#*p722Xwith#*p867Xa#*p922Xcheck.#*p1152XWith#*p1297Xregistration#*p1682Xyou'll#*p1887Xreceive#*p2122Xthe#*p1653Y#*p262Xlatest#*p482Xversion#*p732Xof#*p832XLaserMax#*p1112Xfor#*p1242XQuicken#*p1492Xand#*p1622Xsix#*p1752Xmonths#*p1972Xsupport.#*p1703Y#*p262XWe'll#*p451Xalso#*p610Xnotify#*p829Xyou#*p958Xof#*p1057Xany#*p1186Xprogram#*p1435Xupdates#*p1684Xand#*p1813Xnew#*p1942Xproducts.#*p1753Y#*p262XSignificantly#*p690Xreduced#*p937Xprices#*p1155Xon#*p1252Xother#*p1440Xproducts#*p1717Xare#*p1845Xavailable#*p2152Xto#*p1803Y#*p262Xlicensees.#*p1903Y#*p262XYou#*p385Xmay#*p508Xalso#*p661Xcall#*p814X(800)#*p997X385-2737#*p1270Xto#*p1363Xregister#*p1636Xusing#*p1819XMasterCard#*p2152Xor#*p1953Y#*p262XVisa.#*p2053Y#*p262XThe#*p379XShareware#*p677Xsystem#*p884Xis#*p971Xdependent#*p1268Xupon#*p1416Xhonest#*p1623Xpeople.#*p1860XIf#*p1948Xyou#*p2065Xuse#*p2182Xa#*p2103Y#*p262XShareware#*p556Xprogram#*p790Xand#*p904Xhave#*p1048Xnot#*p1162Xregistered#*p1486Xwith#*p1630Xthe#*p1744Xauthor#*p1948Xafter#*p2122Xthe#*p2153Y#*p262Xevaluation#*p589Xperiod,#*p826Xyou#*p943Xare#*p1060Xhelping#*p1297Xto#*p1384Xdestroy#*p1621Xthe#*p1738Xviability#*p2035Xof#*p2122Xthe#*p2203Y#*p262XShareware#*p565Xconcept.#*p839XIf#*p932Xyou#*p1055Xappreciate#*p1389Xthe#*p1512Xability#*p1755Xto#*p1849Xtry#*p1972Xsoftware#*p2253Y#*p262Xbefore#*p493Xyou#*p634Xbuy#*p775Xit,#*p916Xthen#*p1087Xwe#*p1198Xencourage#*p1519Xyou#*p1660Xto#*p1771Xregister#*p2062XEVERY#*p2303Y#*p262XShareware#*p579Xprogram#*p836Xyou#*p973Xuse.#*p1140XRegistration#*p1548Xof#*p1655XShareware#*p1972Xproducts#*p2353Y#*p262Xensures#*p502Xthe#*p622Xexistence#*p922Xof#*p1012Xquality,#*p1282Xlow-cost#*p1552Xsoftware.#*p3003Y#*p1207X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682XLaserMax#*p952Xfor#*p1072XQuicken#*p1312X--#*p1402XJune#*p1552X25,#*p1672X1993#*p503Y#*p262XOTHER#*p442XLASERMAX#*p712XPRODUCTS#*p603Y#*p262XAll#*p379Xof#*p467Xthe#*p584Xfollowing#*p882Xprograms#*p1149Xuse#*p1267Xblank#*p1444Xcheck#*p1622Xstock#*p1799Xand#*p1917Xany#*p2034XHP#*p2122XPCL#*p653Y#*p262Xcompatible#*p592Xlaser#*p772Xprinter#*p1012Xto#*p1102Xprint#*p1282XMICR#*p1432Xencoded#*p1672Xchecks.#*p753Y#*p262XLaserMax#*p542Xfor#*p672XManaging#*p952XYour#*p1112XMoney#*p1302Xwork#*p1462Xwith#*p1622XManaging#*p1902XYour#*p2062XMoney#*p803Y#*p262Xv9.0.#*p903Y#*p262XLaserMax#*p532Xfor#*p652XMicrosoft#*p952XMoney#*p1132Xworks#*p1312Xwith#*p1462XMicrosoft#*p1762XMoney#*p1942X2.0.#*p1003Y#*p262XLaserMax#*p547XCheck#*p742XMaker#*p937Xworks#*p1132Xwithout#*p1387Xany#*p1522Xadditional#*p1867Xprograms#*p2152Xto#*p1053Y#*p262Xproduce#*p502Xblank#*p682Xnegotiable#*p1012Xchecks.#*p1153Y#*p262XLaserMax#*p532Xfor#*p652XPacioli#*p892Xworks#*p1072Xwith#*p1222XPacioli#*p1462X2000.#*p1253Y#*p262XLaserMax#*p552Xfor#*p692XQuicken#*p952Xfor#*p1092XWindows#*p1352Xworks#*p1552Xwith#*p1722XQuicken#*p1982X2.0#*p2122Xfor#*p1303Y#*p262XWindows.#*p1453Y#*p262XTRADEMARKS#*p1553Y#*p262XLaserJet#*p532Xis#*p622Xa#*p682Xregistered#*p1012Xtrademark#*p1312Xof#*p1402XHewlett-Packard.#*p1653Y#*p262XManaging#*p538XYour#*p695XMoney#*p882Xis#*p978Xa#*p1045Xregistered#*p1382Xtrademark#*p1688Xof#*p1785XMECA#*p1942XSoftware,#*p1703Y#*p262XInc.#*p1803Y#*p262XMECA#*p412Xis#*p502Xa#*p562Xregistered#*p892Xtrademark#*p1192Xof#*p1282XMECA#*p1432XSoftware,#*p1732XInc.#*p1903Y#*p262XMicrosoft#*p562XMoney#*p742Xis#*p832Xa#*p892Xregistered#*p1222Xtrademark#*p1522Xof#*p1612XMicrosoft#*p1912XCorp.#*p2003Y#*p262XPacioli#*p502X2000#*p652Xis#*p742Xa#*p802Xregistered#*p1132Xtrademark#*p1432Xof#*p1522XM-USA#*p1702XBusiness#*p1972XSystems,#*p2053Y#*p262XInc.#*p2153Y#*p262XQuicken#*p502Xis#*p592Xa#*p652Xregistered#*p982Xtrademark#*p1282Xof#*p1372XIntuit.#*p2253Y#*p262XWindows#*p502Xis#*p592Xa#*p652Xregistered#*p982Xtrademark#*p1282Xof#*p1372XMicroSoft#*p1672XCorp.#*p3003Y#*p1207X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c2003d2F#*rB#&amp;l1l1h66p0o0E#(8U#(sp10h12vsb3T#&amp;d@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