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                   June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800)  385-2737 to register  by phone.   Checks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For Quicke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QUICKEN                   June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: (800) 385-27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&amp; FAX:   (518) 523-8920 &amp; (518) 523-2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