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ming Object Oriented Arcade Games In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vid Co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David Co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wift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5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 Rancho, NM 87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This Is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What This Book Doe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This Software I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Register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Troubleshoo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This Is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an interactive book. It uses the computer as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. That's nice, because this tutor is there whenever you want it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s you at your own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book is text-based. However there are some portions of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graphics adaptor. This is quite natural given the su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This software supports EGA, VGA, and SVGA compatible displays. C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What This Book Doe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Object Oriented Arcade Games In Turbo C is designed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each the fundamentals of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Help the reader apply animation techniques to writing arcad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Teach the underlying principles of object 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Help the reader make an easier transition to object orient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Object Oriented Arcade Games In Turbo C was written by a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or who teaches both C and C++. It is meant not only to help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rcade games, but to teach a method of writing them in an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. This can be done in spite of the fact that the C language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C programming presented in this text helps C programme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ke the transition to object oriented languages like C++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room-tested methodology that has been prove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basic principles of animation are presented and expl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A brief discussion of 3D simulation is also included.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pace Attackers game that comes with the registered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monstrates all of the concepts presented i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is software presents a detailed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all of the source code for the example Space Attacker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here else will you find such an in-depth presentation of the techniq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rcade-styl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his Software I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is not freeware, it is offered as shareware.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cludes six out of the ten chapters that are contained in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e book, and would like to obtain Chapters 7-10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given below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freely copy and distribute this sharewar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registered version of the software may not be copi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anyone other than MicroSwift Softwa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e may be charged for the distribution of this shareware not to exceed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Register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stration form is included with this shareware in the file FORM.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can be printed using your favorite word processor or text edito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be printed by using the DOS COPY comman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copy form.reg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the form with a check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wift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5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o Rancho, NM 87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What You Get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register your copy of Programming Object Oriented Arcade G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C you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he complete tutorial, including Chapters 7-10 and an appendi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list of suggested readings for further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All of the source code for the Space Attackers game. Chapters 7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ook give a very comprehensive explanation o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er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an be installed on your hard disk using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Insert the disk containing Programming Object Oriented Arcade G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C into one of the floppy drives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Make the drive that you want to install the software to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if you are installing to the C drive, type C: an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If you are installing to the D drive, typ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Create a directory for the tutorial using the DOS MD (make directo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EXAMPLE:  MD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Make the directory that you want to install the tutorial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EXAMPLE: CD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\M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disk is in the A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B:\M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disk is in the B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The tutorial is contained in a compressed format. This file i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. To uncompress it, simply type MS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will uncompress itself. It can be run by typ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e tutorial, please be sure and select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How To Use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Before you use this tutorial, the COMSPEC environment variab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the path of the DOS file COMMAND.COM. For instructions on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please see Troubleshoot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Troubleshoo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utorial doesn't run properly it may be for one of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re is not enough memory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tutorial can't find the COMSPEC environment variable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roblem can be rectified by loading fewer programs, TS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into memory. If your computer has less than 512K of 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onsider installing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blem can be solved by specifying the path to the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 in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.COM is in the root directory of the C drive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.COM is in the DOS directory of the D drive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=D: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boot your computer so that the change can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END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