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sub for DOSview Support/User discussions has been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ated to  WWIVnet,  WWIVlink,  EliteNet  and 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UTILUS: DOSview Discussion", subtype: DV5298 --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ystem: The Vanishing Tower, BBS, Austin, TX   WWIVnet@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@25298    EliteNet@5251    IceNet@5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05-25-93 -Fourth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OSview now can be started with one or two star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s for its panels.  DV C: F:\UTILS, DV C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 F:\APPS F:\DATA will all work if the paths ar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etter is the same as a letter and a col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program, DVNSETUP.EXE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s wishing to setup DOSview properly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hared net logging feature (^N) is now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OSview users to track and update one cent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etween them.  When the log is updat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ified right on your DOSview scree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expan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choices; All, Executable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section has been added to the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hange volume label function has been remov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down; use the DOS label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owse directories panel mode is finally available (Ctrl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r info data can now be shown on the bottom of a panel (^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r info files can be edited even when the Status pa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You can now elect to automatically save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setup option allows you to exclud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ing searched by the Find File (^Z) and Fi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?) commands.  \MAIL may be a great choic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the program is not in the DOS path)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lso made to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Thir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0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Second 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directory find function (similar to the fi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 in addition to the existing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(and now directory find)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change volume labels (but not network volu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First 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Preliminary 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00   10-01-92 -Development/Beta cyc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