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TOOL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op-up utilities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em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W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is document is subject to change without noti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escribed in this document is furnished under a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to the original purchaser as described in the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AGREEMENT.  No part of this manual may be trans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form or by any means electronic or mechanical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copying and recording, for any purpose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's use, without the written permission of CW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CWW Development Company 1987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W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 Payne Avenue, #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 CA, 95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MS-DOS, and Windows are 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XT, AT and PS2 are registered trademarks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is a registered trademark of Seiko Eps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s a trademark of Hewlett-Packar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nd NetWare are registered trademarks of Novel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is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License Agreemen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INETY-DAY (90)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Limited Warrant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CWW DEVELOPMENT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BY CWW DEVELOPMENT COMPAN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CONSUMER PURCHASER (LICENSEE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UPON RECEIPT OF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REQUIRED IF THE PROGRAM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FTER A 30 DAY TRIAL PERIOD HAS EXPIRED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"REGISTER.DOC" FOR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FOR THE USE BY THE LICENSEE ON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S SET FORTH BELOW.  ANY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USE BY THE LICENSEE OF THE C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PROGRAMS INDICATES ACCEPTAN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License:  CWW Development hereby grants to licens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the terms and restrictions set forth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/PURCHASE AGREEMENT (hereinafter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icense Agreement"), a non-exclusive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Copyright:  The program and its document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ed.  Except as hereinafter provided, licensee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reproduce, publish, license, sub license, transfer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he program or its documentation to others,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may load the program into a computer as an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in executing the program. The program contains conf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prietary information and trade secrets and license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s that all such information shall remain confident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icensee shall make no commercial or proprietary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Restrictions On Use And Transfer:  The origi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ack-up copies of the program and its documentation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ly on one computer (or network if network vers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) at any one time by the CLIENT who purcha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from CWW Development  Licensee may not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rom one computer to another. Licensee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copies of the program or its documentation to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may not transfer this License, the original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ack-up copies of the program or its documentation to a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.  Neither the program nor its documenta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or translated without the prior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W Development Company  Licensee may not use, copy,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ransfer the program, in whole or in part, except as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-registered Shareware version of the softwa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long as not more than $5.00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 The exact, entire and unmodified contents of the or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must be distributed.  The registered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not be distributed in any way, shape, or for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 screen of the program identifies whether or not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No Warranty Of Performance:  CWW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warrant the performance of the program or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y be obtained by using the program.  According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its documentation are licensed on an "AS IS"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warranty as to the program's perform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ny particular purpose.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 as to the results and performance of the program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b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 xml:space="preserve">Term:  The term of this License is perpetual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as provided herein. Licensee may termin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and License Agreement at any time.  In the ev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of this License, licensee agrees to retur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cumentation, together with all copies, modifi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merged in any form, to CWW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 xml:space="preserve">Limitation Of Liability:  Any direct,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, such as but not limited to los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with respect to breach of any express or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are not the responsibility of CWW Develop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has been involved in the design, produ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 of the program and the diskette on which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, and to the extent permitted by law, are hereby ex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for property, and to the extent not unconscionable,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jury damage.  Some states do not allow the exclus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of incidental or consequential damages, s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 may not apply to licensee.  In all cases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is limited to the purchase price of the softwar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 xml:space="preserve">Acceptance Of License:  Licensee acknowledg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and/or use of this program that licensee has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Agreement and agrees to its terms.  License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s that this License Agreement is the complete and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of the agreement between CWW Develop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and that this License Agreement supersedes any propo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ior agreement, oral or written, and any othe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CWW Development and licensee relating to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 xml:space="preserve">Governing Law:  This License Agreement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ed by and construed according to the laws of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.  In the event legal action or proceeding is brough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forcement of this Agreement, the successful prevailing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entitled to recover reasonable attorney fee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incurred in that action or proceeding in addition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 to which it may be entit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ardware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mpatibility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anual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witches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eration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Hot-Key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emTool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, and Their Functions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Tool Main Menu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and Appointments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Pad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ditor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or's Functions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ext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Text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Dialer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Clock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</w:t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uler</w:t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</w:t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Hot-Key Codes</w:t>
        <w:tab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Troubleshooting</w:t>
        <w:tab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 Problems</w:t>
        <w:tab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Swapping</w:t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fter Typing "MT"</w:t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emTool</w:t>
        <w:tab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Busy?</w:t>
        <w:tab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and Screen Restore</w:t>
        <w:tab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Graphics Images</w:t>
        <w:tab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Tool Does Not Pop-Up</w:t>
        <w:tab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Not Restored</w:t>
        <w:tab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  <w:tab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Tool is a memory resident program meaning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loaded once into your computer's RAM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in the background until it is activated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"Hot-key".  The term "Hot-key" refers to the prese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roup of keys that will activate the program after i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Tool's handy features can be used at anytime no matt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doing just by pressing the Hot-key.  When you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Tool you'll be returned to exactly where you left off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your previou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Tool is designed to work on any IBM or compatible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nd will "pop-up" over and restore mos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.  The network version of MemTool is fully network a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many users to make use of the same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Tool uses only about 5K of RAM memory, if EMS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 available or if the Disk-swapping option is us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aving features allow your other application progra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onventional 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Tool requires a minimum hardwar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BM PC, XT, AT or 100%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ne floppy disk drive and on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OS 3.3 or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t least 512K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Printer required to print from within MemTool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ached to LPT1: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Network to allow several users to access MemToo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Requires network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icrosoft mouse is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version of MemTool can be used on any type of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system allowing all users on the network to acc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single copy of the program.  MemTool, if used on a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d maintains separate user data files as neede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utomatically.  No file maintenan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 If your software is not the network vers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install and use MemTool on a network, but by one user onl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users try using the program, data will be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stalling MemTool on your network drive, be sure to log 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 before continuing with the installation. 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d in as Supervisor so the installation program is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directory for the software.  After installation is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grant "Read" and "Write" rights for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or each user that will be using Mem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!:  Never load MemTool into memory or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Tool on your fileserver computer!  If you do, it may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whole network.  You can install it on the network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from a workstation, but never run the progra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er.  Run MemTool on workst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is manual, commands and keys are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 to avoid confusion.  For key presses o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the user must press from within the prog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key will be bold face and contained in &lt; &gt;. 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ess the &lt;Esc&gt; key to exit the program", and "Press &lt;Alt-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must be typed in by the user will appear in b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Here's an example:  "Enter 10:30 in the time fie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s in the user's guide follow a step by step appro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installation, moving on to configuration,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so on.  Each option of the program is outl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chapters, with Appendices and a Glossary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 Some chapters include pictures of options to add cla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ssary at the end of the manual should be used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amiliar with computers, and computer terms.  If you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le using MemTool, refer to the Appen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:Troubleshooting chapt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ection we will step through the installation proced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Tool.  If your program disk has any accompanying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read it first.  The INSTALL program can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rogram installation and for later modification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Now lets install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Tur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Answer the date and time prompts (if they are sh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d are required by your computer) and i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:\&gt; prompt is showing or whatever other let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uses as a prompt (i.e. F:\&gt; for most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If installing MemTool onto a network hard drive, log 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before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Place the program disk into Drive A: and close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Type A: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Type INSTALL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is used to install the MemToo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your hard drive, and to adjust the various program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 Once the software is installed, you can run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from your installation directory to modify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settings.  You can also modify the settings by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your Autoexec.Bat.  See Option Switches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INSTALL is run from the installation directory (e.i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your hard drive where MemTool wa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), it will only modify the MemTool options and will no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-install the software.  To re-install the software, you mu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from the program disk, by first logging onto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iskette is and then by typing INSTALL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screen shows the various options you ha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etup of MemTool.  If you are installing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software, type in the Drive and Directory of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should be installed.  If the directory you specify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ist it will be automatically created by INSTALL.  Now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program options by pressing the &lt;SpaceBar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each option's choices.  You can press &lt;F1&gt; for field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f you are not sure on how to answer a particular que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more detailed help refer to the appropriate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Once you have set up the program options press &lt;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&gt; to begin the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will now install the software (if run from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) and then attempt to modify your Autoexec.Ba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lines for the options you've selected.  INSTALL wil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the Autoexec.Bat file on your C: drive.  If it's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ll automatically be created.  If you don't have a drive C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s the case with many network workstations, INSTALL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insert your boot disk in drive A:.  If your Autoexec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found on the diskette in A: INSTALL will crea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: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INSTALLTION:  After installing the Mem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must set up each user that will use MemTool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Give each MemTool user network rights to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ser's will need Read and Writ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From the user's workstation, log onto the driv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MemTool was installed.  Example:  F: &lt;Ent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MTOOL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Now type INSTALL &lt;Enter&gt; from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should display the current drive and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of the software.  If the drive and director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e location of the previously instlled software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o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Select the desired program options.  Each user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tup!.  When finished press &lt;Alt-S&gt; to beg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.  Only the program options will be modified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inishes the user is ready to use Mem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 xml:space="preserve">Repeat steps 1 through 4 for each additional user.  Al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use the same copy of MemT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ation is complete, be sure to rea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, Changing the Hot-Key, and Default Operation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nual before running MemTool.  Although thes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nual are taken care of by your choices in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re's still important information that sh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Tool has provisions to allow the user to customize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work through the use of Option Switch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laced in the Autoexec.Bat file.  MemTool's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be used to change the program options.  See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exec.Bat file can be found in the Root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from which your computer "boots-up".  This drive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for a standalone computer and A: for a network works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exec.Bat file, if it exists, is automatically run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is first started, allowing DOS comman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xecuted.  MemTool's option switch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Autoexec.Bat file, if they need to be us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so put the MT command (used to make MemToo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) into this file as well, which will then automatically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Tool into memory each time the compute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put the MT command after any MemTool switche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your DOS user's guide for help on creating and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MemTool's option switches, described below,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if you're satisfied with the settings you mad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as first installed.  If you would like to chang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, you may do so by following the upcoming instruc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unning the INSTALL program located in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Tool was installed.  Default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ogram was installed in C:\MEM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e EMS memory for program storage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Use Disk-swapping for program storage if EMS memor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Use &lt;Ctrl-Alt&gt; and &lt;SysReq&gt; as the Hot-key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emTool is not being used by multiple users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emTool will run as a memory resident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DOS Shell will read your directory tree directly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every 3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description of MemTool's option switches and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TPATH=&lt;d:\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MTPATH= switch is needed if you have not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Tool in "C:\MEMTOOL".  If you have installed MemToo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MEMTOOL you do not need to use this switch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MemTool on a drive other than C: or in a director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MEMTOOL, you must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&lt;d:\directory&gt; in the above examp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directory of where MemTool has been installed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trailing "\" should not be used.  Don't forget the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SET MTPATH=F:\COMMON\MEM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TFLAGS=&lt;list of 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MTFLAGS= switch allows the user to enable and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options of the program.  Substitute &lt;list of flag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lags needed to enable or disable the desired option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.  Note that most of the flags will not be need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Tool's default operation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/D - This flag tells MemTool not to use disk-swapping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hen it is loaded into memory.  MemTool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300K of RAM memory if this flag is used but will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when the Hot-key is pressed.  If you do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lag MemTool will use only 5K of RAM memory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swap itself from disk requiring a slight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pending on the speed of your system) after the Hot-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need as much conventional memory as possib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 programs, it's recommended you not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.  If you have EMS expanded memory, or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do not require much conventional memory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use this flag.  Default operation is for MemTool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swapping, thus using only 5K of conventional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/I - Ignore EMS memory if available.  If this flag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Tool will not attempt to use your computer's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even if it's available. Otherwise, existing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automatically be used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flag if you encounter problems with MemTool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mory, or if your other applications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/Nuser - Use this flag if MemTool is being used on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ultiple users (requires network version). 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r" in the example for a unique group of letter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te each user.  The name must be a group of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o 8 characters in length, with no spaces and no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between.  A good choice is to use the user's lo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/N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/Hxx,yy,desc - Use this flag to change the Hot-key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MemTool.  The default Hot-key is &lt;Ctrl-Alt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SysReq&gt; key.  If this is acceptable, this fla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 If the flag is used it must be placed last on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FLAGS= switch line.  Substitute xx for the new "Hot-key'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Code, yy with the Scan Code, and Desc with the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's key press description.  Be sure to separate th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ith commas.  More information on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is com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/H4,94,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/R - Use this flag to run MemTool in non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If this flag is used the program is no longer popp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Hot-key, but instead is run like any oth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y typing MT at the DOS prompt.  This flag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ed on the MT command line:  MT /R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is flag several previously mentioned flag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ffect, and the Screen Saver and Alarm Clock fea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/Fxx - MemTool's DOS Shell option displays your hard dri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ree by reading the tree directly from 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trees can take several minutes to load so the DOS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the tree information to a disk file which makes re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 much faster.  The /F flag is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ays old the saved directory tree must b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hell reads the tree directly from disk again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3, meaning the DOS Shell will read the tre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isk every 3 days.  For most users this is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lag is not needed.  If you or other users on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 to create and delete directories frequently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having the most accurate tree displayed is cri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you should use this flag to decrease the number of d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totally accurate tree listing is not critical or direct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rely created or deleted, you may want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ays.  Valid specifications are 0 through 30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is the number.  Specifying 0 will force the DOS She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tree directly from the disk every time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 sure to always include a trailing "/" (front slash)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lag list when using the SET MTFLAGS=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t-key is the key or group of keys that invoke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is memory resident.  Since the default Hot-key &lt;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&gt; may interfere with some application programs, Mem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way to change it to a different combination of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&lt;SysReq&gt; key is always available as an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&lt;Ctrl-Al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above the Hot-key is defined using the /H fla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TFLAGS= switch.  Here's an example of the flag which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redefines the Hot-key as &lt;Ctrl-F1&gt;. 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the flag are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4,94,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\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\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\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IF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CODE - Used to specify the shift status of a key pres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escribes the shift-keys (&lt;Right-shift&gt;, &lt;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&gt;, &lt;Ctrl&gt;, or &lt;Alt&gt;) that will be used for the Hot-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combination of shift-key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CODE - Used to specify the scan code of the non Shift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addition to the specified Shif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- The third parameter is used to describe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 This description will be displayed when MemTo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oaded into memory.  Always specify the description of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-key because this is the only way an unfamiliar user will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eys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's go back to our example.  In the example, 4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&lt;Ctrl&gt; key as the desired shift-key, and 94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1&gt; as the "regular" key to be used in addition to the shift-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&lt;Ctrl-F1&gt; would pop-up MemTool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ist of all possible Hot-key combination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codes, refer to Appendix A of the user's guid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ble to find a suitable Hot-key combination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Note that the /H flag is not needed if MemTool's default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emTool is being used on a network by multiple users (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version), be sure to use the same procedure of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ed option switches in the Autoexec.Bat fil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boot diskettes, for each user.  The boot disket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ocated on drive A: of each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modify the switches or flags in the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e changes do not take effect until your computer is rebo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urned off then on again), and not until MemTool is re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em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Tool is a memory resident program, meaning it load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mory once and remains there until pop-up by the Hot-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efore you can use it, the program must be loaded in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to the directory where MemTool was installed and type 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&lt;Enter&gt;.  This will load the program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MemTool has been loaded into memory by typing M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, typing MT again will display a message rem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at the program has already been loaded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will automatically put the MT comma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 for you at the time of installation.  Each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s started, MemTool will automatically be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do not want MemTool to be automaticall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the computer is started, just edit your Autoexec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ove the MT command.  Leave the SET MTPATH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TFLAGS commands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it's best to pop-up MemTool whil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s idle.  If a currently running application is s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n the middle of a calculation, etc., wait until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completed and then pop-up MemTool.  No harm should ar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accidentally pop-up the program whil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are occurring.  MemTool will simply tell you try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 MemTool may not pop-up over some applications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the program that the screen cannot be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the chapter Appendix B:Troubleshooting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).  MemTool will also not pop-up over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Windows will not allow any program to interrup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owever run MemTool in a Windows DOS Box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blems.  See your Windows user's guid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DOS Box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Main Menu appears you are free to selec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ptions.  You select options by moving the highlight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keypad arrow keys, or by pressing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.  If you have a mouse you can select mos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ands by moving the mouse cursor onto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then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or each MemTool option, a correspond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appear at the top of the screen, summar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vailable for this particular feature.  For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escription of the feature, refer to the correct s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ESC&gt; key can be pressed at any time to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creen, and will always function in the same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ESC&gt; key is also used to exit MemTool from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xiting the program the menu will disappear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your previou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, and Thei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s are always displayed on the top lin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ver an option is in use.  The command line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commands for the option, and each command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by using an &lt;Alt-key&gt; press.  For example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U&gt; at the Main Menu will remove MemTool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a command you see available on a command line,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&lt;Alt&gt; key while simultaneously pressing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the desired command.  Different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Tool have different key combinations for command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refuses to accept your response, take a moment to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for that screen and other part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hat may indicate what to do next.  Commands an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be selected by moving your mouse cursor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n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Tool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is displayed when the Hot-key is pres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 Your previous work is temporarily suspended until you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&lt;Esc&gt; key.  Here's what the menu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ny of the menu options by moving the highlight b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&lt;Enter&gt;.  You can also select an option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Function key.  Options on the left-hand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are selected by pressing &lt;F1&gt; through &lt;F6&gt;.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-hand side are selected by pressing &lt;F7&gt;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12&gt;.  If you have a mouse, options can be selected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ption.  All options on the command line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be selected by either pressing the corresponding &lt;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&gt; command or by clicking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in the upper left-hand corner of the menu is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that looks like [-].  If you're using a mouse this box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ed on to exit MemTool.  In other options, clicking this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you backward one screen, until you reach the main menu;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 &lt;Esc&gt;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move MemTool from memory if needed,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-U&gt;.  MemTool should be removed from memory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only, and always in a last-in-first-out order if other TS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memory.  If there's a problem unloading the program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describ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p-up calculator is very handy option.  It can be us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 work, and all calculations as well as the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on the screen is remembered when you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calculations simply press any of the key pad digits (0-9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perator keys: *, /, +, -.  You can also clo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with your mouse.  Here's a quick example of w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* - Used for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/ - Used fo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+ - Used for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- - Used for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 - Used to clear your last entry.  For example if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you enter a wrong number and have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t, you can press C to clear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A - Used to clear all memory.  To completely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's memory, or to reset the calculator af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message, pres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or can be moved to any location on the screen b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&lt;Num-Lock&gt; key on the keypad, and th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 arrow keys to move the calculator.  Onc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s found, press the &lt;Num-Lock&gt; key again to re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entry.  If you are using a mouse, click any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repositio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or handles numbers up to 10 digits 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point, and 3 decimal places to the right.  If a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more than 3 decimal places, it will be rounded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to fit into the 3 decimal plac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xit the calculator and return later, all calcul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intact, enabling you to continue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and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features a full-range calendar with dates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year 1900 through 2100.  You can also store an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ppointments for any of the calendar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MemTool on a network, each user's appoin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kept in separate files so there's no chance of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ing someone else's appointments.  Be 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Option Switches chapter if MemTool is being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s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keypad arrow keys to change the calendar mon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.  To log an appointment, first select the year and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rrow keys, then select the day by entering a 1 or 2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Then press the &lt;Enter&gt; key.  The appointment pa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e will then appear on the screen.  Use the arrow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Enter&gt; key to move to the desired time slot, and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 appointment pad can be printed by pressing &lt;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mouse, simply select the desired date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vertical and horizontal scroll bar arrows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onth and year, and then click the desir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endar layout and the current date shown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will change when either the Year or Month is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calendar highlights today's date, an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oday's date at the top of the calendar when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Press &lt;Enter&gt; to bring up the Appointment Pa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shown at the top of the calend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know all the days for which you've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s in a given month, press &lt;Alt-A&gt;, or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th your mouse.  MemTool will then search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 Pads created during the month currently show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endar.  When an appointment pad for the month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of the appointment will blink on the calendar.  N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asily view or modify a particular appointment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 or 2 digit day number and pressing &lt;Enter&gt;, or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ate with your mouse.  If no appointments are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NONE is displayed in the right-hand portion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lt-D&gt; option allows the user a means of eras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 pads for the month currently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.  When &lt;Alt-D&gt; is pressed MemTool will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for appointments created during the month and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It's a good idea to use &lt;ALT-D&gt; on the previous mon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s so that these files do not fill up your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ointment pad is where you log this day's appoint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entry slots ranging from 6:00am in the mor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:45pm at night, each in 15 minute increments of the la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g an appointment, move the highlight bar to the desire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 by pressing the up and down arrows, or by using &lt;PgUp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Dn&gt; keys, or by clicking the desired time slo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 You can also click the mouse bar on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 pad to scroll through the entries.  Ente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your appointment in the first field of the lin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 in the second fiel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utomatically set the Alarm Clock from the appoin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 for any appointment on the pad by pressing &lt;Ctrl-S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alarm is set for an appointment, the clock will go off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and time of the appointment and display the appoin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the alar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what each command line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Alt-S&gt; - Will automatically set the Alarm Clock to go off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of the appointment at the appointment ti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 message is set the appointment description. 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 clock for an appointment, move the highlight b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appointment and press &lt;Alt-S&gt;.  I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 is blank or if all 10 of the alarm clo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n use the alarm will not be set.  MemTool consi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arm entry to be "in use" if the alarm Time an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illed in.  The alarm does not have to be ON (activated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in 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Alt-P&gt; - Will print all appointment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 pad.  Your appointments will be pr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Esc&gt; - Will exit the appointment pad sav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hat may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ndy option allows the user to leave his or her curren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or view a file, without having to first exit to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Simply choose the File Editor option from the Mem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you can then create, view, or edit any ASCII text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is a full-function editor with all the features of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.  It can load files up to 3000 lines long, 256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, and with a maximum size of about 63,000 bytes.  An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can be edited.  Formatted files such as one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word processors, should not be edited.  If you do you'll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matting!  Binary files should not be edit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or'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Tool file editor works in much the same way as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does.  The keypad arrows move the cursor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the &lt;Caps-Lock&gt; key switches from upper case let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, etc.  In addition to the basic editing key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ore commands for advanced editing.  Here's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Del&gt; - Deletes the character that the cursor is on and pu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aracters to the right of the cursor left.  If a block of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, the marked block is deleted from the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block of text to scrap where it can later b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where in your document, press the keypad minu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Ins&gt; - The &lt;Ins&gt; key is used to insert text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saved to scrap.  Scrap will be inserted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&lt;PgUp&gt; - View previous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&lt;PgDn&gt; - View next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Ctrl-PgUp&gt; - Moves cursor to the first column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Ctrl-PgDn&gt; - Moves cursor to the first column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&lt;Home&gt; - Moves cursor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&lt;End&gt; - Moves cursor to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Ctrl-Home&gt; - Moves the cursor to the top 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Ctrl-End&gt; - Moves the cursor to the bottom 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Tab&gt; - Moves the cursor 10 spaces to the righ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he right of the cursor are not push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&lt;Shift-Tab&gt; - Moves the cursor 10 space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Ctrl-Right Arrow&gt; -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Ctrl-Left Arrow&gt; - Moves cursor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editing keys described above, MemTool'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also has many &lt;Alt-key&gt; commands to numerous to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.  Press or click &lt;Alt-H&gt; at any tim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for a list of all available commands and functions. 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&lt;Alt-letter&gt;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Alt-L&gt; - Loads a file from the disk drive, into the edito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ile has been modified, MemTool will displa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ing you to save the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Alt-W&gt; - Writes the current file to disk.  If a block of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this command will save the block of text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nam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Alt-P&gt; - Prints the current file to your printer.  If a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highlighted the block will be printed instea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Alt-R&gt; - Restores the previous session.  A se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tored by MemTool when you exit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turn to the editor, you can press &lt;Alt-R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at earlier session.  The previous file will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sor will be in the same position as when you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option comes in handy if you need to exit and the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Alt-D&gt; - Deletes the line of text that the cursor is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s lines below the cursor,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Alt-C&gt; - Toggles the search case sensitivity On and Off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ensitivity is off, the search functions &lt;F1&gt; - &lt;F4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late functions &lt;F5&gt; - &lt;F6&gt; will fin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ether the text is in upper or lower ca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ensitivity in on, these functions will find the text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tches exactly w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Alt-H&gt; - Brings up a help screen showing all of the edi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Alt-I&gt; - Toggles between the insert and replacing m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editor is in insert mode the cursor is lar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inserted, pushing text to right of the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.  When in the replacing mode the cursor is sm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ext will overwrite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Alt-K&gt; - Deletes text from the point of the cursor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Alt-F&gt; - Shows the full path and file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being edited.  The editor always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filena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Alt-O&gt; - Use this option to rename the file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.  When you rename the file, the old file will st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with the ol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F1&gt; - Search forward through the file for the specifi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&lt;F2&gt; - Search forw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&lt;F3&gt; - Search backward through the file for the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&lt;F4&gt; - Search backw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ur function keys allow the user to quickly find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ext file.  When the specified word or group of wor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, the cursor will be positioned at that point in the fil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text, position the cursor at point from which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gin and press &lt;F1&gt;.  Then enter the text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&lt;Enter&gt;.  If the text is found the curs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sitioned at that point in the document.  To search aga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ext press the &lt;F2&gt; key.  Use the &lt;F3&gt; and &lt;F4&gt;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upward through the file, beginning from the poi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F5&gt; - Translate forward.  Searches forward throug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laces the specified word or group of words with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group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F6&gt; - Translate backward.  Searches backwar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eplacing text with the specified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&lt;F5&gt; and &lt;F6&gt; allow you search for specifi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replace that text with new text, or with nothing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handy feature that saves time when doing this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edious task.  Say for example you want to repla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s of "TABLE" with "Kitchen Table".  First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t the position in the document where searching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, and press &lt;F5&gt;.  Now enter Table.  When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lacement text enter Kitchen Table.  The edi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arch through your file and stop at each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ble", displaying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? (Yes, No,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Y for yes, the highlighted text will be replac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will then search for the next occurrence, and so 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N the editor will search for the next occurrence, leav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nchanged.  If you press G for global, the editor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entire file replacing all occurrences of the tex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ess the &lt;Esc&gt; key at any time during the se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o cancel the operation.  Changes up until that poi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Translate upward through the fil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ward, press &lt;F6&gt; instead of the &lt;F5&gt;.  The option w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F7&gt; - Begins a line mark.  To mark a block of tex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7&gt; and move the cursor with the arrows keys, PgUp, PgD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, and the editor will mark that text.  Th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will mark the entire line, while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will mark one character at a time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F8&gt; - Begins a column mark.  Instead of marking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f text, the editor will mark columns of text.  Th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keys will mark the next and previous lin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ith the current width of the mark. 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 will mark one character at a time.  The column ma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ndy for deleting or copying a vertical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Ins&gt; - The insert key is used to insert text from scra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, at the position of the cursor.  Text is saved in sc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irst marking a block, and then either copying it or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Del&gt; - Deletes the marked block of text.  The tex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s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Keypad Plus&gt; - Press the keypad plus key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block of text to scrap, where it can then b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area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Keypad Minus&gt; - Press the keypad minus key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ed block of text to scrap.  The text is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, but saved in scrap where it can then b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e file using the &lt;Ins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Editor has facilities for deleting, copying, prin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o disk, certain portions of your file by using the c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features.  Cut and paste operations are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2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s to mark some text.  Text can be marked by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at the point where marking should begin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7&gt; (line mark) or &lt;F8&gt; (column mark).  Now us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's movement keys to begin marking text.  You can canc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at any time by pressing the same function key agai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switch from one type of mark to the other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corresponding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step is to do something with the marked block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Press the &lt;Keypad Minus&gt; key to delete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to scrap, meaning that the block will be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re working on and copied to a temporar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alled "scr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Press the &lt;Keypad Plus&gt; key to copy the highlighte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ap, leaving the marked text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Press the &lt;Del&gt; key to delete the marked block from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copy it to scrap, leaving anything already in sc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ct.  The editor will confirm this option because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Del&gt; key on a marked block it's g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Press &lt;Alt-W&gt; will save the text block to a disk file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quired to specify a filename for the block. 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ly created file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Press &lt;Alt-P&gt; to print the highlighted block to your lo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while marking a block of text you can us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ular movement keys.  You can even search for tex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F1&gt; and &lt;F2&gt; keys while marking a block.  Som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disabled while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mark should generally be used for marking portio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, whole paragraphs, or even larger sections of your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 mark should be used when the line ma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ppropriate; for example when you need to mark a men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box or rectangular area of text and don't want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side or the top and bottom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editor will always warn you if your about to exi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, or about to overwrite memory with a new file, etc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fraid to experiment with the options.  Load an expen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st" file and play with each of the editor's functions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used to them and feel confident with how they operate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e editor as an indispensable tool for quickly an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Shell option allows the user to instantly sear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any directory on any drive on the system.  Afte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MemTool begins by reading the directory tre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sk drive.  After this is done the option appears,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graphical representation of the drive's directory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re are two main boxes, the Directory Tree bo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isting box.  The directory tree box shows your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le list box shows all the files found in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To see files in a different directory just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bar to the desired directory using the keypad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&lt;Home&gt;, &lt;End&gt;, &lt;PgUp&gt;, or &lt;PgDn&gt; keys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your mouse o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desired directory is selected, you can move to the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by pressing the &lt;Tab&gt; key.  The file box will b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you that it is now active, meaning the keypad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ntrol movement in that box.  Use the same keys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ree box to move, or click the desired fil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at the top of the screen there is a list of all the drive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ystem.  You can change to a different drive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corresponding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screen is a list of &lt;Alt-letter&gt;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 you to Copy, Delete, Move and Rename any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list box.  Each of these commands e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file or group of highlighted files differentl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a group of files press the &lt;Enter&gt; key whil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.  The Copy, Delete, Move or Rename options will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ighlighted file(s).  You can un-highlight fil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description of what each command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Alt-C&gt; - Copies the highlighted file(s) to a differen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directory.  When the question appears asking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and directory you can enter a drive or director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, but may not specify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Alt-D&gt; - Deletes the highlighted file(s)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directory.  A prompt is displayed to confir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Alt-M&gt; - Moves the highlighted file(s)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o a different directory on the current drive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s are moved as against being copied, and fil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moved on the current disk drive.  You may not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Alt-R&gt; - Renames the highlighted file, and only one fi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 can be renamed.  Wildcard characters can not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ay not specify a drive or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&lt;Alt-I&gt; - Highlights all files in the fil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&lt;Alt-E&gt; - Un-highlights all files in the fil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Alt-F&gt; - Reloads the directory tree for the current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n a network may find that people will create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from time to time, and in these cas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ree you see in the directory tree box may no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curate.  If you suspect that the directory tre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is not accurate just press &lt;Alt-F&gt; to re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An interesting feature of the DOS Shell is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is first used, the directory tree is read from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information is then saved in a file on your disk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it the option and then return, the directory tr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reading the information from the fil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reading the drive information.  This greatly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needed to read a large directory tree.  This i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feature to have if you are constantly entering and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Shell option.  One thing to remember i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information is read every time you enter the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 tree is automatically re-read from the disk every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unless the /F fla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Alt-V&gt; - This option allows you to view the highlight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move the highlight bar or click the desired fil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 and then press &lt;Alt-V&gt; or click View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file.  Binary files can be viewed bu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adable because of their formatting and these fil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be saved in File Editor.  While viewing, all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can be used to scroll through the text.  Your mous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used to scroll the text by clicking on the mouse bar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of the screen.  The view option can display file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0 lines long, depending on the byte size of the file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file is too large to view you will receiv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be returned to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any option you see on the screen can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your mouse.  Just click the mouse cursor on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few commands at the bottom of the screen ar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Tab&gt; - Press  the &lt;Tab&gt; key to switch from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box to the file list box, and visa versa.  For examp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through the directory tree, the directory tree box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tive.  To scroll through the files in the file list box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must be active.  Use the &lt;Tab&gt; key to activat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The mouse can be used to activate the box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or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Enter&gt; - The &lt;Enter&gt; key, while also used to secu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n a prompt box, is also used to highlight file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ist box is active.  To un-highlight a file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gain on a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Letter&gt; - You can change from one drive to another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y pressing the letter of the desired drive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from the C: drive to the A: drive, press A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DOS Shell screen is a list of a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on your system, and the currently selected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 You can also click the mouse o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Esc&gt; - Press or click the &lt;Esc&gt; key to exit the DOS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 to the main menu.  You can also click the d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-hand corner of the directory tree box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cause of memory restraints, the DOS Shell can loa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500 directories and up to 3000 files per directory. 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his will not be a problem, but on larger systems b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is a limit to the number of directories and file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Dialer allows the user to save a list of his or he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numbers, along with a name and comments. 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instantly log a new phone number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happened to everyone:  You're working away at your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ddenly you remember that you must call some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15p.m., but what was the phone number?  Simply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Tool choose Phone Dialer and you'll have your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onds!  You can even dial the number automatically,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equipped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keypad arrow keys to move the highlight b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entry.  Also use &lt;PgUp&gt;, &lt;PgDn&gt;, &lt;Ctrl-PgUp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&lt;Ctrl-PgDn&gt;.  The phone number can be entered i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ashes.  If you plan to use &lt;Alt-D&gt; to quick dia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s, do not include the area code if you are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Dialer can hold up to 500 entries, and for user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, each will have his own personal file.  Other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ble access each others data  Here's a list of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Alt-D&gt; - If your computer has a modem and a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the modem you can use this option to quickly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your phone numbers.  Just position the highlight b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r phone number field and press &lt;Alt-D&gt;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, pick-up your telephone and MemTool will di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a "," (used to tell the modem to pause) can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s where you must press 9 and then wait for a dial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ialing your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entry:  9,408-555-1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ould have the same effect as pressing 9, then pa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or two and dialing your phone number.  If you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pause for your phone system, use 2 comm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leave out the area code if the number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Alt-I&gt; - Inserts a blank line at the position of the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ing following entries down 1 line.  You can then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in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Alt-E&gt; - Removes the line that the cursor is on and pu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below, up one line.  Use this option to discard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Alt-S&gt; - Sorts your phone directory in a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order by the name field.  Use this optio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entries to keep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Alt-P&gt; - Use this option to print the entire phon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cal or network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Alt-C&gt; - This option is used to indicat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ort your modem is attached to.  The di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work if this is set incorrectly.  Valid entries ar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4, with 1 or 2 being the most likely setting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having problems dialing your phone numbers, tr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C&gt; to change the communications por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handy option in MemTool.  It's a full function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, that can be used to display a preset message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date and time that you wish.  When the alarm activ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Tool interrupts your work, displaying your pre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Note that if you have specified the option flag /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SR use of the program, the alarm clock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en different alarms can be individually set to go off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ays and/or times that you specify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et the an alarm for a desired appoint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Calendar option.  See the Calendar and Appoin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for more information.  These features allow a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which can be custom tailored to your schedule and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in the upper area of the option is the current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These can be set if needed by pressing &lt;Enter&gt; to jum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ither field, or by clicking your mouse on either field.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time in military format with a ":" between the H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and Seconds.  Seconds are not required.  Example:  14: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:16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urrent date and time on the right side o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ee Alarm 1.  This indicates which alarm clock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.  To switch to the next clock, press or click the &lt;Alt-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he command line, or click on the alarm indicator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different alarms can be set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ecking that the current date and time are correct,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is to choose the alarm you wish to set (1 through 10)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time that you want the alarm to sound.  Once agai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enter the time in military type format.  Example: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4:15pm, you would enter 16:45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enter the date on which the alarm should sound. 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is an optional setting and does not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, but if it is it must be in MM-DD-YYYY format!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 date is not entered or the current one is removed, the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ound every day at the specified time.  If a date is ente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 will sound only on that date at the specified time.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"-" in between the Month, Day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use press or click the &lt;Alt-A&gt; key, or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arm indicator itself to toggle the alarm mode from Off to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MemTool alarm clock will sound on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indicat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thing to do is enter the message that you want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when the alarm activates.  The message us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 to remind you of why you set the alarm but is optio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nter&gt;, until the cursor is on the message field or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ssage field and ente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fter the alarm activates and you exit the no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MemTool will search for the next alarm date and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tive it.  MemTool will not activate another alarm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larm's date and times are before the current date and tim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you must keep in mind that all alarms schedul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current year will take place, but ones set for nex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fore the current date will not be activated.  This no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nly if you leave your computer on continuously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-day.  Don't laugh, some people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enter the Alarm Clock, the next scheduled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will be displayed first in the alarm clock window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arms are scheduled, the last alarm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Alt-C&gt; - Use this option to clear the current alarm c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ntries will be erased and the clock will be turned off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andy option for clearing unneeded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Alt-N&gt; - Use this option to switch to the next alarm 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through all 10 alarm settings with &lt;Alt-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&lt;Alt-A&gt; - Use this option to toggle the current alar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to de-activated.  You can also click the comm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alarm indica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arm Clock works exactly like a regular alarm cloc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ifference being the MemTool alarm clock allows up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alarms to be active at the same time, and the alar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date feature.  If a Date is specified the alarm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on that date.  To make the alarm activate every day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, do not enter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Table option displays a list of the 255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ASCII characters include the upper and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f the alphabet, the numeric digits 0 through 9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l the special characters you see on your keyboar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numbered 1 through 255 for reference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SCII Table allows you quickly find the ASCII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character in Decimal and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xample for the use of this option is when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 your text through the use of boxes, lines, corners, etc.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know the ASCII codes for of the nee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for example you're creating a document using MemTool'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and you would like to create a box in the document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Tool's ASCII Table you can easily find the charact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create the box.  The table shows the Decimal and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character and the actual character itself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e character's decimal value you can produce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file editor or word processor by holding down the &lt;AL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entering the value using the keypad number keys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is entered, release the &lt;ALT&gt; key and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at the position of the cursor!  Most word proc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xt editors will allow the user to enter character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.  Of course this method is only useful for charac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&lt;Alt&gt;, &lt;2&gt;, &lt;1&gt;, &lt;8&gt;  would insert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corner of a box.  Try it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, &lt;PgUp&gt;, and &lt;PgDn&gt; to display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xt screens of the ASCII Table.  You can also print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local or network printer by pressing &lt;Alt-P&gt;, or by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handy feature allowing you to pop-up a ruler o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ork and measure text on the screen.  The rul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 horizontal columns of characters and vertical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or click &lt;Alt-O&gt; to switch between horizontal an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ing.  Use the keypad arrow keys to move the ruler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and right and left until the desired location on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und.  Your mouse can also be used to position the rul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desired locatio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very useful and is much more conveni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then the &lt;PrtSc&gt; key provid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Screen Capture from the main menu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several options.  The screen can be captur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ile, to your printer and to Scrap for later us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pture the screen to a disk first scroll through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using the arrow keys or by clicking the mou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arrow on the right side of the option, until SCREEN.x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prompt box.  Note that each time you s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disk the number in the filename exten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ed automatically.  You may enter your own filenam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.  A drive and directory may be included in the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&lt;Up-Arrow&gt; and &lt;Down-Arrow&gt;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output device to your Printer or to Scrap. 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saved to Scrap can then be inserted into a docu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pture to your printer, first scroll through the option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- (LPT1 will be used) is displayed on the promp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r printer is on-line, or that you are captur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printer.  Then press &lt;Enter&gt; and the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 Capturing your screen to the printer can be quit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reference when the screen is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o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can also be captured to Scrap which can the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to a text file in the File Editor.  To capture to scrap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to select SCRAP - (Used in the Editor). 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.  Now you can select the File Editor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Tool menu and insert the scrap you just saved!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using the editor's Scrap and Cut/Past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-File Edito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blank your screen when computer is idle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ing the screen when the computer is idle, "burn-in"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is avoided.  The term "burn-in" means that an imag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for a long period of time can cause a permanen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image to be burned into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pecified the option flag /R to disable TS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Tool, the Screen Saver option is automatic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"burn-in" simply select the option and se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of keyboard inactivity it takes for MemTool to bla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he number of seconds can range from 10 seconds to 17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(about 29 minutes).  A common length of time is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for which you would enter 3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&lt;Alt-S&gt; or use your mouse to turn the option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When off, no screen blanking takes place.  Note tha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r will blank the screen when the specified number of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passed, even if your computer is accessing the hard dr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mething similar.  If this happens the operation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s temporarily interrupted until you press a key to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Be sure to set the number of seconds high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is into account, and if you will running a lengthy repo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me other task that will take longer tha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set in the screen saver, you should turn the saver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r job is finished you should turn the saver back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creen saver has popped up, simply press a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Hot-Ke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t-key option flag /H allows the user to specify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-key which will be used to pop-up MemTool.  For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n MemTool's option switches and flags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Option Switches.  Here's an example of what the Hot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4,94,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\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\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\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IF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 in our example represents the shift code used to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hift-Key".  The shift-key is the key in your 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old down, such as &lt;Alt&gt;, &lt;Ctrl&gt;, etc.  The 94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example represents the scan code of the "Regular" key,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ith the shift-key.  If you want to use only a shift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Hot-key then be sure to specify a 0 (zero) for the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show you what shift code and scan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get the key combination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using either &lt;Shift&gt;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HIF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1 for the &lt;Right Shif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2 for the &lt;Left Shif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3-for both &lt;Shift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A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4-&lt;F1&gt;,  85-&lt;F2&gt;,  1-&lt;Esc&gt;,  72-&lt;Up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6-&lt;F3&gt;,  87-&lt;F4&gt;,  28-&lt;Enter&gt;,  80-&lt;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8-&lt;F5&gt;,  89-&lt;F6&gt;,  14-&lt;Backspace&gt;,  75-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-&lt;F7&gt;,  91-&lt;F8&gt;,  71-&lt;Home&gt;,  77-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2-&lt;F9&gt;,  93-&lt;F10&gt;,  79-&lt;End&gt;,  82-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5-&lt;F11&gt;,  136-&lt;F12&gt;,  73-&lt;PgUp&gt;,  83-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-&lt;PgDn&gt;,  15-&lt;Tab&gt;,  57-&lt;Space 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using &lt;Ctrl&gt; or &lt;Ctrl-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HIF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4-for the &lt;Ctr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5-for &lt;Ctrl&gt; plus &lt;Right Shif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6 for &lt;Ctrl&gt; plus &lt;Left Shif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7-for &lt;Ctrl&gt; plus both &lt;Shift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A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4-&lt;F1&gt;,  95-&lt;F2&gt;,  1-&lt;Esc&gt;,  115-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-&lt;F3&gt;,  97-&lt;F4&gt;,  28-&lt;Enter&gt;,  116-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8-&lt;F5&gt;,  99-&lt;F6&gt;,  14-&lt;Backspace&gt;,  132-&lt;PgUp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00-&lt;F7&gt;,  101-&lt;F8&gt;,  119-&lt;Home&gt;,  118-&lt;PgDn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-&lt;F9&gt;,  103-&lt;F10&gt;,  117-&lt;End&gt;,  57-&lt;Space 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7-&lt;F11&gt;,  138-&lt;F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using &lt;Alt&gt;, &lt;Alt-Shift&gt;, or &lt;Alt-Ctr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HIF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8-for the &lt;Al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9-for &lt;Alt&gt; plus &lt;Right Shif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10-for &lt;Alt&gt; plus &lt;Left Shif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11-for &lt;Alt&gt; plus both &lt;Shift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12-for &lt;Ctrl&gt; plus &lt;Al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13-for &lt;Ctrl&gt; plus &lt;Alt&gt; plus &lt;Right Shif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14-for &lt;Ctrl&gt; plus &lt;Alt&gt; plus &lt;Left Shif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15-for &lt;Ctrl&gt; plus &lt;Alt&gt; plus both &lt;Shift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A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4-&lt;F1&gt;,  105-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06-&lt;F3&gt;,  107-&lt;F4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08-&lt;F5&gt;,  109-&lt;F6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10-&lt;F7&gt;,  111-&lt;F8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2-&lt;F9&gt;,  113-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-&lt;Space B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ime to time you may experience errors wh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Tool.  Error messages can be caused by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.  The program may have a bug, the user may hav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rong, a "problem program" may be causing confli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Below are sections covering the different types of err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PROGRAM WILL NOT USE YOUR EMS MEM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ver 1 megabyte must be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ing to the Lotus/Intel/Microsoft version 3.0 stand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Tool cannot use Extended memory! 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exist on a PC or XT.  A 286 computer would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expansion card, and a 386 or 486 can hav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and expanded memory with the help of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 If your are using a memory manager, refe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uide to set aside 300K of Expanded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Tool to use.  Most modern memory managers h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EMS MEMORY STORAGE REQUIRES DOS 3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.  You must be running under DOS 3.0 or hig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EMS memory for program storage.  If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memory you'll have to upgrade your DOS to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EMS MEMORY NOT AVAILABLE OR ALREADY IN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your computer has no EMS memory or it i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by other programs.  If you wish to use EMS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MemTool you will need to free up about 3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INVALID USER NAME.  Means the user name specif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MTFLAGS=/Nuser/ switch is invalid. 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ption Switches for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NOT ENOUGH DISK SPACE.  There is not enough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the needed disk-swapping files.  Free up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MUST USE DOS 3.0 OR HIGHER.  The disk-sw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of MemTool requires that you have DOS 3.0 or hig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DOS with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FILE ACCESS ERROR.  MemTool cannot create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swapping files.  Check to see what driv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MemTool on.  If it's not C:\MEMTOOL,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use the SET MTPATH= switch.  See the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witches for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fter Typing "MT"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NOT ENOUGH MEMORY.  Indicates that your comput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enough memory to load MemTool.  Free RAM spa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If you have specified the /D flag on the MTFLAGS=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witch remove i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UNABLE TO BECOME MEMORY RESIDENT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load itself into memory after typing MT. 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hardware and software configuration, sh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of for ten seconds and then on.  Try typing "M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If you receive the same error, try loading Mem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d after other TSR's.  Change the position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: First put the MT command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n in the middle, and then at the end until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MEMTOOL NEEDS TO RUN UNDER DOS 3.0 OR HIG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upgrade your current version of DOS to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See your local software dealer to for 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em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ERROR XX AT LINE XXXX.  This type of error may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rogram has a bug.  If you have tried to res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yourself by using the error list below, but can't,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Error Number and Line Number.  Contact C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with the conditions under which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 and be very detailed.  Here's a list of possibl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6 - Overflow.  A variable in the program receive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s too large.  An "E" or "D" mixed in with numb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7 - Out of memory.  MemTool has run out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</w:t>
        <w:tab/>
        <w:t xml:space="preserve">The operation caused an excess use of RAM.  Tr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</w:t>
        <w:tab/>
        <w:t>amoun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1 - Division by zero.  A calculation in the program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  <w:tab/>
        <w:t>divide using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4 - Out of string space.  The operation caused exces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AM.  Try a smaller amoun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4 - Device time-out.  Your printer or disk driv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ding.  Check connection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5 - Device fault.  Your printer is not ready.  Check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-line and check the cabl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7 - Out of paper.  Your printer has run out paper.  Re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53 - File not found.  MemTool is looking for a file in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d.  Check that you have used the SET MTPATH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, if it's needed.  Try oper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55 - File already open.  May indicate a program bu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57 - Device I/O error.  The device (printer, modem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) is not responding.  Check you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and try the oper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61 - Disk full.  Your hard drive is full.  Free up spa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ing un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62 - Input past end of file.  May indicate that 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Tool's data files is full.  Try reload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installation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68 - Device unavailable.  The device you are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ess is not on-line or does not exist.  Check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70 - Permission denied.  MemTool attempted to writ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-protected disk, or locked file.  If MemTool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on a network, check that you have full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71 - Disk not ready.  The disk drive door is open or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diskette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72 - Disk media error.  There's a error on the disket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.  If you where accessing a diskette, tr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atted one.  If you suspect your hard drive,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ied technician examin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75 - Path file access.  MemTool could not find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on the disk drive.  You may nee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TFLAGS= switch.  If used on a network check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full rights to the need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6 - Path not found.  Same as error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Busy?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YOU'VE POPPED UP WHILE DOS IS BUSY.  Whi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not an error, problems may occur after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Tool.  If strange things start to happen after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t may be due to other small utility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uch as a Keyboard Enhancers, etc.  Thes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's can cause problems.  If you will be routinely popp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Tool while DOS is busy, you should remove thes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SR programs from your Autoexec.Bat fil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experiment to determine which TSR's are ca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and Scree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If you are experiencing problems popping-up MemToo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rograms or restoring your original scree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ops down, this section may help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When MemTool pops up it will attempt to save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efore displaying the menu.  The progra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video mode that you're in, for example,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Color Text, Color Graphics, etc.  If you are in 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en you pop-up MemTool, the program will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force the video mode to text, and then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Tool menu.  Forcing the video mode will era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efore the menu appears.  This is normal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Tool does not restore the original screen correct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ping-down, there isn't much you can do about it excep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pop-up over this type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In most cases, however, MemTool will operate correc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EGA, VGA, and some Hercules graphic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Graphic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MemTool will correctly save Hercules graphics imag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IOS video mode 8 is active.  This mode is 160 x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- 16 colors.  It is impossible for MemTool to s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graphics because the BIOS data area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correctly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Tool Does Not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If MemTool does not appear after the Hot-key is press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due to you trying to pop-up over an image that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when MemTool pops down.  In this case Mem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s this and will not pop-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If you hear MemTool's pop-up "beep" but the progra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, chances are the program has popped-up but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!  In this case, press the &lt;Esc&gt; key and contro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your application program.  This problem is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ccur when popping up over programs that are writ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video page in memory even though they are in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mode.  Some of these programs have setup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program write to the standard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his problem is known to occur in BRIEF version 3.0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dapter, and BRIEF's setup allows you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Not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his can happen in some incompatible video modes.  Du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k of standards in this area, MemTool will pop-up just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 certain program but will not correctly restor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's time to pop down.  You just have to experi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p-up over the known "problem progra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- These four keys are located on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n the keypad.  The keys have direction arrow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will move the cursor right, left, up,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Key - Within a field, will delete the charac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cursor.  Use the &lt;Left-Arrow&gt; or &lt;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&gt; key to move within a field and next to the mis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- This refers to the pressing of a mouse button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's have two buttons, but some have three. 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is used to select the item or feat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is on.  The right button is used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depending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- The command line is an information li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each screen in MemTool.  It tells you wha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- The flashing box on the screen is called the curso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know where you are on the screen and wher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- Consists of any information that is typed inside 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Data information is stored in borrower fil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- The Delete key &lt;Del&gt; located in the lower righ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keyboard, acts exactly like a word processor.  It 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that the cursor is resting on and pulls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,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- Each entry space on a data entry screen are field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ary in size from one character in width to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- A file or files, as used in MemTool and DOS, is a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, records, information, or other items of interest,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pecific location with a unique name to identif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information.  For example, data files a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- The Function Keys are special keys eith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side of the keyboard or across the top of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marked F1, F2, etc.  In certain cases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carry o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-key - The word Hot-key refers to the keyboard key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Pop-up Mem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ndow - This type of window contain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user.  The information can be anyth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message to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Window - This type of window requires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.  The window pops up and prompts the us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- The Insert key &lt;Ins&gt; is located in the lower righ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keyboard.  This key will toggle between the Inse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- A "mouse" is a small device used to move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program options, in programs that support them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ouse cursor just push the mouse.  The butt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are used to select options and variou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lick - This refers to the pressing of a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ouse's have two buttons, but some have three. 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is used to select the item or feat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is on.  The right button is used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depending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 - The word Pop-Up indicates the action of the Hot-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up MemTool.  MemTool is always in memory,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Popped-Up can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Memory - The word RAM stands for Random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which your computer uses to store information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ta, an executing 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- The term screen is used in this manual to refer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owing on your computer's monitor.  That entire pi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- The exact way words, characters, or symbols ar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to form commands.  Certain command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words, characters, or symbols must be in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shown, including space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ab&gt; Key - Located on the upper left side of the keyboar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ith two arrows on it.  The &lt;Tab&gt; key is only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ditor to jump 10 spaces forward.  The &lt;Shift-Ta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en spac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- A window is a framed section of the screen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, information, or questions.  The window typ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information, 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 iv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Page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 vi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Page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 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  <w:t>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 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Page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em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em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 16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  <w:t>Pag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  <w:t>Page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 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Pag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and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 2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Page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 3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  <w:t>Page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 36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  <w:t>Page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 3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Page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 4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Page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 4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Page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 5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Page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 5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Page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 5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Page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Hot-Ke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Hot-Ke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 5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Page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 6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  <w:t>Page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 6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  <w:t>Page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  <w:t>Page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