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iGAS SECURITY VERSION 1.01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iGAS SECURITY will be distributed by including (at lea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IG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distribute the file PIGAS.EXE as it i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 and/o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 PLEASE CONTACT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ame: PiGAS SECURITY VERSION 1.01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PIGAS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y / Encryption &amp; securi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ECURITY , ENCRYPTION , PROTECTION , PASSWORD , US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iGAS SECURITY VERSION 1.01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AS SECURITY allows to protect the information written on a 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, in a very easy and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irectories selected to be protected then become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for the unauthoriz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: each one can have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phisticated protection scheme which hide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lected files/directorie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skette with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90 day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about update and new PiGAS SECURITY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