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NCAP -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V-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CAP is distributed using the shareware system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SCRNCAP is not free, but rather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e copyright law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CRNCAP for 5 days without registering. 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either register the product (see includ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,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CAP is licensed for use on one computer at a tim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AP on more than one system at a time, you must purchas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ystem that will be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SCRNCAP.CO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th SCRNCAP.COM all files listed in FILEL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modify SCRNCAP.COM or oth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harge for use, copying or distribution,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fee of up to $10 to cover copying and disket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Soft makes no warranties relating to this software, including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fitness for a particular purpose.  V-Soft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cidental, consequential, or othe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.  This product is offered on a try-before-you-bu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wner's responsibility during the trial period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uitability of this product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NCAP - Screen Capture 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1993, V-Soft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____ State: __ Zip: __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time Phone: (___)___-____ X ____   Evening Phone: (___)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: (___)___-____ X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s Needed w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&amp; Disk  ____  X $20.00 Per License =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 Needed  ____  X $15.00 Per License =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=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 Residents Add 7% Sales Tax =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=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 ___ 3.5"  _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Method:  ___ Visa             ___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MasterCard       ___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following if paying by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           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:  ________       Number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 fax (if paying by credit card) completed registration form</w:t>
      </w:r>
    </w:p>
    <w:p>
      <w:pPr>
        <w:pStyle w:val="PreformattedText"/>
        <w:bidi w:val="0"/>
        <w:jc w:val="left"/>
        <w:rPr/>
      </w:pPr>
      <w:r>
        <w:rPr/>
        <w:t>with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-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7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idian, MS  393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: (601)485-63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(601)483-10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