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FL_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@1993 Thomas C.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L_1993 for Windows 3.x is owned and 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omas C.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348 Black 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irfax, VA 22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L_1993 is a menu driven Windows 3.x application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t, track, and update NFL football games.  The 1993 NF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per week is stored within the NFL_1993 data files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ontain estimates of the offensive / defensive scoring str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of the teams.  The initial offensive and defensive ra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eam are based on the combined scores of all 1992 regular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yoff games.  As the season wears on, and you 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1993 pre-season and regular season games,  the ratings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ctual game scores are saved in TEAMS.DAT and GAMES.DAT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oose to update its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week, it will take you approximately two or three minute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day's game scores.  The program then updates its estimat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's offensive and defensive ratings  and is immediately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t next week's scheduled games or any "what if" g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ious about.  You can immediately see the new NFC and  AFC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ings without waiting for Monday morning's sports pag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very simple to describe.   It's colorful, and it's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with it sure beats mowing the grass on Sunday afterno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ing about work I should've done this weekend.  I starte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arly version of this program during the 1982 season - a Frank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, Apple Basic and a green 25x40 Elephant monitor.  MS-DOS, 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lor windows certainly are mor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the program is very simple.  It processes game sc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s a simple, two parameter database on each team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predict the outcome of next week's games. 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, the program should predict 70% of the game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now and infinity.  Typically, over the last nine s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dictions have been pretty consistent in picking 9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ers per week out of 14 games.   For three years, I tri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ty sophisticated, numerical analysis techniques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.   I tracked team performance, in terms of off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sive ratings, as a function of whether the teams w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ad or at home.  I tried Dow-Jones type time series analys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averages and weighted moving averages based on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s, three weeks,  four weeks ... nine weeks, etc. 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s done, I had "successfully" lowered my prediction rate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ties.  The more complicated I made the model or the mor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dded for model sophistication, the worse I did.  Finally, I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nd went back to the two parameter model -- how does each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, offensively and defensively, relative to the average N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 performance of 21 points scored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course of a season, NFL teams average 21 points scor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 And typically, a team that puts 28 points on the boar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 and limits the other guy to 14 points per week generally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ahead of the team that puts 14 points on the board whil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28 points.  In simple terms, that's the line taken by the pred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top and think about all the sophisticated statistic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ators quote, they don't really do any better.  Averag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d on the road in the fourth quarter - percentage of thir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 - turnover ratio - number of real blonde cheer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20-40 yard line markers.  Statistically, the bes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to win about 70% of the time - the rest of the time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p shoot.  And there's always one week per season whe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division leading team 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L_1993 begins by reading two data files (TEAMS.DAT &amp; GAME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memory.  After that, all predictions and updates to team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am ratings occur only in memory, unless you specificall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the updates to the databases.  The main menu has fiv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, Display, Predict, Print, or Input Playo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our options listed on the Updat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kl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1993 s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mode is used to enter or revise scores of gam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layed - single game scores, such as playoff games an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son  games - or an entire week's worth of scheduled g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ing in a program displayed form.  These different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Singl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alog box opens.   A listbox displays the list of all NFL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wo line form is displayed which allows you to select two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their scores.  Data arrays in memory are updated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ffensive and defensive ratings.  This mode of update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in pre-season games and what-if games. 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for regular season scheduled games.  For that reason,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-loss-tie records and NFC/AFC conference standings are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of single game entry, even if you later choos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updates.  Pre-season and what-if game outcom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team standings within the conference division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 offensive / defensive ratings are updated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elements that are used to predict subsequent game out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Weekly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opens and displays a form listing the entire week's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.  The cursor positions automatically to game #1 - team #1's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C/AFC conference standings, team offensive and defensive ra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n/loss records are updated based on the entered game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lso displays data on how many winners i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ted for the week as well as how many you predicte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viously chose to disagree with its pred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Revise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PS!  You can always correct scores for any regular season o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son game score that was entered incorrectly.  (There'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software did that!)  A window opens and displays last wee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 scores in a "Weekly Games" type form.  You ca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r all of the previously entered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ime this option is invoked and scores are updat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"replays" all subsequent game weeks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ngs and rankings by reapplying all game outcomes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ono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New 1993 S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else fails, you can always throw away all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data and start the whole 1993 season over from week #1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ty's sake, this choice requires a confirmation. 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y from a YES unless you have saved or rename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files beforehand.  Actually, this option zer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entered game scores and resets team strength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at the end of the 1992 season, as retrieve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AMS.0".  If the file cannot be found, all teams str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o 21 + 21 = 42; i.e., all teams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ix display options listed on the Display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FC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C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opens and displays the scores of last week'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push buttons of "Previous" or "Next"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results of other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NFC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opens and displays the current win-loss-tie record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C teams for the East, Central, and West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AFC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opens and displays the current win-loss-tie record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C teams for the East, Central, and West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 Ra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opens and displays the program's estimates of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ngths of all 28 NFL teams by adding the offensive and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ngs.  Highest number total is the best.  These ar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juggled when you ask for a single game or weekl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opens and displays the schedule for next week'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push buttons of "Previous" or "Next" allows you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hedule for other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  Repor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opens and displays data for each week of the seaso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ow many games the program has predicted correctly versu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winners you have predic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 PRE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options listed on the Predic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kl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son Out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 Singl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alog box opens.   A listbox displays the list of all NFL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wo line form is displayed which allows you to select two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dicted score of the game is displayed.  This mode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in pre-season games and what-if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 Weekly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opens and displays the predicted outcomes of all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end's scheduled games based on the current offense/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ngs in memory.  Obviously, this mode is designed fo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son games.  The program then allows you agree or dis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predictions.  Checkboxes allow you to mark whi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er predictions you agree with versus disagree with.  An  " X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you agree.  The program automatically keeps track of how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and how well it does as the weekly scores are e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splay&gt; &lt;Report Card&gt; option is used to see how well w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over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  Season Out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opens and displays the current projections for NF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C championship playoffs and the Superbowl based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s ratings played throughout the remaining regular seas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.  The idea is:  If all remaining games end as predi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's going to win each division, and then each confer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he Superbowl.  LIMITATIONS:  After the first rou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offs have been completed, this option has little valu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ted season outcome does NOT change even after tea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d in the playoffs.  The "who's-gonna-play-who-next"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just too complicated to mess with for the first two rou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o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the playoffs have begun, you should use the regular weekly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dictions or single game predictions.  Or look at RATING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menu item.  The top-rated team left in the play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ways be predicted as the Superbowl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  Input Playoffs (Available for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alog box opens.   A listbox displays the list of all NFL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m is displayed which allows you to select the teams.  N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offs are based on four weeks of playoff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off Round #1 (Wildcards) - 4 games    (Week #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Playoffs          - 4 games    (Week #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Championships     - 2 games    (Week #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Bowl XXVIII             - 1 games    (Week #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ach playoff round has been scheduled (i.e., games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of which teams are playing), the playoff round wee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ted, displayed, updated, etc. just like any wee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season.  All the functions of NFL_1993 work for the pl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 weeks, after you have input th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llows you to input playoff games any time after week #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rror checking is performed.  However, the program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nd re-enter playoff games for any round UNTIL the sc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ound have been entered via &lt;Update&gt; &lt;Weekly Game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0  STRATEGY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of databases that comes with the program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come of all 1992 regular season and post season gam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hrough SuperBowl XXV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, player retirements, trades, and college draft choi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coaching changes will effect next season.  But,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wo or three pre-season games are "don't care" gam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aching staffs are just trying to size up their newco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k-ons before they have to start cutting down increment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44-45 man roster.  Personally, I recommend N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and NOT updating databases until at least the last wee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of pre-season games.  Use single game predictions and sing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for the final week of pre-season.  Then go for it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 is that it takes about four weeks total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pretty good handle on the teams - say - the last wee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season and the first three regular weekend games.  Fro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what you see is what you get.  The program performed b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s 4 through 17 during 1991 and 1992  For 1992, the progam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2 of 235 game winners correctly.  That's a flat 6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  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runches integer Offense/Defense rating number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come out as predicted ties.  With NFL overtimes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never occur.  But, in the NFL, the home team win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60% of the time.  Therefore, the program adds on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home team score for all predicted ties as a "tie-break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0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rt of this computer program may be reproduced,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cribed, stored in a retrieval system, or translat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in any form or by any means, except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cense agreement, without obtaining the expres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consent of Thomas C. K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NFL_1993 is subject to the following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  Title to Licen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to the licensed software program is not transferr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  The end user is granted an exclusive license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SINGLE computer or compute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2  Copyrigh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L_1993 is a copyrighted computer program.  It is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aws of the United States as well as by international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make any changes or modifications to NFL_1993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compile, disassemble, or otherwise reverse engine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program.  Usage of NFL_1993 implies your agre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nce of the terms and conditions of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3 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C. Kerr warrants only that the magnetic media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L_1993 computer program is recorded and the limi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with it are free from defects in materials and workma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C. Kerr does not warrant that the licensed software will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quirements or that the operation of the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terrupted or error-free.  The limited warranty does not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py of the computer program which has been altered o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way.  Further, the warranty does not cover any med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which has been subjected to abuse or damage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MPLIED WARRANTIES, INCLUDING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TNESS FOR A PARTICULAR PURPOSE ARE LIMITED TO THE TERM OF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tates do not allow limitations on how long an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; so the above limitation may not apply to you. 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orth above are in lieu of any and all other expres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warranties, whether oral, written, or impli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ies set forth above are the sole and exclusive reme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4  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C. Kerr is not responsible for any problems or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licensed software.  This includes, but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, computer hardware, computer software, operating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puter or computing accessories.  End users agre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C. Kerr blameless for any problems arising from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L_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C. Kerr SHALL NOT IN ANY CASE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, CONSEQUENTIAL, INDIRECT, OR OTHE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FROM ANY BREACH OF THE WARRANTIES EVEN IF THOMAS C.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tates do not allow the exclusion or limitation of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sequential damages; so the above limitation may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case shall Thomas C. Kerr's liability exceed the licens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d for the right to use NFL_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5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of electronic bulletin board systems may pos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NFL_1993 for downloading by their users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only as long as the 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6  CAVEATS  (Fatherly Ad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this program for gambling or betting.  It just is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.  If it could consistently beat the line, I'd have alread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made my fortune, and retired.  And you'd still be sc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s for something else to download.  I wrote it for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that w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