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1.7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9 in U.S. funds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WHEEL.  In doing so, I agree to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WIN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WIN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   3.5____    Density:   High_____   Low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Bran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Stacker?_________  Version of Windows used?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WINWHEEL? (BBS, Shareware Compan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, please include $3.00 for shipping and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rnational or Postal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