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lking Slideshow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lking Slideshow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:  Talking slide show graphic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alking Slideshow,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 Graphic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elp them create a talking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89,2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Talking Slidesh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 includes InWin: an install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graphics show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lideshow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Slideshow, Version 3.3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1 to 100 picture and sound file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loppy drive also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show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ing Slideshow, Version 3.3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ubstitute your picture and sound files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Assemble your ow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for tradeshows, business meetings,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inars, etc..  Includes Sound and Loop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es.  Talking Slideshow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hardware to play back the sound files -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PC internal speaker (Windows 3.0 or 3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r enhanced modes) or installed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ndows 3.1).  Talking Slideshow is similar t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th Sound except it does not Auto-stretch/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iles.  If you will be using scanned photo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256 color or higher picture files, t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deshow should be ordered instead of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Auto-stretch/shrink tends to disto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picture files.  Up to 100 pictur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one sh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phone to create the sound files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or some other third par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ion software (save as .BM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 th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produced by Softline, Inc..  Talking Slideshow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Talking Slideshow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Talking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show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Slidesho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alking Slideshow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alking Slideshow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ing Slide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 may be included in libraries sold on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show.  A reasonable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lking Slideshow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Talking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Talking Slideshow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Talking Slideshow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Slideshow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ing Slideshow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ing Slideshow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Talking Slidesh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