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SaveDescription - An MS Word For Windows 2.0 macro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Version 1.1   June 1993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Written by Rob Potter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Danielson Computer Servi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Get the document name, path, and title (for use as the default descriptio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m dlg As FileSummaryInf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tCurValues dl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cName$ = dlg.File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cPath$ = dlg.Direct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cTitle$ = dlg.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Make sure the document has been saved so we have a pa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Len(DocPath$) = 0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sp = MsgBox("The document must be saved first. Save it now?", "No Description Available", 3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Resp = 0 Then Goto Finis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leSa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tCurValues dl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cName$ = dlg.File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cPath$ = dlg.Direct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cTitle$ = dlg.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Build a prompt and ask the user for a description. The 'On Error' lines provide for the user hitting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dialog 'Cancel' butt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mpt$ = "Enter a description for " + DocName$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 Error Goto Finis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sc$ = InputBox$(Prompt$, "Description", DocTitle$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 Error Go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Now set up a connection to NameTool L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DE_Id = DDEInitiate("NTLITE", "SYSTEM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Find out what directory NameTool is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DEExecute DDE_Id, "CURDIR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ToolPath$ = DDERequest$(DDE_Id, "STATUS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DocPath$ &lt;&gt; NToolPath$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We need to change NTL to the document pa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DEExecute DDE_Id, "PATH " + DocPath$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TStatus$ = DDERequest$(DDE_Id, "STATUS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NTStatus$ &lt;&gt; "OK"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sgBox "NameTool is unable to find the document drive or directory", "Save Description",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to Clo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NTL is in the right directory, so save the 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DEExecute DDE_Id, "NAME " + DocName$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DEExecute DDE_Id, "DESC " + DocTitle$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DEExecute DDE_Id, "SAV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Find out if everything went o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$ = DDERequest$(DDE_id, "STATUS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Stat$ &lt;&gt; "OK"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sgBox "NameTool was unable to save the description. It reports " + Stat$, "Save Description",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ose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DETerminate DDE_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ish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