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LAYER FOR WINDOW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in UK Pounds, complete the form and send, fax or EMail it dir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oftware - or you can 'phone through your order u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 CompuServ account can register using the SWREG servic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SWREG and follow the instructions to register.  CDPlayer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ith an ID of 999.  Your compuserve account will be debi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A in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made in US$ from Public (software) Library with your MC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x, or Discover card by calling 800-242-4Psl (from outside 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) or by FAX to 713-524-638 or by CompuServe to 71355,470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FOR ORDERING ONLY.  Jupiter can NOT be reached at tho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Jupiter for information about dealer pricing,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ent of the product, the latest version number or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or to discuss returns, use the numbers given below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can also pay with a $ cheque by sending your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software Library, P.O. Box 35705, 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in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n be made in French Francs via WindowShare -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llows the Sterling and $ order form.  Registr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hare is 250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ERLING ORDERS               FOR US$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Jupiter Software             To    Public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Parkside                        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bledon                         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                           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19 5NL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+44) 081-946 4826           Tel:  800-242-4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side USA 713-524-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4) 081-879 0090           Fax: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40,2134           CompuServe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pbrace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copy of CDPlayer for Windows, CDPlay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py of CDtsr, on a 3.5/5.25 disk.  (Please indicate disk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K pounds             UK residents 18 UK pds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registration + 3 p&amp;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verseas     21 UK pds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registration + 6 p&amp;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                   All orders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my cheque fo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arge ______ to my Access/MC account number ______ ______ ______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date  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 as it appears on you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: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cardholder if a CC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rive -  Make     _____________________   Model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btained my shareware copy of CDPlayer from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this form and send it by mail to the address above, by f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 the number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printed manual and invoice will be sent with the program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LAYER  LICENCE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 societes peuvent nous consulter pour des licences multipostes o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s multi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le soulignement par les renseignements demandes.  Imprimez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, et adressez le tout avec votre reglement de 250 F TTC (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) port compris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hare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P. 2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051-METZ ce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(+33)87 32 37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:(+33)87 30 85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Tel : 3615 Win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et Prenom 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et Ville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cences : __________ Date ___________ Total TTC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: ___ 3 1/2" ___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ement par cheque, Eurocheque, mandat-lettre, ou carte banc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rrer la mention inu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respecter le principe du share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