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 v7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 fee is $16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receive our biannual news letter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new versions, and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Phone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yp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Inventory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reference   [  ]3.5"            [  ]5.25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 ]Double Density  [  ]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074 Middle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ton, MI  48188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other side of this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