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SEND -- Command Line File Transfer Version 1.12 6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rapahoe Software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AutoSEN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versions of AutoSEND/AutoGET to transfer files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transfer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 for more modem control &amp;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tom modem config ability for non-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standard COM por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notification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boo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active DOS and Windows version to fla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et unattended mode to always receiv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"file-find" option when send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gistration is currently $39.00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 includes shipping, handling and sales tax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er and site license pricing please call 800/810-7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utoSEND is fast, easy and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AutoSEND, please call 800/810-SOFT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handy (VISA or MC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heck or money order al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mailing information, and disk size requi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paho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eckenridge, CO  80424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O SWREG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latest "full-blown" AutoSEND versions for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tification of upgrades,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imited customer support via telephone sup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-Mail customer suppor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en Percent off on future product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