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TRIBUTION:   CBV10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  CBV.PPE   (a PCBoard 15.1 Programing Language Execu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:        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  6/2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R:      A PCBoard 15.1 PPE allowing you to callback verify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:     A PCBoard 15.1 PPE that allows you to callback ver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users.  Installation is simple and painless.  Get 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those users that like to create duplicate accou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system!  $10.00 registration fee.  Trial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lly functional; but is limited to 24 sucessfull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ations.  Has many customizable features and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use PCBedit to customize the way it loo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Dave Re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       dave.reus@pob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    301-663-4507 (The PO Box 9600 BBS) v.32/v.32bis 24-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&amp;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without any guarantee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  All responsibilities for its use rest with the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no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V software is (C) Copyright 1994 David S. Reus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CBV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V allows you to get a handle on all of those duplicate accou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have floating around on your PCBoard BBS.  New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not very honest and will create many duplicate account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ames to allow them to use more of your system resourc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V works by calling the prospective new user back.  That is,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normally used for incoming calls to your BBS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odem back.  CBV logs any number that it dials,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 the same number to be dialed once used for callback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uts down most duplicate accounts, as the user can only cre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and get it validated unless they have multiple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CBV calls the user back, they issue a command to answer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swer a password prompt to ensure security.  If the callb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essfull, CBV logs the number as being "validated" and will no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else use it again.  CBV also can notify you automatical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so you can take any extra validation measures you see f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ecurity is adjusted accordingly and is advised of your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CBV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V is very flexible and allows you to customize it for your BB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eatur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Change most announcements and messages the user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PCB display files.  You can edit the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edit program that comes with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Will not allow dialing of costly or bad numbe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911, 900, or 976 numbers.  You can add any ex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rea codes you see fit.  Notification of any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made to the Sysop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Senses automatically if the number to call is long-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Many configuration options to control modem initial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handling, forcing of a callback, and allowing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to stay online after the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Since it is a PPE, it is very fast, and takes up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oun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Try it for free, the trial version is fully function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24 valid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Logs sucessfull callbacks in the 2nd User comment ar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user noting time/date and number call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Full logging to the PCBoard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Allows account security upgrade, but to leave curren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iration date as-is upon good callback if so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) Unpack the CBVxxx.ZIP file into a directory of your choic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suggest that the installation directory be a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your main PCB directory.  eg: F:\PCB\CBV 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nodes, make sure it is a common directory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s can access. CBV is multi-node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) Edit the CBV.INI file.  It is fully commented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ly configure any values.  Make sure that you do no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lines in the CBV.INI file, as when the PPE starts up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 these values in order and expects them to be i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.  You can change any of the comments if you wish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that you do not put anything except the expect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irst 24 characters of each line.  Y or N choic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NOTE:  If you wish CBV to upgrade the users security, but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the users expiration date, set the "subscription day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to zero (0).  This is helpful for boards wh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y existing users; but not to touch any existing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on that users account.  This should be a rare use of CB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was requested as a feature by a fellow PCBoard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ttom part of the CBV.INI file is used by CBV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specified callback number is local.  It allows you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changes and area code/exchange pairs that are a loca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BBS.  A comment at the end of the CBV.INI file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enter exchanges and area code/exchange pair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) Edit the BADNUMS file, add or change any numbers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callback.  The current area codes and exchan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76,915,911,811,711,611,511,411,311,211,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55,950,954,900,800,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these defaults in the BADNUMS file are Marylan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915 (similiar to 976.)  The 950 and 954 ex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telephone company test and customer servic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you take a good look at this file and ensure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codes/exchanges that you don't want to call ar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The format is the 3 digit area code or 3 digit exchan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ne by itself.  Multiple lines are permitted. 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s to use one of these area codes or exchanges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ocked out and hung up on.  A notification to the Sysop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incident via a private message will be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) Use PCBoard's PCBEDIT program to edit the display fil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re displayed to the caller during CBV's runn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xibility allows you to edit these screens to your li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tch your validation procedures.  The screens sh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.ZIP file mirror my setup which tells users that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back verify and manual approval are needed befor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.  You can change these if your new user valida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y files are as follows edit each one with PCB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      Displayed if user chooses to abort the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   Displayed if user tries a number alread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PASS     Displayed if user security level is too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US     Displayed after callback if you don't allow them to st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BID     Displayed to a user who has used a BADNUM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READY   Last-chance instructions before the callback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RYLD    Displayed to user that is long-distance if you don't a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YLD     Displayed after a long-distance callback before hang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    Displayed to any user that completes the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MANY    Displayed when maximum attempts has been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   Displayed after the opening screen, giving an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) If you have choosen to utilize the "Send Sysop a messag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end User a message" features, edit the SYSOP.MSG and USER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o your liking.  PCB codes are supported, so use PCB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dit these files.  I have included the default one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.  Make sure the Sysop username in the CBV.INI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 you want to receive the "validated" and "warn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.  SYSOP is the default value of this field. 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 username is OK here, this allows you to delegate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se type of messages to perhaps a co-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6) Decide how you want to execute CBV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start it every time a new-user comes 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, place a lin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F:\PCB\CBV\CBV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first line of your new-user menu, or put it in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logon file.  This will grab the new user and thro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CBV.  If you want to force them to use CBV,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option is set (Allow Abort) in the CBV.INI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choose to go this route, make sure you set "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PASS" to N in the CBV.INI file, this way users w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at the BYPASS file each time they logon; they will just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however you want to allow the user to sniff arou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first, and then choose to use CBV themselves;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n entry in your default CMD.LST file.  Start PCB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'B' twice, then down-arrow 7 times to the CMD.L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F2 and make an entr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BV     10      F:\PCB\CBV\CBV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lls PCBoard the keyword used to start the PPE (CBV)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security level (make sure it is low enough for new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nally the full path and name of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your changes and go use PCBEDIT or your favorite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your Bulletins and Menus advising the prospectiv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about the fact they must type "CBV" to b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7) That's it!  Double check everything in the CBV.INI file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out locally by signing on as a new-user and run it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w times.  Note, if you are running CBV locally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ole and not over the modem, it will SKIP dial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give a message to the effect that "You are on local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display what the user normally sees when th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ade. It will however update the appropriate files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.  Try using a bad number, give it a workout; th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satisifed the way it is working, and have all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ed the way you want, walk away and watch your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s dwi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st recent version of CBV, send an internet mail mess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bject/message body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ndmecbv@pobo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will be returned with the latest copy of CBV attach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U-ENCODED item.  Use the facilities of your mail system to deco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use one of the many UUDECODE programs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market to de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 are a registered subscriber, you may always download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version on the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BV.PPE is (C) COPYRIGHT 1994 David S. Reus.  It is not freewa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ermitted to use CBV on your PCBoard BBS for a period of 30 da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validated calls (whichever comes first) for evalu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t the end of 30 days or 24 validated users must register the P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PE will continue to callback users after the 24 limit, bu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hem, nor update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y sending USD $10.00 to:      DAVE R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n't send cash!)                  PO BOX 3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REDERICK, MD  21705-32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ull name of your BBS and your BBS telephone acces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tems will be used to create your CBV.KEY file.  Spel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re important here, so double check what you request.  O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$10.00 check I will call your BBS and upload your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  If you run a closed system, make sure you create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 and give me details so that I can logon and send your key.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not sent any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will remove a small amount of the delay in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It will also banner that you have registered the program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S the opening screen STILL appears while your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tested.  This delay is only a second or two even on a 286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send a @CLS@ code in your WELCOME file if you don't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screen to ha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- Com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via Internet mail at: dave.reus@pobo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my BBS at 301-663-4507 go thru the CBV process, leav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omment to the Sysop and I'll set up an account for you.  I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distance callback's from 7pm ET to 3am 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