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Carouse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 'CD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ill Esposito.  This program is SHAREWARE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SHAREWRE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enu.cmd     The CD Carousel Loc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cmd      The CD Carousel Doo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cfg      The CD Carou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mec      A door 'drop' file which contains priv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aint.cmd    The CD Carousel File/msg maintenanc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onvrt.cmd   The CD Carousel Files.bbs conversio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Update.cmd   The CD Carousel File Area Maintenance/Updat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ico      PM Icon for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con.cmd    REXX script to create a desktop Icon for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sgapi.dll   The REXX/SQUISH DLL written by Colin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ull.txt     S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help.txt     CD Carousel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txt 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 New features/fix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files.cmd   Fil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 Carou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a collection of REXX programs which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irly simple means for making multiple CD Roms avail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 Maximus/2 BBS's.  With this release, CD Carousel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privilege and lock control as well as for "stand-a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for those who don't run a BBS.  You can use CD Carousel as a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all CD's that are "BBS"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D Carousel provides the user with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D's from which he can "request" offline files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ce a day, once a week, or whatever, manually run the C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prompt for the required data C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e requested files to a predefined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the user.  All user privileges and the numeric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 The CDMenu program will also generat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quish or *.msg format acknowledging that the "request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ulfilled.  In the "stand-alone" mode, CD Carousel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ly in that messages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downloaded his file, CDUpdate.cmd will clean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f a file has more than one request against it, CD Carouse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m, finally deleting the file, and it's entry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ests have been satisfied.  CDUpdate.cmd also now feature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unting and "Uploaded b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not designed for real time access to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onfigure CD Carousel to treat your Online C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D.  Everything will work the same except instead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, CD Carousel will copy the files to your reques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ownload.  This provides for a very fast search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access to your CDROM like a normal Max/2 file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MAX/2 File Areas for your onli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.  If it is not, use the "Selective Install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"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CD must already be "BBS Ready" with Files.bbs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 each director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CD Carousel.  Since all th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's will be stored on this disk,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Figure on about 1 meg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DCAR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ve the Rxmsgapi.dll to your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. Move the CDUpdate.cmd to your Maximu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n't forget the trailing backslashes in the pathnam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variables in CDCa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Tool                1st line - Select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disk that will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when he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ousel. Thi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you pick for this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un CDConvrt.cm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priv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2nd line - Menu Style. 0 fo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Maximus/2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\cd\                  3rd line - Drive:\path\ where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des. (cdcar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                 4th line - Drive:\path\ to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max\file99\          5th line - Drive:\path\ to file area whe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are to be placed. 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, CD Carousel does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after User download,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 the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6th line - File area number (ex.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7th line - Enter the type of message bas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used to receive msgs from CD Carou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USER.(ie. The area defined by nex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msg1         8th line - Message area where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.  This will either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 9th line - To Node complete addr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(1:132/15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10th line - From Nod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oint (1:132/15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the same as th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sposito          11th line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12th line - Enter the type of message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being used to receive msgs from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to the SYSOP. (ie. The area def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sysop       13th line - Message area where the SYSO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from CD Carousel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to a 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14th line - Public or Privat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either "1" for Private or "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. (privat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is is new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5th line - 0 for priv/lock control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bbs. 1 for no priv/lock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ax.log         16th line - Drive:\path\filename of your Ma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7th line - 0 for BBS mode, 1 for Stand-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             *18th line - Name of the CD normally installed i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 not want CD Carousel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your Online CD, delete the entire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9th line - Enter the rest of your installed CD's,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.  No limit.  If you have 6 onlin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s, than the CD's will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s 18 thru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ust to clarify things, if you dont want to use the online C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NE 17 should be the last line in your Cdca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the option S)et-up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DConvrt.cmd will be executed and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data CD.  This name should b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no more than 8 characters long. (mark the c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imt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will also be asked for the CDrom drive let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"L"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2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ed properly, it will read the files.bbs off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ze and date info, and copy the new fil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ame you entered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iven the paths listed in 4 above, CDConv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 L:.  It will scan all the file areas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with the new size/date info into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cd\ named after the disk,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:  j:\cd\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  AB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's     AD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JOURN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or compatibility with many diffe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ayouts, CDConvrt must search your C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Files.BBS.  This process is time consum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of those new triple speed drives!)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 must search the disk twice, onc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the second pass to convert all the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Convrt.cmd utility converts standard Max-typ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ormat with size and date info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runcated to result in a line length of 79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 39323 11/10/88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 42633  7/23/88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  8096  8/29/88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nually edit non-standard files.bbs or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above if you don't have the standard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DConvrt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k contains files.bbs which already have date/size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the prompt "Do the files.bbs already contain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?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CD Carousel to prompt you at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's inclusion.  This may be helpful if you want to make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ories available to the user.  Once selected, you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by typing 'a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asked if you want to sort the director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ith disks that contain multiple sub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(ex. Hobb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multiple subdirectories with the same name, CD Carous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 new name when this occurs.  Lets sa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at there are three subdir'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1x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2x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t the second and third occurrence of the subdir "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.  Keep track of the new name so you know what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hird occurrence rolls around.  CD Carousel will not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v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prompted to enter a Privilege level for the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letter of a valid Maximus Privilege.  Acceptab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, A, C, F, P, W, N, L, D, and T.  Be sure that the disk that you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'Default CD' is available to all.  The reason for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fault CD' is not checked for privilege of keys, so if you have s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CD as default, and a 12 year old enters CD Carousel, the adult 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to him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f all Disks require the same access level, and that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all users, then set the menu privilege for CD Carou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evel in the menus.ctl file. Otherwise, when the user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ousel, he will be presented with the 'Default 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be prompted for a lock.  You may enter any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8.  If you do not wish to set a lock, enter the percent sign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ock.  The same rule applies to locks as it did to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'Default CD' is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everything ran right, a file called DISK.LS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dir.  This file contains the names of the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 in CDConvrt.  You may OPTIONALLY add CD dis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id for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delete a disk, you will have to edit thi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sk, this file is automatically updated.  Also crea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same name as you gave the CD, and it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BS files as well as a list of area names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other file was created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  The file, NAMES.LST, contains the CD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full drive:\path of all the CD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dd File Area descrip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's the first 3 lines of the NAMES.L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S)etup (CDConvr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add File Area Descriptions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to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 Grea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 Strang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 AD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4, and 5 for each CD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make CD Carousel available to your users, add these two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ct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j:\cd\cdcar   normal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th &amp; filename of cdcar.bbs drop file - do not add the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run maxpipe_%P_j:\cd\cdcar.cmd_j:\cd\_%g_0_%n normal "+CD Carou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^    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&amp; filename of CDCAR.CMD|     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CDCAR.CFG _____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___________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holder 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 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must now edit the CDCar.mec file to point to your CD Carous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one that, you must compile it to create a .bb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meccap.exe, which came with Max/2 and should be in your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cap cd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reate a file called CDCar.bbs, 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/dir defined by the first line you added to your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elect to use the priv/lock control, by setting line 15 in CDC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0', then you must make the following modification to your Ma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BBS Downloa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ctl parame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riv to the lowest allowed for any C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allows the user to download any file in the file are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's not listed in the files.bbs.  Since the files.bb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Max doesnt read it, and therefore wont allow the user whos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wer than defined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dit your filearea.ctl to add a file area for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*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SpawnBBS.cmd file (ie. the batch file used to start Max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ax  ;Change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j:\cd\ 1 2 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nt forget the Trailing Backslashes on all pathnam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 &lt;&gt;=Required, []=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date &lt;CD Carousel Dir&gt; &lt;down count&gt; &lt;up by&gt; [CD drive] [Alternate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date i:\cdcar\ 1 2 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load Counter&gt; = 0 for no download counting, 1 for downloa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it only supports 3 place counts, and only () as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loaded by&gt; =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or "(Uploaded by USERNAME)" appende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or "-              (Uploaded by USERNAME)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1 the Uploaded by will be permenantly attach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Selecting 2 will cause it to be located as a commen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s.bbs.  This comment will not be moved by MFM when/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 Drive leter] = Drive letter (without colon) of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Drive Letter] = Drive letter (without colon) of the driv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 your CD are located.  If you create the sam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D, and copy the files.bbs from your installed CD's into them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area.ctl to point to that disk, then CDUpdate will be able to modi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bbs and enter the download count.  If these optiona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n CDUpdate.cmd will try to write to the files.bbs on the C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will create an error message, but will not affect CDUpda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.cmd will scan your max.log to look for downloads. 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requested file, it will either decrement the request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the only/last request of that file, delete the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entry.  CDUpdate will also put an '*' at the end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that represents a download, so that it will not be checked/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CDUpdate also creates a small file in your Max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user names and the files that they requested.  This lis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abd compared with the download log.  Only if all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tch, will CDUpdate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CDUpdate, delete your log every day. I copy mine to a backu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dit the BULLETIN.TXT file to your liking. Use an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line length to 79 or fewe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o install CD Carousel on the desk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rom your CD Carousel Directory, type "Set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prompted, enter the full drive and pathname for your CD Carouse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Carousel Icon should have appeared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icon to run CD Carousel in the local mode for F)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or searching for and retriving fil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r 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)earch by Filenam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Disk" will present the User with all available CD's from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" will present the User with a list of all the file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by Filename/Test" is a string search of all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 selected CD.  If you set up CD Carousel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D by entering it's name as line 18 in Cdcar.cfg, your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file lookup available to them, much faster than from the Max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s" displays the file CDbull.txt, in which you can pu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Help" displays the file C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 back to BBS" sends the user back to your BBS.  If you set up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y entering it's name as parameter line 18 in CDcar.cfg, the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file request directory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ay, or at whatever frequenc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CDMenu.cmd.  You will be notified by CD Carousel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ed by config parameter 13 when there is at least one (1)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You will not receive another message until after you have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then the first time there is a new request, you will agai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hen you receive this message, run CDMenu.cmd.  When the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elect F)ill file requests.  This will run CDMaint.cmd.  When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each disk that has an outstanding request against it.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sk you if you want to change the file's priv or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you the option of doing so.  If priv/lock is not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chance to mark the file as a free download.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s.bbs no change will actually occur. 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send a message to the user telling him/her that thei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ful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an error while copying occurs, the erro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 called 'errors.log'.  This file can be reviewed and/or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)eview logs" at the main menu, then selecting "E)rror log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caused by having the wrong disk in your drive, CD Carouse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gain.  You must select from the "R)eview logs" menu the option "F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 log".  This will step through the error.log and offer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again.  If you answer yes to the propmp "Do you want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?", a .req file will be generated.  When you're finished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return to the main menu, and select "F)ill file requests". 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have as if nothing had happened and again try to fill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o run the CD Carousel door in the local mode select L)oc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 from the CD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You can also run the door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default_dir graphics 0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j:\cdcar\ 1 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can run CDMain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ma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You can run CDConvr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conv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ew of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t-up a new cd    - Runs CDConvrt.cmd.  Creates new .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l file requests - Runs CDMaint.cmd.  Copies files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/2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al CD Carousel  - Runs the door, CDCar.cmd,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view logs        - Displays another menu allowing you to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rror log or a log of user requests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from the error log. The error log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requests that were not fill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error, usually the incorrec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player at the time of th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* Registered versions only.  Allfiles.cmd is a simple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of your CD's.  To use i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dir outpu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is the full path to the file area that contains all the .bb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filename is the name you want to us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say that we have the Hobbs 94 CD setup.  CD Carousel would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nder it's directory with the name you gave the dis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.  Lets say we called it Hobbs, and we wan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amed Hobbs94.lst.  You would then enter, from the CD Carouse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i:\cdcar\hobbs\ hobbs9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obbs94.txt will be created in the CD Carous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his utility?  Because you may have had to rename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installed Hobbs, I know you did) or you may have elect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ome directories.  Allfiles.cmd will only list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/2 2.01wb CDRO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orking Max/2 CDROM setup,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you've already appli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tch Max/2 v2.01wb in order for your CDROM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x/2 and Siltp. The error manifests itself you producing 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ying to create the file areas on you CDROM, and then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locate the CD.  Here'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xp and Sil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.EXE:  at offset 299430 (0x491a6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P.EXE: at offset 31859 (0x7c73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tch.EXE located in your O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bug reports to Bill Esposi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2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bytepb.byte.com!f152!bill_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