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Ŀ �����Ŀ ������Ŀ �����Ŀ �����Ŀ ������Ŀ �Ŀ    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Ŀ � � ����� � ��Ŀ � � ����� �Ŀ ��� � ��Ŀ � � �   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�� � �</w:t>
      </w:r>
      <w:r>
        <w:rPr/>
        <w:t>Ŀ   � �  � � � ���Ŀ   � �   � ���� � � �    �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</w:t>
      </w:r>
      <w:r>
        <w:rPr/>
        <w:t>Ŀ � ���   � �  � � ���Ŀ �   � �   � ��Ŀ � � �   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 � � �     � ���� � ����� �   � �   � �  � � � ��</w:t>
      </w:r>
      <w:r>
        <w:rPr/>
        <w:t>Ŀ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     �������� �������   ���   ���  ��� 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DN-Anrufbeantworter-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4 by Michael Gr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e Rechte vorbe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Eine Einf�hrung 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Kurzbeschreibung 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System-Voraussetzungen 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Noch etwas ... 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Die Installation und Konfiguration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Gelieferte und verwendete Dateien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Installation von CAPI und CFos 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Installation von CFOSTALK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Konfiguration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.1 Port 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.2 Klingeln bei Anruf 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.3 Modus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.4 Aufzeichnungsdauer 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.5 Fernabfrage-Code 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.6 Befehl f�r Wiedergabe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.7 Format f�r Wiedergabe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.8 Abnehmen nach x Klingelzeichen 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.9 CFos-Initialisierung 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.10 Bildschirmschoner 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Die Men�s 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Das � - Men� 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.1 �ber CFOSTALK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.2 Shareware-Hinweis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.3 Kalender 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Das Anrufbeantworter-Men�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.1 Einschalten/Ausschalten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.2 Abh�ren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Das Optionen-Men�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.1 Import 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1.1 Haupt-Ansage 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1.2 Piepton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1.3 Schlu�-Absage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1.4 Vor der Aufnahme 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1.5 Hilfetext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1.6 Code-Abfrage 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1.7 User-Abfrage 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1.8 Postfach 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1.9 Postfach-Hilfe 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1.10 Postfach-Ende 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1.11 Textansagen 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.2 WAV/VOC-Export 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.3 Konfiguration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.4 User-Verwaltung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Das Ende-Men�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Die Modi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Nur Ansage 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Ansage mit Aufnahme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Men�funktion ohne Aufzeichnung 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 Men�funktion mit Aufzeichnung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5 Voice-Mailbox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Die Befehlszeilen-Parameter 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-h/-? : Befehlsoptionen anzeigen 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-f filename : Alternatives Ansagefile verwenden . . . .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 -c filename : Alternative Konfigurationsdatei verwenden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 -k : Konfiguration erzwingen 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5 -a : Start bei bereits bestehender Verbindung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Einbindung in Mailboxen 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Allgemeines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BinkleyTerm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Zerberus  . 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Das Rechtliche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 Allgemeines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 Nicht-private Nutzung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 Private Nutzung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4 Registrierung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5 Registrierungs-Code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6 G�ltigkeitsbereich und Updates 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7 Weitergabe 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8 Support-Kontaktadressen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9 Vorschl�ge und Anregungen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0 Danksagungen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1 Warenzeichen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pitel 1. Eine Einf�hrung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apitel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ine Einf�h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Kurzbeschrei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OSTALK   ist   ein   Programm,   das   auf   einem   PC  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DN-Anrufbeantworter  mit  sehr  vielen  Funktionen  nachbild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ige Leistungsmerkmale im �berbli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erschiedene  Betriebsmodi  -  von  der einfachen Ansage �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e Anrufbeantworterfunktion  bis  hin  zur  Multiuser 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ce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ernabfrage �ber frei definierbare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etrieb  als  eigenst�ndiges Programm (Standalone), aber a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Verbindung mit z.B.  einer Mailbox  (als  sog.   Rear-En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AV- und VOC-Exportfunk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AV-Importfunk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Komfortable,  SAA-�hnliche  Oberfl�che  mit kontextsensit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lfefunk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erter Bildschirmscho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�glichkeit    zur    Einbindung    von    fast    beliebig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pielprogra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System-Voraussetz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OSTALK   ben�tigt   zum   Betrieb   mindestens   einen  PC 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6sx-Prozessor,  1  MB  RAM  und  einer  ISDN-Karte  oder  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DN-Modem.  Zum Abh�ren wird eine Soundkarte empfo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OSTALK  l�uft unter DOS 3.00 und h�heren Versionen, ein Betrie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 OS/2 wurde noch nicht getestet.  Neben  dem  zur  Karte/z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 geh�renden  CAPI-Treiber  wird  auch  der CFos-Treiber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L�ders und M.Winkler ben�tigt.  Bei Benutzung einer  Soundkar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  Sie  das der Karte beiliegende VOC/WAV-Abspielprogramm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OSTALK einbin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pitel 1. Eine Einf�hrung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Noch etwa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vor es nun 'zur Sache' geht, m�chte ich noch darauf  hinweis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�  CFOSTALK ein SHAREWARE-Programm ist.  Das hei�t, da� es s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um freie Software handelt, sondern  da�  Sie  das  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 Ablauf  einer Testzeit von maximal 30 Tagen kostenpflicht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ieren  lassen  m�ssen.   N�heres  hierzu  finden  Sie  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pitel 'Das Rechtliche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pitel 2. Die Installation und Konfiguration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apite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e Installation und K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Gelieferte und verwendete Date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hrscheinlich  haben  Sie  CFOSTALK  als Archiv bekommen und, 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diese Anleitung ja nun lesen, ausgepackt.   Die  Ausliefer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CFOSTALK enth�lt folgende Datei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FOSTALK.EXE -- Das Programm an s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FOSTALK.HLP -- Die Hilfetexte, auf die CFOSTAL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ur�ckgre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FOSTALK.DOC -- Diese Dok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NOTES.DOC -- Eine Historie der bisher an CFOSTAL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orgenommenen �nderungen und Erweiter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   nachdem,   ob   Sie   ein  Grundpaket  oder  ein  Paket 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gefertigten Sprachdateien haben, k�nnen noch  weitere  Dat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Archiv gewesen s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ALW        -- Dies sind Dateien im sog. ALaw-Form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so der Form, wie sie direkt �ber ISD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bertrag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ige  Dateien  entstehen auch erst, wenn Sie CFOSTALK das er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l aufgerufen ha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FOSTALK.CFG -- Diese Datei enth�lt Informationen �ber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instellungen, die Sie bei der K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 Programms vorgenommen haben. Wenn S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ierter Nutzer von CFOSTALK sind, st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n in dieser Datei auch Ihr Name und Ih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ierungscode, geben Sie sie also nic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i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\EIN       -- Ein Verzeichnis, das CFOSTALK unterhalb 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FOSTALK-Verzeichnisses anlegt. Hier wer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e von Anrufern hinterlassenen Nachrich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speiche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pitel 2. Die Installation und Konfiguration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Installation von CAPI und CF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 es zu viele verschiedene ISDN-Karten  und  -Modems  gibt,  mu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h  Sie  leider  auf  die  zu Ihrem Ger�t geh�rige Dok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weisen.   Installieren  Sie  den/die  CAPI-Treiber  wie   d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CFos-Treiber  von  C.L�ders und M.Winkler ist, wie CFOSTAL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Shareware erh�ltlich.  Die Installation h�ngt  unter  ander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on  ab,  was  Sie  mit  dem CFos-Treiber alles machen m�ch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CFOSTALK gen�gt es, wenn Sie CFos einfach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FOS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den, er ist dann als COM1: installiert und Sie k�nnen  CFOSTAL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 Port  1  einstellen.   F�r n�here Informationen mu� ich a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auf die zu CFos geh�rige Dokumentation verwei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hten Sie bitte darauf, da� Sie CFos nicht  auf  demselben 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eren  wie  eine  evtl.  vorhandene Maus.  Dies w�rde da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hren, da� weder die Maus noch ISDN richtig funktion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ch eine Bitte in eigener Sache:  Wenn  Sie  CFos  nutz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sen  Sich sich bitte bei den Autoren registrieren.  Oh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Fos h�tte es CFOSTALK niemals 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Installation von CFOS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tellen Sie auf Ihrer Festplatte ein Verzeichnis f�r  CFOSTAL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nvoll  w�re  hier  der Name \CFOSTALK.  Achten Sie darauf, da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 der entsprechenden Partition auch gen�gend  Platz  frei  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lie�lich   m�chten   Sie   ja   auch   noch  etwas  Platz 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erlassene  Nachrichten  haben.   Eine  Faustregel   f�r 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tzbedarf: Eine Minute Nachricht entspricht etwa 480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pieren  Sie  nun  einfach alle mitgelieferten Dateien in die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zeichnis.    CFOSTALK   legt    alle    weiteren    ben�tig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zeichnisse unterhalb dieses Verzeichnisses selbst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n  fehlen  Ihnen  noch  die  eigentlichen  Ansage-Dateien.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 hier  entweder  auf  vorgefertigte  Ansagen  zur�ckgreif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er  �ber  die  Import-Funktion  eigene  Sprachdateien erzeug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�heres hierzu lesen Sie im Kapteil 'Die Men�s' unter  dem  Punk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Impor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 K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Konfiguration  von  CFOSTALK  erfolgt im Programm.  Wechsel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einfach in das Verzeichnis, in dem Sie  CFOSTALK  installi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ben und rufen Sie das Programm au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FOSTAL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pitel 2. Die Installation und Konfiguration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  erhalten   nun   ein  Fenster,  in  dem  Sie  alle  n�ti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stellungen vornehmen k�nnen.  Sollten Sie eine Maus  besitz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  Sie  diese  nat�rlich  auch  benutzen.   Nachdem Sie a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nkte wunschgem�� eingestellt haben, klicken Sie bitte  auf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ichern'-Button.   Die Werte werden nun gespeichert und CFOSTAL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folgenden werde ich die  einzelnen  Punkte  der  K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mal genauer betrach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.1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r   Punkt   legt   fest,  auf  welchen  Port  sie  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fos-Treiber  installiert  haben.   Haben  Sie  CFos   oh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 oder  mit  '-c0'  gestartet, m�ssen Sie hier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1' anklicken, bei '-c1' die '2' usw.  usf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.2 Klingeln bei Anr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 Sie  diesen  Punkt  eingeschaltet  haben,  macht  S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FOSTALK  bei  einem  Anruf durch ein kurzes Klingelzeic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rauf aufmerks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.3 Mod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r Punkt  bestimmt,  in  welcher  Betriebsart  CFOSTAL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beit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Nur An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nrufbeantwo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en�funktion ohne Aufzeic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en�funktion mit Aufzeic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Voice-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e  Beschreibung  der  einzelnen  Punkte  finden  Sie  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apitel 'Die Modi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.4 Aufzeichnungsda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er legen Sie  die  maximale  Aufzeichnungsdauer  f�r  v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rufer   hinterlassene  Nachrichten  fest.   Die  g�lti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te reichen von 0 bis 999  Sekunden,  wobei  der  Wert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eichbedeutend mit keiner L�ngenbeschr�nkung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.5 Fernabfrage-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diesem  Feld  legen  Sie den Geheimcode zur Aktivier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Fernabfrage fest.  Wenn Sie das Feld  leer  lassen  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  Fernabfrage  deaktiviert.   Im Voice-Mailbox-Modus 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s Feld ohne Bedeutung, da die  Zugangscodes  dort  v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eweilgen Benutzer abh�ngig si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pitel 2. Die Installation und Konfiguration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.6 Befehl f�r Wieder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FOSTALK   benutzt   zur   Wiedergabe   der   aufgenomme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chrichten  keine  eigenen  Routinen,  vielmehr  wird  au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pielprogramme   zur�ckgegriffen,   wie   sie  mit  je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karte   ausgeliefert   werden   und   in   zahlreic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tionen   als   Shareware  und  Public  Domain-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h�ltlich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iesem Feld geben Sie einfach den Programmnamen an,  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m dieses Abspielprogramm aufgeruf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.7 Format f�r Wieder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FOSTALK   benutzt   zur   Wiedergabe   der   aufgenommen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chrichten  keine  eigenen  Routinen,  vielmehr  wird  au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pielprogramme   zur�ckgegriffen,   wie   sie  mit  je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karte ausgelief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 diese Programme  meist  entweder  WAV-  oder  VOC-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warten,  CFOSTALK  aber  nicht  wissen  kann, welches v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den richtig ist, m�ssen Sie dies hier ein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.8 Abnehmen nach x Klingel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iesem Feld k�nnen Sie  eingeben,  nach  dem  wieviel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lingelzeichen   CFOSTALK  einen  Anruf  beantworten  so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 Einstellung hat nur im Standalone-Betrieb  Bedeutu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 Sie CFOSTALK 'hinter' einer Mailbox betreiben, ist 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deutungsl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.9 CFos-Initialis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ieses Feld geben Sie bitte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sierungs-Sequenz f�r CFos ein.  Standardm�ssig  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er eingestel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ATS14=2&amp;L*X1&amp;E0S21=4&amp;D0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ur Erl�uter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CFOSTALK �bersetzt dies in e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rriage Return (C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    Das Pr�fix f�r jeden Modem/CFos-Befeh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14=2   Service Indicator 2 = Sprachverbindu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kzeptier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L*     Auf alle EAZ h�r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1      Resultstring 'CONNECT VOICE' erlaub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E0     Source EAZ =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21=4   B-Kanal Level 3 transpa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D0     Statuszeile ausschal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noch ein Carriage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pitel 2. Die Installation und Konfiguration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.10 Bildschirmscho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t  diesem Schalter k�nnen Sie den in CFOSTALK eingebau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ldschirmschoner an- bzw.  aussc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 Option wird erst  beim  jeweils  n�chsten  Start  v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FOSTALK und nur im Standalone-Betrieb aktiv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pitel 3. Die Men�s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apitel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e Men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 Teil  beschreibt  die  einzelnen  in CFOSTALK verf�gba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�punkte.  Der �bersicht halber gehe ich dabei Men�  f�r  Men�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links nach rechts 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  Men�punkte  lassen  sich per Maus ausw�hlen, aber nat�rl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�ber die Tastatur.  Mit der Taste  F10  kommen  Sie  in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�s,  in  denen  Sie sich dann mit den Cursortasten bewegen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r Return ausw�hl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andere M�glichkeit, einen Men�punkt auszuw�hlen, besteht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sog.   direkten  Anwahl.   In  fast  allen  Men�punkten 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weils ein Zeichen  hervorgehoben  dargestellt.   Wenn  Sie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lt'-Taste  zusammen  mit dem jeweiligen Zeichen dr�cken, w�h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den entsprechenden Men�punkt aus (Das Men�  ganz  links  o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eichen Sie mit Alt-Leertas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mmen wir also zur Sache, den einzelnen Punk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Das � - M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  diesem  Men�  sind  einige  eher  allgemeine Funktionen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.1 �ber CFOS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Punkt �ffnet ein Fenster,  das  Ihnen  Auskunft  �ber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tuelle Version von CFOSTALK gi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.2 Shareware-Hinw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 Hinweisbildschirm,  der  Sie  kurz �ber das Sharware-Konz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iert.  Hier finden Sie die  M�glichkeit,  CFOSTALK  mitt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Eingabe  eines Codes zu registrieren.  N�heres hierzu fin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im Kapitel 'Registrieru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.3 Kal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 Sie  diesen  Punkt  ausw�hlen,  �ffnet  sich  ein   kle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lenderfenster, das manchmal recht praktisch 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pitel 3. Die Men�s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Das Anrufbeantworter-M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1 Einschalten/Ausschal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  diese  Punkte  mu�,  denke ich, nicht allzuviel geschrieb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   Sie  schalten  das  Programm  in  die  bzw.   aus 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rufbereitsch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2 Abh�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ern  �berhaupt hinterlassene Nachrichten vorliegen, kommen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 dieser  Auswahl  in  ein  Datei-Fenster,  das   Ihnen   al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gezeichneten   Nachrichten   anzeigt.    Hier  haben  Sie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�glichkeit, diese abzuh�ren und zu l�s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Das Optionen-M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.1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der zentralen Punkte des Programms.  Er erlaubt Ihnen,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chiedenen  Ansagetexte  des  Programms  vom WAV-Format in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CFOSTALK benutzt ALaw-Format zu konvertieren.   Beachten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te,   da�   die   zu  konvertierenden  WAV-Dateien  bestimm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forderungen  gen�gen  m�ssen,  damit  eine  saubere   Wandel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�glich 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frequenz rund 8000Hz, mono, 8 oder 16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mmen wir aber nun zu den einzelnen Sprachdatei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.1.1 Haupt-An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Hauptansage  ist  der  Text,  den  ein Anrufer als erstes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�ren  bekommt.   Meist  enth�lt  er   Informationen   �ber 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chlu�inhaber   und   Hinweise   auf   die  evtl.   vorhande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�funktionen etc..  Diese Ansage wird in  allen  Modi  benutz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gesteuert  k�nnen  anstelle  dieser  auch andere Datei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utzt werden (siehe Abschnitt �ber Befehlszeilen-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iname : ANSAGE.AL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.1.2 Piep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Piepton ist der Ton, der nach  jedem  Text  als  Aufforder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r   Eingabe   eines  Wahltons  oder  zum  Sprechen  aufford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tatt eines langweiligen Pieptones k�nnen Sie hier z.B.   ei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ng  oder  auch eine Fanfare abspielen lassen.  Auch der Piep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 in  jeder  Betriebsart  benutzt.   In  der  unregistrier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-Version  l�sst  sich dieser Ton nicht ersetzen, es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r der eingebaute "Piep Demo Piep"-Ton benu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iname : PIEPTON.AL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pitel 3. Die Men�s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.1.3 Schlu�-Ab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Schlu�-Absage ist der Text, der direkt vor  dem  Trennen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indung  abgespielt  wird.   Im  Normalfall  enth�lt  er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abschiedung und Dank f�r den Anruf.   Die  Schlu�-Absage 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r  in  den  Modi 'Men�', 'Anrufbeantworter' und 'Voice-Mailbox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u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iname : ABSAGE.AL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.1.4 Vor der Auf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Ansage wird nur im Men�- und Voicemailbox-Betrieb  benutz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 weist  den Anrufer darauf hin, wie lange er maximal spre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n (Aufzeichnungsdauer) und  da�  er  die  Aufnahme  durch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ute-Taste ('#') oder durch einfaches Auflegen been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iname : VORAUFN.AL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.1.5 Hilfe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Hilfetext wird nur im Men�- und Mailbox-Betrieb benutzt.  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mit der '0'  abgespielt  und  erkl�rt  dem  Anrufer,  wel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tionen sich hinter den einzelnen Tasten verber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iname : HILFE.AL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.1.6 Code-Abf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 Ansage  wird  nur im Men�- und Mailbox-Modus benutzt.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dert den Anrufer  auf,  seinen  Fernabfrage-Code  bzw.   s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nummer und seinen Zugangscode einzu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iname : CODEEIN.AL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.1.7 User-Abf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User-Abfrage  wird  nur  im Mailbox-Modus benutzt.  Sie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gespielt,  um  den  Benutzer  zur  Eingabe  der   dreistelli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nummer aufzufor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iname : USERAUFF.AL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.1.8 Postf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Postfach-Ansage wird nur im Men�- und Mailbox-Modus benutz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wird  abgespielt,  nachdem  der  korrekte  Fernabfrage-  bz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gangs-Code eingegeben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iname : POSTFACH.AL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pitel 3. Die Men�s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.1.9 Postfach-Hil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 Postfach-Hilfe  wird nur im Men�- und Mailbox-Modus benutz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wird abgespielt, wenn vom Fernabfrage/Postfach-Men�  aus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ktion  '0'  gew�hlt  wird  und enth�lt meist eine Beschreib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Funk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iname : POSTHILF.AL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.1.10 Postfach-E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Postfach-Ansage wird nur im Men�- und Mailbox-Modus  benutz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 wird  abgespielt,  wenn  vom  Fernabfrage/Postfach-Men�  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uptmen� zur�ckgekehr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iname : POSTENDE.AL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.1.11 Textans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Textansagen 1 bis 8 sind die Texte,  die  sich  im  Men�mod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nter den Tasten 1 bis 8 verber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iname : TEXT1.ALW bis TEXT8.AL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.2 WAV/VOC-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  Funktion   erm�glicht   es   Ihnen,   die   verschiede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agedateien sowie die hinterlassenen Nachrichten  in  das  u.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 Windows  verwendete  Format  '.WAV' bzw.  das VOC-Format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blaster-Karte  zu  wandeln  und  beispielsweise  mit   ein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eren Programm zu bearbeiten oder abzuspie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 hier  erscheint  zun�chst  ein  Fenster,  in dem Sie die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ierende Datei ausw�hlen, ein  weiteres  Fenster  erschei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dem  Sie  den  Namen  der Zieldatei angeben m�ssen.  Nach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�tigung mit Return wird die Konvertierung durch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.3 K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Men�punkt f�hrt in  den  Konfigurations-Bildschirm.   H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   die   grunds�tzlichen  Einstellungen  f�r  das  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genommen.  F�r eine detaillierte  Beschreibung  der  einzel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nkte  schauen  Sie  bitte  in den Abschnitt 'Konfiguration'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pitels 'Installation und Konfigura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.4 User-Verw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ch nicht implementi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Das Ende-M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Men�  enth�lt  lediglich  einen  Men�punkt,  mit  dem 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verlassen und beendet werden kan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pitel 4. Die Modi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apitel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e Mo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s  Kapitel  erkl�rt, was in den einzelnen Modi des Program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iert,  welche  Texte  wann  abgespielt  werden,   wie   al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teuert wird etc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Nur An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einfachste  Modus  von  CFOSTALK.   Es  wird  lediglich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age-Text  abgespielt,   danach   trennt   das   Programm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ind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Ansage mit Aufnah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klassische  Anrufbeantworter.   CFOSTALK  spielt die Ans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ach den Piepton und  nimmt  anschliessend  die  Nachricht 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rufers  auf.   Hierbei  sollten  keine  Pausen  von mehr als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kunden gemacht werden, ansonsten bricht CFOSTALK  die  Aufnah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, spielt den Absagetext und legt a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�hrend  die  erste  Ansage abgespielt wird, kann mit der Tonwah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*' in die  Fernabfrage  verzweigt  werden.   Die  Bedienungwe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 ein  St�ckchen  weiter  hinten  in  dieser  Anleitung u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Men�funktion mit Aufzeichnung' erkl�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Men�funktion ohne Aufzeic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hr gut geeignet f�r Info-Pools,  Werbeaufgaben  und  �hnlich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agetext  und  Piepton  werden  abgespielt,  danach  stehen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rufer  �ber  Tonwahl  (DTMF)  die  folgenden   Funktionen   z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f�g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= Hilfetext abspiel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= Text 1 abspielen    (wenn vorhand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= Text 2 abspielen    (wenn vorhand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= Text 3 abspielen    (wenn vorhand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= Text 4 abspielen    (wenn vorhand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= Text 5 abspielen    (wenn vorhand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= Text 6 abspielen    (wenn vorhand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= Text 7 abspielen    (wenn vorhand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= Text 8 abspielen    (wenn vorhand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= Absagetext abspielen und Verbindung trenn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pitel 4. Die Modi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 Eingabe-Aufforderung  wird hier jeweils der Piepton benutz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Anrufer hat jeweils 15 Sekunden Zeit, eine Taste zu  dr�ck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t   er   dies   nicht,  verabschiedet  sich  CFOSTALK  mit  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agetext und legt a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Men�funktion mit Aufzeic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Modus funktioniert prinzipiell �hnlich  wie  'Men�funk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ne  Aufzeichnung',  zus�tzlich  stehen aber folgende Funktionen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er Tonwahl zur Verf�g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= Nachricht hinterlass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= Fernabfrage einl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Aufzeichnung einer Nachricht kann vom Anrufer mit  der  T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#' beendet werden, er landet dann wieder im Me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  die  Fernabfrage  angefordert,  spielt  das  Programm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forderung zur Code-Eingabe ab und erwartet  danach  den  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der  DTMF-Ton  wird  hier  mit  einem  kurzen  Pieps best�tig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urde dreimal hintereinander der falsche  Code  eingegeben,  le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OSTALK  auf.   War  der  Code  dagegen  richtig,  spielt es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fach-Ansage und wartet auf Befeh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= Erste Nachricht abspielen; Ist keine vorhanden, gibt 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en l�ngeren Piepton als Sign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= jeweils n�chste Nachricht abspielen - auch hier gibt 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en l�ngeren Pieps, wenn keine weitere Nachricht meh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rhanden 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= abgeh�rte Nachricht l�schen, wird jeweils mit einen ku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n Pieps best�tig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= Fernabfrage-Hilfe abspiel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= zur�ck zum Hauptmen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= Verbindung tren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Voice-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 Betriebsart ist  dem  Modus  'Men�  mit  Aufzeichnung  sehr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hnlich',   es   gibt   halt   nur  mehrere  Postf�cher  f�r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chiedenen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rd Funktion  '9'  (Nachricht  hinterlassen)  aufgerufen,  fra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OSTALK  zuerst  eine  dreistellige  Usernummer  ab.  Ist die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nicht vorhanden, teilt das Programm dies  dem  Anrufer  m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ernfalls wird die Aufnahme wie gewohnt gestar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 Funktion  '*'  (Fernabfrage)  erwartet  CFOSTALK nun anstat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ei sieben Ziffern  (drei  f�r  die  Usernummer,  vier  f�r  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gangscode).  Die restliche Funktionalit�t bleibt unbeeinflu�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pitel 5. Die Befehlszeilen-Parameter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apitel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e Befehlszeilen-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    bereits   erw�hnt,   kennt   CFOSTALK   einige   besond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riebsarten wie z.B.  den sog.  Rear-End-Modus  f�r  Mailbox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le   dieser   Features   werden  �ber  Befehlszeilen-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steuert,  also  �ber  Befehle,  die  bereits  beimn  Start  v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OSTALK   mit  angegeben  werden.   Die  generelle  Form  die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ehle 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FOSTALK [option1] [option2] ... [optio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 g�ltiger Aufruf des Programms w�re also z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FOSTALK -k -f NEU.AL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mmen wir aber nun zu den  einzelnen  Parametern  von  CFOSTAL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  folgenden  Parameter  k�nnen auch kombiniert werden (sowe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 sinnvoll i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-h/-? : Befehlsoptionen anzei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 Parameter  ist   nicht   mit   den   anderen   Parame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mbinierbar.   Das  Programm  gibt  eine  kurze  Zusammenfass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r erlaubten Befehlszeilen - Parameter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-f filename : Alternatives Ansagefile verw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t diesem Parameter k�nnen  Sie  CFOSTALK  veranlassen,  anstat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AGE.ALW    eine   alternative   Ansage-Datei   zu   verwend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�rlich mu� diese Datei im ALaw-Format vorli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 -c filename : Alternative Konfigurationsdatei verw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Parameter veranlasst CFOSTALK, eine and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nfigurationsdatei als CFOSTALK.CFG zu  verwenden.   Sie  k�n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 z.B.   in  Zusammenarbeit  mit  einem Mailboxprogramm je n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it und Lust verschiedene Konfigurationen benutz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pitel 5. Die Befehlszeilen-Parameter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 -k : Konfiguration erzwi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nn Sie z.B.  den CFos-Port wechseln o.�.   kann  es  sein,  da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 CFOSTALK  nicht richtig gestartet bekommen.  F�r diesen F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zwingen Sie so die Konfiguration  sofort  nach  dem  Start 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 -a : Start bei bereits bestehender Verbind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  ist  der Parameter, der CFOSTALK in die Rearend-Betriebs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ngt.  Das Programm nimmt an, da� die Verbindung bereits  ste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 beendet  sich  automatisch,  sobald  sie  unterbrochen,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fgelegt wird.  In diesem  Modus  ist  kein  manueller  Eingri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�gli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pitel 6. Einbindung in Mailboxen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apitel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nbindung in Mailbox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diesem  Kapitel  werde  ich  einige  Beispiele geben, wie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OSTALK in Ihre Mailbox integrieren k�nnen.  Nat�rlich kann  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ht  jedes Programm kennen, daher gebe ich an dieser Stelle n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 generelle Hinweise und wenige Beispie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Allgeme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m Prinzip her sieht die Einbidung so aus, da�  Sie  zuallere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OSTALK  dazu bringen m�ssen, sowohl Daten- als auch Telefonie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rufe entgegenzunehmen.  Die  erreichen  Sie  sehr  einfach 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gendem CFos-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14=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hrscheinlich steht in der bisherigen Init-Zeile so etwas w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14=128X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setzen  Sie  dies  durch  den  neuen Wert, den ich oben genan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be.  Wichtig ist auch, da� Sie 'X1' oder h�her  verwenden, 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X0'   k�nnen   Sie   nicht  zwischen  Daten-  und  Voice-Anruf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erscheiden.  Kommt nun ein solcher  Voice-Anruf,  sendet  CF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nz  normal  ein 'RING', worauf Ihr Mailer bzw.  Mailbox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nehmen wird.  Anstatt eines 'CONNECT 64000' wird nun  aber 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CONNECT   VOICE'   gesendet.    Dies  sollte  nun  Ihr  Progra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anlassen, 'CFOSTALK -a' aufzurufen.  Das ist im Prinzip  sch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ein paar Beispie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Binkley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erst  ein  Ausschnitt aus der Datei BINKLEY.CFG, ich gebe da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r die wichtigsten  Zeilen  an,  die  f�r  CFOSTALK  interess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d.   Die  Initialisierung  von  CFos  kann bei Ihnen nat�rl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enfalls etwas abweichen, wichtig ist  lediglich  das  'S14=130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ein 'X'-Wert von 1 oder h�he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pitel 6. Einbindung in Mailboxen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Init       |ATZ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          |ATS14=130&amp;L*X1&amp;E0S19=2S21=4&amp;D2S11=0&amp;W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Fax      CONNECT V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nMail     205 CONNECT V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 nun  ein Ausschnitt aus der Batchdatei, mit der Sie Binkl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Binkley star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206 [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205 GOTO V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204 [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V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TALK\CFOSTALK 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 Zerbe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ch hier gebe ich lediglich einen Ausschnitt aus  der  MODEM.MB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e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Fastinit fuer das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Z\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Faxinitialisierung - Hier f�r CFOSTALK verwend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TALK\CFOSTALK.EXE 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 V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Init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S14=130&amp;L*X1&amp;E0S19=2S21=4&amp;D2S11=0&amp;W\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pitel 7. Das Rechtliche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apitel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s Rechtl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 Allgeme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el  der Entwicklung von CFOSTALK war und ist es, Ihnen ein seh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istungsf�higes und stabiles Programm zur Verf�gung zu  stell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ch  dem  heutigen  Stand  der  Technik  ist es allerdings nic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�glich,  vollst�ndig  fehlerfreie  Software  herzustellen.   W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  uns  bem�hen,  alle  etwaigen  Fehler  mit  den  uns  z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f�gung stehenden Mitteln  zu  beseitigen,  k�nnen  aber  k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rantie  f�r Fehlerfreiheit und keine Haftung f�r mittelbar o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ittelbar durch etwaige Fehler entstandene Sch�den �ber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Rechte zur Benutzung von CFOSTALK erwerben Sie durch  Zahl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r   Registrierungsgeb�hr.    F�r  private,  nicht-gewerbli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wendung ist CFOSTALK Shareware, d.h.   das  Programm  darf 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 Dauer  von  30  Tagen  kostenlos,  uneingeschr�nkt  und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lem Support getestet werden.  Wird das Programm  dar�berhina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utzt,  so  wird  die  Registrierungsgeb�hr  f�llig.   Wird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nicht binnen 30 Tagen registriert, so  ist  es  umgeh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 l�s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gen   des   entstehenden   Verwaltungsaufwandes  ist  nur 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ierung  der  jeweils  aktuellen  Programmversion  m�glich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bei   gelten   ausschlie�lich   die  der  betreffenden 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liegenden Lizenzbestimmungen.  F�r alle  Betaversionen  gel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Lizenzbestimmungen der n�chsten ver�ffentlich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l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 Nicht-private Nu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r  gewerbliche  Nutzung  sowie  f�r Beh�rden, Schulen, Vere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�nde, Parteien und alle  anderen  nicht-nat�rlichen  Perso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t  CFOSTALK  keine Sharware; die Registrierungsgeb�hr wird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 Nutzungsbeginn f�ll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�here Bedingungen und Preise f�r nicht-private Nutzung  erfra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bitte beim Au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pitel 7. Das Rechtliche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3 Private Nutz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   privater   Nutzung  betr�gt  die  Registrierungsgeb�hr 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OSTALK DM 49.- incl.  15 % Mw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4 Registr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n Sie  den  Betrag  als  Scheck  oder  in  bar  an  folgen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res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hael Gru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�tzeler Damm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-29646 Bispi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CHTIG:  F�llen  Sie  das  Formular  in  der  Datei REGISTER.F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lst�ndig aus und legen Sie es der Registrierung be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s Sie nicht in einem der Netze Z-Netz, Fido, MausNet,  Sev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icNET,  SubNet/IN/InterNet  oder  einem  daran angeschlossen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z (NeroNet, Pegasus, QuickNet etc.) per Mail erreichbar  si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en  Sie bitte einen frankierten R�ckumschlag zur Zusendung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ierungs-Codes bei.  Legen Sie  eine  formatierte 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.4  MB)  und einen frankierten R�ckumschlag bei, um die neue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version zu er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5 Registrierungs-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hende  Registrierungen  werden  innerhalb  von  1-2   Woc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arbeitet,  d.h.  Sie erhalten innerhalb von max.  3 Wochen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�tigung mit Ihrem Registrierungscode, der �ber den  Men�punk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hareware  einzugeben  ist.   Durch  den Registrierungscode w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Sharewarehinweis sowie der Demo-Piepton deaktiv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eren Sie sich Ihren Registrierungs-Code bitte an einem  ge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nverluste gesch�tzten 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HTUNG:  Die  Weitergabe  des  Registrierungscodes an Dritte 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dr�cklich  verboten!   Wenn  Sie  CFOSTALK  weitergeben,  da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wenden   Sie   dazu   bitte   immer   eine   nichtregistrier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version OHNE Konfigurationsdate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6 G�ltigkeitsbereich und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private CFOSTALK-Registrierung berechtigt  zur  Nutzung 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s  durch *eine* Person und auf *einem* Rechner.  Wird d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 von mehreren Personen  gleichzeitig  oder  auf  mehre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hnern   gleichzeitig   eingesetzt,  so  ist  pro  Person  bz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hner eine Registrierung erforder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 Registrierung von CFOSTALK beinhaltet kostenlose Updates  a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    Versionen,    die    innerhalb    von   12   Monaten   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ierungsdatum erscheinen,  nicht  aber  die  Versand-  o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pitel 7. Das Rechtliche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chaffungskosten  f�r  diese Versionen.  Wenn Sie uns also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ierte   Diskette   und   einen   frankierten   R�ckumsch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icken,  senden  wir  Ihen  die  neuste  Version zu.  Sehr vi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neller geht es nat�rlich, die  neueste  Version  hier  in  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-Mailbox herunterzul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7 Weiter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OSTALK  darf  - nein: soll in nichtkommerziellen Datennetze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unver�nderter*  Form  (d.h.   in   den   Original-Archivdatei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iebig   weiterverbreitet   werden.    Die   Weitergabe   du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-Versender ist nur bei einer  Kopiergeb�hr  von  max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,-   je   Exemplar   zul�ssig.    Jede   dar�ber   hinausgehen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reitung sowie das B�ndeln mit anderen Produkten ist  nur 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dr�cklicher,   schriftlicher   Erlaubnis   des  Programmau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ul�s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8 Support-Kontaktadres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net  : m.grube@heather.hanse.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.grube@heather.heide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    : Michael Grube @ 2:240/6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    : Michael Gru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�tzeler Damm 3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29646 Bispi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9 Vorschl�ge und Anreg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aller Art  nehme  ich  nat�rlich  immer  gerne  entgegen.   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ebsten  w�re  es  mir auch hier, wenn Sie mir dazu eine Mail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e der o.g.  Adressen schreiben.  Wenn ich Ihren Vorschlag  f�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sant  halte  und  er  machbar ist/ins Konzept passt, wer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h versuchen, ihn zu ber�cksicht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0 Danksag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in Dank gilt  Chris  L�ders  und  Martin  Winkler,  ohne  de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os-Treiber  die  Mailboxwelt  in  Deutschland heute wohl and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s�he.  Mein Dank  gilt  auch  allen,  die  mich  beim  Projek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OSTALK   mit  Ermunterung,  Tips,  Wissen,  Codefragmenten  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eren Hilfen unterst�tzt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1 Waren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ist ein  Warenzeichen  der  International  Business  Mach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.,  Teles  ist  wahrscheinlich ein Warenzeichen der Tele Gmb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ieser Dokumentation  werden  verschiedene  Bezeichnungen  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pitel 7. Das Rechtliche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n   benutzt,   die   jeweils   Warenzeichen   der   jeweil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htsinhaber si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