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notes zu CFOS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4 Michael Gru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rnabfrage funktioniert jetzt auch im normalen Anrufbeantworter-Mod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her war dies nur in den Men�-Modi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ste Version mit Doku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s ist quasi immer noch ein preliminary Release. Die Voice-Mail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 ist noch nicht implementiert. Ich werde dies in den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chen nach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nvertierung ALAW &lt;-&gt; Linear verbessert (Dank an Ingo Pasch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s Programm l�sst sich jetzt auch ohne CFos starten, es funktionier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nat�rlich nur Abh�ren und Import/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iterleitungsfunktion extensiv getestet und f�r unbrauchbar befunden. 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rbeitet CFos die Puffer beider Ports immer abwechselnd ab, so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nses Echo/eine riesige Verz�gerung von mehreren Sekunden entsteh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den Otto-Normal-Anrufer nicht zugemu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ponse-Level in der Tonwahl-Erkennung niedriger gesetzt (1800 -&gt; 1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uer Commandline-Parameter '-f filename' zur Angabe eines altern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agefiles (anstatt ANSAGE.AL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bis 1.9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es nur Alphas und B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