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4 -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now award extra time to your users on their birth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o do this then place a 0 on line # 7. And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security level a user must have to get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aren't giving extra time privileges to (example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unvalidat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f a file called "BIRTHDAY.MSG" exists in the Birthday P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will send a message to the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thday message will be whatever text you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. If BIRTHDAY.MSG does NO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