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6/25/94 - Chang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running it from the doors menu, enter two command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MD.LST run this PPE from CMD.LST instead of from the doo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            ??         D:\PPE\DM\DOORMENU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            ??         D:\PPE\DM\DOOR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DOORMENU.DES file, the first line is the name of the door an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elled exactly same as in DOORS.LST or CMD.LST. The line below each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oor name is the description for that door  and can be as long as 6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haracters. And the order of these door names &amp; descriptions must b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 the same order as they are listed in the PCBoard DOORS.LST file!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change is that the DOORMENU.DES file must be in the sam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he doors and ppe's are listed in the PCBoard DOORS.LST fi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