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Menu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Menu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... and this is IMPORTANT... you use the same DIR.LST and file men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ll your conferences, place the word "DUPE" without the quotes,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4 of your FILEMENU.CNF file. This is because if you only hav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table file (0.TBL) you don't want users in conference 20 runn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PE and having it look for a non-existant 20.TBL. By placing DU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 line 4 of the CNF file, FILEMENU.PPE will ALWAYS look for 0.TBL re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ardless of what conference the user is in at the time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ne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DoorMenu) is FREE to all registered ConfMenu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Menu registrations.  So, check out ConfMenu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