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bscriP     PCBoard 15.1 PPE     Instant Subscribers!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offer instant subscriber upgrades to your users?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e dealing with credit cards and CC companies? Do you wish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ier and more affordable way?  Well, guess what... Now there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1 PPE utility  will allow you to accept sub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let the new subscriber be upgraded *instantly*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Ops who do not or cannot accept credit cards  from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how the users your subscription options (up to 255!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hem based on the information in the SUBSCRIP.OPT fil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SubscriP, the program will track whe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amount is "due" and if this date is exceeded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rec'd their check, it will downgrade them to the leve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as well as removing any "conference registrations" that Sub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e to them (you configure this in the file SUBSCRIP.OPT). I w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SUBSCRIP.OPT  and other files more,  but first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e easiest part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you have the "Notes PSA" installed,  this is a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operation of Sub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the CMD.LST and make a command called SUBSCRIP or SUB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name. See below, and use an appropriat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UBSCRIP        10     D:\PPE\SUBSCRI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-portion of SubscriP is now installed (wasn't that eas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(The following checking feature is available  only 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need to install the "checking portion" of SubscriP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to check for the "due date" for you then it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of the display screens with a commandline of S.  I use i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urity specific display screens" so that it only checks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each user. My subscriber sec level 41 specific file (called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cherly) contains one line and it looks like this (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"S" on the PPE command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PE\SUB.PP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ice that this is the same PPE.  This checking feature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into the SubscriP PPE!  The "checking portion" is now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explain how and why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ubscription is purchased, a line is written into the notes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ooks similar to this (I use #3, you can use whichever you lik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Edit User Record (Caller Notes)   Record  # of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        : HOWARD STER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e 3 : 5 On 10-31-93 a check for $25.00 is du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one of my level 41 subscribers logs on it checks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 to see if the "check has arrived".  When a check arrives I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r's record, go to line 3, and tap the space bar  thus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is entry.  If a user calls after the date in the "Notes PS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not gotten a check (and have not cleared their "entry")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detect the date and it downgrades the user to th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ue date checking and messages  are only enabled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user subscribes SubscriP sends a message to the SYSOP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he is aware that a user is forwarding a check  and when 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user's "due date" is past due,  SubscriP send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h the user and the SysOp, informing both of the situ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ustomize this message to the user to suit your particula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criP Config File. (It must be called SUBSCRIP.CNF 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same directory as the SUBSCRIP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(or your registration Number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(assigned Upon Registration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PE\SUB\ (location of display files, use the backslas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umber of days to wait for check (we suggest 10-14 day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line number in the "Notes PSA" to use (I use number 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MINimum security level to permit purchas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MAXimum security level to permit purchas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name of file to flag for new subscriber, blank if n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t a sec level of 0 in CMD.LST, a 20 on line 7  and 50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of CNF file, you can allow all users to "see" your options bu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usage to those between security levels 20 and 50. Thi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also keeps 3 logs, one for those who've subscribed (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of security) called SUBSCRIP.YES  and a 2nd log of those who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PPE but didn't subscribe called SUBSCRIP.NO (for the cur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stly, it keeps a badnames listing called SUBSCRIP.BDL (BaD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names of users who subscribed  but never forwar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you. This can prevent them from repeating this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Display Files. They are the files that SubscriP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 for display purposes.  You must use these name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located in the directory as defined in line 4 of the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file names  and their respectiv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ADD - Additional display, so I use it for my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DSP - This is the actual menu choice display  shown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EXP - If check doesn't arrive, this text is messaged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NOS - This is displayed if user has insufficient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NXT - This is displayed if usr exits without making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TOO - Shown when a users' security is  too high 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UPG - Displayed when a purchase is made and user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WEL - The opening "welcome screen" shown when it'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OPT - This is the options table which is explained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BDS - File displayed to those listed in the bad nam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PCBoard color macros in the display files. SUBSCRIP.O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display file, it's for data.  These files are ready-mad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 in directory #1 on the main board, available first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OPT (Subscription Options) data file. Here is how mine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40 5 365 2500 3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41 5 365 4000 3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40 5 730 4500 341 � (start info in column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41 5 730 7000 3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42 5 365 7500 3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for subscription option 1, line 2 is for option 2 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s many (up to 255) options, if you have that many! (Only 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abled the un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number in each line is for the subscriber security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rticul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number in each line is for the "expired security level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is not rec'd by due date  then the user is downgrade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number in each line is for the "days to expire" bett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good old expiration date. Mine are 365 and 730 for 1 and 2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number in each line is the cost of the subscription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hown it "totals cents".  If I charge $25 for a level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how 2500 as the 4th number for that option.  If I charge $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other level then the 4th number for that option must be 5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5th through 14th #'s  are for conferences  that may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plan (ie CD-Rom conference, etc). I only show 1 abo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up to 10 confs here as my example on the line below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5 365 5000 341 10 17 25 42 112 75 52 2257 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is the new security level for this subscri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is the exp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5  is for a one year subscri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0 is for a $50.00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numbers shown above  between  341 and 513  would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user. We are hoping to add conference registration by "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aven't figured the best approach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the "due-date checking" feature, if a check isn't rec'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user is downgraded,  ALL these conference registra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from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5�, now updates PCBoard Usernet file. Also,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features in unregistered vers. Unregistered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4 - Just minor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3, up to *255* subscription levels/options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gain, in the unregistered version only 1 option is sup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tracking is only available in the registered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supporting up to 255 levels, line 9 of the config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necessary.  Remove it, so that line 9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 to flag". That's about i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2 is a SUBSCRIP.BDL list (bad names list)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forward the fee in time will be placed in this list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ed from repeating this over &amp; over again. Also new is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SUBSCRIP.BDS, this is displayed to those users 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ound in the bad names list (SUBSCRIP.BDL). Lastly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ility to have a file flagged by those who subscrib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ubscriP. You may want to put together a "Subscrib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 that gives them a list of features available on your boa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